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I Episode 3, </w:t>
      </w:r>
      <w:r>
        <w:rPr>
          <w:rFonts w:cs="Footlight MT Light" w:ascii="Footlight MT Light" w:hAnsi="Footlight MT Light"/>
        </w:rPr>
        <w:t>“</w:t>
      </w:r>
      <w:r>
        <w:rPr/>
        <w:t>Balance of Power</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 Ext. View of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HOLLY:</w:t>
        <w:tab/>
        <w:t>(</w:t>
      </w:r>
      <w:r>
        <w:rPr>
          <w:rFonts w:cs="Footlight MT Light" w:ascii="Footlight MT Light" w:hAnsi="Footlight MT Light"/>
          <w:i/>
          <w:sz w:val="22"/>
        </w:rPr>
        <w:t>In space</w:t>
      </w:r>
      <w:r>
        <w:rPr>
          <w:rFonts w:cs="Footlight MT Light" w:ascii="Footlight MT Light" w:hAnsi="Footlight MT Light"/>
          <w:sz w:val="22"/>
        </w:rPr>
        <w:t>) This is an SOS distress call from the mining ship Red Dwarf.  The crew are dead, killed by a radiation leak.  The only survivors were Dave Lister, who was in suspended animation during the disaster, and his pregnant cat, who was safely sealed in the hold.  Revived three million years later, Lister’s only companions are a life form who evolved from his cat, and Arnold Rimmer, a hologram simulation of one of the dead crew.</w:t>
      </w:r>
    </w:p>
    <w:p>
      <w:pPr>
        <w:pStyle w:val="Normal"/>
        <w:tabs>
          <w:tab w:val="clear" w:pos="720"/>
          <w:tab w:val="left" w:pos="1701" w:leader="none"/>
        </w:tabs>
        <w:ind w:left="1701" w:hanging="1701"/>
        <w:jc w:val="both"/>
        <w:rPr/>
      </w:pPr>
      <w:r>
        <w:rPr>
          <w:rFonts w:cs="Footlight MT Light" w:ascii="Footlight MT Light" w:hAnsi="Footlight MT Light"/>
          <w:sz w:val="22"/>
        </w:rPr>
        <w:tab/>
        <w:t>(</w:t>
      </w:r>
      <w:r>
        <w:rPr>
          <w:rFonts w:cs="Footlight MT Light" w:ascii="Footlight MT Light" w:hAnsi="Footlight MT Light"/>
          <w:i/>
          <w:sz w:val="22"/>
        </w:rPr>
        <w:t>Returning</w:t>
      </w:r>
      <w:r>
        <w:rPr>
          <w:rFonts w:cs="Footlight MT Light" w:ascii="Footlight MT Light" w:hAnsi="Footlight MT Light"/>
          <w:sz w:val="22"/>
        </w:rPr>
        <w:t>) In the 3 million years we’ve been away, it is my fond hope that mankind has abolished war, cured all disease, and gotten rid of those little western saloon doors you get in trendy clothes sho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 Int. Driv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 is standing, LISTER sitting with his feet up on a console.  He</w:t>
      </w:r>
      <w:r>
        <w:rPr>
          <w:rFonts w:cs="Footlight MT Light" w:ascii="Footlight MT Light" w:hAnsi="Footlight MT Light"/>
          <w:sz w:val="22"/>
        </w:rPr>
        <w:t>’</w:t>
      </w:r>
      <w:r>
        <w:rPr>
          <w:rFonts w:cs="Arial" w:ascii="Arial" w:hAnsi="Arial"/>
          <w:sz w:val="22"/>
        </w:rPr>
        <w:t>s checking things off on a clipboard as RIMMER lists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140,000 rehydratable chickens.</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Extremely bored</w:t>
      </w:r>
      <w:r>
        <w:rPr>
          <w:rFonts w:cs="Footlight MT Light" w:ascii="Footlight MT Light" w:hAnsi="Footlight MT Light"/>
          <w:sz w:val="22"/>
        </w:rPr>
        <w:t>) Che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72 tons of reconstituted sausage p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he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4,691 irradiated hagg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Rimmer, it’s Saturday night.  I’ve had eno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4,691 irradiated hagg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it’s Saturday night!  I want to boogie on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4,691 irradiated hagg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ve been doing this for four hours!  Let’s have a brea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4,691 irradiated hag-g-g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will you stop saying 4,981 irradiated haggis and speak to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4,691 irradiated haggis.</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Beginning to lose his temper</w:t>
      </w:r>
      <w:r>
        <w:rPr>
          <w:rFonts w:cs="Footlight MT Light" w:ascii="Footlight MT Light" w:hAnsi="Footlight MT Light"/>
          <w:sz w:val="22"/>
        </w:rPr>
        <w:t>) Rimmer, I want to go for a *dri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4,691 irradiated hagg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want to have some fu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is *is* fun!  Are you m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read something out.  I say check.  Where’s the fu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All right.  We’ll put you in command for a few seconds, Capitaine.  (</w:t>
      </w:r>
      <w:r>
        <w:rPr>
          <w:rFonts w:cs="Footlight MT Light" w:ascii="Footlight MT Light" w:hAnsi="Footlight MT Light"/>
          <w:i/>
          <w:sz w:val="22"/>
        </w:rPr>
        <w:t>Salutes</w:t>
      </w:r>
      <w:r>
        <w:rPr>
          <w:rFonts w:cs="Footlight MT Light" w:ascii="Footlight MT Light" w:hAnsi="Footlight MT Light"/>
          <w:sz w:val="22"/>
        </w:rPr>
        <w:t>.) What’s the plan, sir?  Come on, lickety spl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o back to Ear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d in the mean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on’t know, generally slob around, have a few laugh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 xml:space="preserve">Excellent plan, Lister!  *Excellent* plan!  Brilliant plan!  There was me thinking you hadn’t thought about it, when clearly you have.  Right, I’ll just stand over here and laugh slobbily, shall I?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Rimmer, I’m going for a drink.  Gimme me cigaret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only owe you four and three quar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owe me f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one cigarette for each day you obey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there you go.  Five days, five cigarett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h, but I’m penalising you a quarter of a cigarette for saying “check” in a variety of silly voices while doing the homogenised pudd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I’m taking f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take five, Lister, I’ll eject the rest of the ship’s stock into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a-ha-ha-ha!  So they’re somewhere near an airloc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a-ha-ha-ha.  You’ll never find them, Lister.  I was always a master at hide and seek as a child.  It’s not a gift you lose.</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Resignedly tearing the end off a cigarette</w:t>
      </w:r>
      <w:r>
        <w:rPr>
          <w:rFonts w:cs="Footlight MT Light" w:ascii="Footlight MT Light" w:hAnsi="Footlight MT Light"/>
          <w:sz w:val="22"/>
        </w:rPr>
        <w:t>) OK, quark br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ven it out.  Take out the flaky bits.</w:t>
      </w:r>
    </w:p>
    <w:p>
      <w:pPr>
        <w:pStyle w:val="Normal"/>
        <w:tabs>
          <w:tab w:val="clear" w:pos="720"/>
          <w:tab w:val="left" w:pos="1701" w:leader="none"/>
        </w:tabs>
        <w:jc w:val="both"/>
        <w:rPr/>
      </w:pPr>
      <w:r>
        <w:rPr>
          <w:rFonts w:cs="Footlight MT Light" w:ascii="Footlight MT Light" w:hAnsi="Footlight MT Light"/>
          <w:sz w:val="22"/>
        </w:rPr>
        <w:t xml:space="preserve">LISTER: </w:t>
        <w:tab/>
        <w:t>Oh, I really, really hate you, Rimmer.  (</w:t>
      </w:r>
      <w:r>
        <w:rPr>
          <w:rFonts w:cs="Footlight MT Light" w:ascii="Footlight MT Light" w:hAnsi="Footlight MT Light"/>
          <w:i/>
          <w:sz w:val="22"/>
        </w:rPr>
        <w:t>Walks out.</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ave a lovely, lovely time, Lister.  Give my regards to the a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Int.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is riding his 3-wheeler down a corridor.  He stops outside their quarters and en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4 Int. Sleeping quar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igh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lights come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olly, why Rimmer’s hologram?  Why did you have to bring Rimmer’s hologram back?  He was the most unpopular man on board this ship.  I mean, he even had to organise his own surprise birthday parties.</w:t>
      </w:r>
    </w:p>
    <w:p>
      <w:pPr>
        <w:pStyle w:val="Normal"/>
        <w:tabs>
          <w:tab w:val="clear" w:pos="720"/>
          <w:tab w:val="left" w:pos="1701" w:leader="none"/>
        </w:tabs>
        <w:jc w:val="both"/>
        <w:rPr/>
      </w:pPr>
      <w:r>
        <w:rPr>
          <w:rFonts w:cs="Footlight MT Light" w:ascii="Footlight MT Light" w:hAnsi="Footlight MT Light"/>
          <w:sz w:val="22"/>
        </w:rPr>
        <w:t xml:space="preserve">HOLLY: </w:t>
        <w:tab/>
        <w:t>(</w:t>
      </w:r>
      <w:r>
        <w:rPr>
          <w:rFonts w:cs="Footlight MT Light" w:ascii="Footlight MT Light" w:hAnsi="Footlight MT Light"/>
          <w:i/>
          <w:sz w:val="22"/>
        </w:rPr>
        <w:t>Voice only</w:t>
      </w:r>
      <w:r>
        <w:rPr>
          <w:rFonts w:cs="Footlight MT Light" w:ascii="Footlight MT Light" w:hAnsi="Footlight MT Light"/>
          <w:sz w:val="22"/>
        </w:rPr>
        <w:t>) And who should I have brought back, th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Anyone.  Chen.  Petersen.  I mean, Hermann Gerring would have been more of a laugh than Rimmer.  I mean, OK, he was a drug-crazed transvestite, but at least we could have gone dancing!</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t>
      </w:r>
      <w:r>
        <w:rPr>
          <w:rFonts w:cs="Footlight MT Light" w:ascii="Footlight MT Light" w:hAnsi="Footlight MT Light"/>
          <w:i/>
          <w:sz w:val="22"/>
        </w:rPr>
        <w:t>On monitor screen</w:t>
      </w:r>
      <w:r>
        <w:rPr>
          <w:rFonts w:cs="Footlight MT Light" w:ascii="Footlight MT Light" w:hAnsi="Footlight MT Light"/>
          <w:sz w:val="22"/>
        </w:rPr>
        <w:t>) I brought Rimmer back because he’s the best person to keep you sa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cra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A panel on the wall swings around to reveal a toilet.  A sign over the toilet reads, </w:t>
      </w:r>
      <w:r>
        <w:rPr>
          <w:rFonts w:cs="Footlight MT Light" w:ascii="Footlight MT Light" w:hAnsi="Footlight MT Light"/>
          <w:sz w:val="22"/>
        </w:rPr>
        <w:t>“</w:t>
      </w:r>
      <w:r>
        <w:rPr>
          <w:rFonts w:cs="Arial" w:ascii="Arial" w:hAnsi="Arial"/>
          <w:sz w:val="22"/>
        </w:rPr>
        <w:t>NOW IRRADIATE YOUR HAND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OILET: </w:t>
        <w:tab/>
        <w:t>I *do* apologise, I wasn’t paying attention.  See you la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bout Kristine Kochanski?  You could have brought Kristine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n your entire life, your shared conversations with her totalled 173 wo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n terms of wordage, you actually had a better relationship with your rubber pl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know, but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e’s the person you knew best.  Over 14 million words in al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olly, 7 million of those were me telling him to smeg off, and the other 7 million were him putting me on report for telling him to smeg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Jean Paul Sartre said hell was being locked forever in a room with your frie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lly, all his mates were Fren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leaves th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5 Model sh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6 Int. Mess h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LISTER is sitting alone, sipping a drink.  The scene fades to the past a party.  LISTER and three of his friends are sitting at the table drinking, while others dance around them.  A sign on the wall reads </w:t>
      </w:r>
      <w:r>
        <w:rPr>
          <w:rFonts w:cs="Footlight MT Light" w:ascii="Footlight MT Light" w:hAnsi="Footlight MT Light"/>
          <w:sz w:val="22"/>
        </w:rPr>
        <w:t>“</w:t>
      </w:r>
      <w:r>
        <w:rPr>
          <w:rFonts w:cs="Arial" w:ascii="Arial" w:hAnsi="Arial"/>
          <w:sz w:val="22"/>
        </w:rPr>
        <w:t>NOSTALGIA NIGHT 1990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his friends, PETERSEN, SELBY, and CHEN are playing a rhythmic word ga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ETERSEN: </w:t>
        <w:tab/>
        <w:t>I’ve been to Titan, I’ve been to Juno, I can name eight things   that go in jars that you know!  Pickl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LBY: </w:t>
        <w:tab/>
        <w:t>J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HEN: </w:t>
        <w:tab/>
        <w:t>Spaghett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rai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HEN yells and everyone sto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LBY: </w:t>
        <w:tab/>
        <w:t>What?  In j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y uncle’s brain’s in a jar.  It’s really s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HEN: </w:t>
        <w:tab/>
        <w:t>Why is it s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s not dead y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RSEN: </w:t>
        <w:tab/>
        <w:t>Right, everybody’s punished.  Finish your drin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all scull their drinks, and are still horsing around when RIMMER approaches through the crow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Excuse me, please.  Could you please excuse me?  Some of us have more important things to do than wiggle our posteriors.  Could you move please?  Please?  Thank you.  Could you move?  Excuse me, please.  Excuse me.  Excuse me, please.  Excuse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runs into KOCHANSKI, who drops her purse.  RIMMER picks it up and throws it a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If you want to dance, do it over there.  (</w:t>
      </w:r>
      <w:r>
        <w:rPr>
          <w:rFonts w:cs="Footlight MT Light" w:ascii="Footlight MT Light" w:hAnsi="Footlight MT Light"/>
          <w:i/>
          <w:sz w:val="22"/>
        </w:rPr>
        <w:t>Calling in the direction he threw the purse</w:t>
      </w:r>
      <w:r>
        <w:rPr>
          <w:rFonts w:cs="Footlight MT Light" w:ascii="Footlight MT Light" w:hAnsi="Footlight MT Light"/>
          <w:sz w:val="22"/>
        </w:rPr>
        <w:t>) Sor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continues walking towards LISTER</w:t>
      </w:r>
      <w:r>
        <w:rPr>
          <w:rFonts w:cs="Footlight MT Light" w:ascii="Footlight MT Light" w:hAnsi="Footlight MT Light"/>
          <w:sz w:val="22"/>
        </w:rPr>
        <w:t>’</w:t>
      </w:r>
      <w:r>
        <w:rPr>
          <w:rFonts w:cs="Arial" w:ascii="Arial" w:hAnsi="Arial"/>
          <w:sz w:val="22"/>
        </w:rPr>
        <w:t>s table.  LISTER watches KOCHANSKI go fetch her purse and sit down with her frie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HEN: </w:t>
        <w:tab/>
        <w:t>That woman’s out of your league.  She’s just too classy for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o 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HEN: </w:t>
        <w:tab/>
        <w:t>Kochan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ve got no big thing about Kochanski.</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HEN: </w:t>
        <w:tab/>
        <w:t>Stick to your usual type.  Women with little wispy beards who wear three overcoats and carry little bags full of st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LBY: </w:t>
        <w:tab/>
        <w:t>Kristine Kochan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hu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LBY: </w:t>
        <w:tab/>
        <w:t>What, Officer Kristine Kochan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elby, have you ever eaten a coconut who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LBY: </w:t>
        <w:tab/>
        <w:t>Ah, you’ve got no chance with her.  You’re just too ug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isten, hadron head, I’ve got no big thing about Kristine Kochan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HEN: </w:t>
        <w:tab/>
        <w:t>I h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LBY: </w:t>
        <w:tab/>
        <w:t>So have 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walks up to them and gives them a triple Rimmer salute.  They mockingly retur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a ha ha.  Lister, where’s my revision time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HEN: </w:t>
        <w:tab/>
        <w:t>Sir, it’s Saturday n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on, no one works Saturday n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don’t work *any* night.  You don’t work any *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kive hard, play hard!  That’s our mott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ook, I’ve got my engineering re-sit on Monday.  I don’t know anything.  Where’s my revision timetab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ait, is this the thing in all different colours, with all the subjects divided into study periods and rest periods and self testing ti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 took me seven weeks to make it.  I’ve got to cram my whole revision into one nigh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ang on, is this the thing with the note on it in red which said, “Vital.  Valuable.  Urgent.  Do not touch on pain of dea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threw it a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his friends crack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a ha ha ha.  Tee hee.  Where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 didn’t.  I pinned it up on the w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Wh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o dry it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do you mean, dry it ou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I spilled a cold vindaloo on it.  Don’t worry, it’s a little bit red, but you can read most of it, especially if you scrape the lumps of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 spoiled my  no, I haven’t got time.  I’m taking learning drugs and all I’m memorising is this convers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RSEN: </w:t>
        <w:tab/>
        <w:t>They’re illegal!</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Going into a sort of trance</w:t>
      </w:r>
      <w:r>
        <w:rPr>
          <w:rFonts w:cs="Footlight MT Light" w:ascii="Footlight MT Light" w:hAnsi="Footlight MT Light"/>
          <w:sz w:val="22"/>
        </w:rPr>
        <w:t>) Where’s my revision timetable, Lister?  It’s Saturday night.  No one works Saturday night.  You don’t work any night.  You don’t work any day.  Skive hard, play hard, that’s our motto.  Lister, where did you put my revision timetable.  It’s Saturday night.  No one works Saturday night.  You don’t w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wanders off into the crowd in a daze, muttering to him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HEN: </w:t>
        <w:tab/>
        <w:t>I’ve been to Titan, I’ve been to Bolanski, I can name 90 men who’ve slept with Kochanski!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RSEN: </w:t>
        <w:tab/>
        <w:t>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LBY: </w:t>
        <w:tab/>
        <w:t>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HEN: </w:t>
        <w:tab/>
        <w:t>The London Jets Junio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RSEN: </w:t>
        <w:tab/>
        <w:t>The service droi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LBY: </w:t>
        <w:tab/>
        <w:t>My m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 leave it alone, leav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is daydream fades, and he</w:t>
      </w:r>
      <w:r>
        <w:rPr>
          <w:rFonts w:cs="Footlight MT Light" w:ascii="Footlight MT Light" w:hAnsi="Footlight MT Light"/>
          <w:sz w:val="22"/>
        </w:rPr>
        <w:t>’</w:t>
      </w:r>
      <w:r>
        <w:rPr>
          <w:rFonts w:cs="Arial" w:ascii="Arial" w:hAnsi="Arial"/>
          <w:sz w:val="22"/>
        </w:rPr>
        <w:t>s left back in the present, alone in the m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l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tries to light up the short cigarette, but it burns so fast that he hurriedly stomps it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7 Int. Corrido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is walking down a corridor.  Cut to CAT, who is walking down a nearby corridor pushing a cart loaded with silver box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Aaaoooww!  Ooh, babe!  Hey Yeah!  Jump back!  Come back!  Hep!  (</w:t>
      </w:r>
      <w:r>
        <w:rPr>
          <w:rFonts w:cs="Footlight MT Light" w:ascii="Footlight MT Light" w:hAnsi="Footlight MT Light"/>
          <w:i/>
          <w:sz w:val="22"/>
        </w:rPr>
        <w:t>Stops</w:t>
      </w:r>
      <w:r>
        <w:rPr>
          <w:rFonts w:cs="Footlight MT Light" w:ascii="Footlight MT Light" w:hAnsi="Footlight MT Light"/>
          <w:sz w:val="22"/>
        </w:rPr>
        <w:t>) How’m I looking?  (</w:t>
      </w:r>
      <w:r>
        <w:rPr>
          <w:rFonts w:cs="Footlight MT Light" w:ascii="Footlight MT Light" w:hAnsi="Footlight MT Light"/>
          <w:i/>
          <w:sz w:val="22"/>
        </w:rPr>
        <w:t>Pulling out a little mirror</w:t>
      </w:r>
      <w:r>
        <w:rPr>
          <w:rFonts w:cs="Footlight MT Light" w:ascii="Footlight MT Light" w:hAnsi="Footlight MT Light"/>
          <w:sz w:val="22"/>
        </w:rPr>
        <w:t>) I’m looking nice.  My hair is nice.  My face is nice.  My suit is nice.  I’m looking really nice!  Aaaooowww!  Jump back!  Hoo!  Ack!  Hey!  (</w:t>
      </w:r>
      <w:r>
        <w:rPr>
          <w:rFonts w:cs="Footlight MT Light" w:ascii="Footlight MT Light" w:hAnsi="Footlight MT Light"/>
          <w:i/>
          <w:sz w:val="22"/>
        </w:rPr>
        <w:t>Stops again</w:t>
      </w:r>
      <w:r>
        <w:rPr>
          <w:rFonts w:cs="Footlight MT Light" w:ascii="Footlight MT Light" w:hAnsi="Footlight MT Light"/>
          <w:sz w:val="22"/>
        </w:rPr>
        <w:t>) I wonder how I’m looking now?  (</w:t>
      </w:r>
      <w:r>
        <w:rPr>
          <w:rFonts w:cs="Footlight MT Light" w:ascii="Footlight MT Light" w:hAnsi="Footlight MT Light"/>
          <w:i/>
          <w:sz w:val="22"/>
        </w:rPr>
        <w:t>Pulling out the mirror</w:t>
      </w:r>
      <w:r>
        <w:rPr>
          <w:rFonts w:cs="Footlight MT Light" w:ascii="Footlight MT Light" w:hAnsi="Footlight MT Light"/>
          <w:sz w:val="22"/>
        </w:rPr>
        <w:t>) Still looking nice.  My hair’s still nice.  My face is still nice.  My suit -- I’m just nice, period.  Aaaoooww!  Jump back!  Get down!  H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meets up with CAT in the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Good evening, you stupid, stinking, festering, gimboid of a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begins to leave, then realises what the CAT has on the trol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r, you’re going to put these cigarettes back, aren’t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Are you crazy?  This is my all time best lucky find I ever found in the whole of tod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No no no no no.  You are going to put these cigarettes back *quickly* before he com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ese are m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y’re not yours -- put them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ee this hand?  It is mine.  See these things?  They are m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ll give you a f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One fish?  H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wo f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For all these shiny th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ll show you how to get all the fish you’ll ever need.</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Tempted</w:t>
      </w:r>
      <w:r>
        <w:rPr>
          <w:rFonts w:cs="Footlight MT Light" w:ascii="Footlight MT Light" w:hAnsi="Footlight MT Light"/>
          <w:sz w:val="22"/>
        </w:rPr>
        <w:t>) Five f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m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Five fish?  I’ll be ri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certainly will!  Yes, come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ll 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begins to wheel the trolley back the way he came, then suddenly sto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Suspiciously</w:t>
      </w:r>
      <w:r>
        <w:rPr>
          <w:rFonts w:cs="Footlight MT Light" w:ascii="Footlight MT Light" w:hAnsi="Footlight MT Light"/>
          <w:sz w:val="22"/>
        </w:rPr>
        <w:t>) Five f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ix f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Oooowww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is mind made up, he goes the way RIMMER wa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8 Int. Sleeping quar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is strumming on his guitar and singing something best left undescribed.  RIMMER en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what on Titan is this din?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stops singing and playing.  The background tune, if that</w:t>
      </w:r>
      <w:r>
        <w:rPr>
          <w:rFonts w:cs="Footlight MT Light" w:ascii="Footlight MT Light" w:hAnsi="Footlight MT Light"/>
          <w:sz w:val="22"/>
        </w:rPr>
        <w:t>’</w:t>
      </w:r>
      <w:r>
        <w:rPr>
          <w:rFonts w:cs="Arial" w:ascii="Arial" w:hAnsi="Arial"/>
          <w:sz w:val="22"/>
        </w:rPr>
        <w:t>s the right word for it, continues from the CD de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on Titan is this d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Rastabilly-Ska.</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Noticing the CD cover on the table</w:t>
      </w:r>
      <w:r>
        <w:rPr>
          <w:rFonts w:cs="Footlight MT Light" w:ascii="Footlight MT Light" w:hAnsi="Footlight MT Light"/>
          <w:sz w:val="22"/>
        </w:rPr>
        <w:t>) Is this it?  It’s got a health warning on it, you know.  It’s bad for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a classic.</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Danger.  Government Health Warning.  This music can make you irritable and irrational and has been linked to disorders of the nervous system and bowe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no one takes any notice of that stuf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ister, if you want to dice with death, fine, but don’t poison my sound waves.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music sto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y don’t you listen to something really classical, like Mozart, Mendelssohn, or Motor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climbs into his bu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think I’ve gone video-blind.  Is that painting yours?  It’s rubb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a mirr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need some sle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lies down in his bu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do you, ah, do you remember Kristine Kochanski?</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Navigation officer?  Yes, I remember her.  Snooty cow.  She used to look down on me.  She used to call me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verybody called you “Rimm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it’s the way she said it, though.  Rimmer.  Rimmer.  To rhyme with “scum.” God, she had a chip on her shoulder,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yeah?  Well, I want to go on a date with 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ough.  She’s 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For just one n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want to turn you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For just four hou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spend an evening with her hologr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ook, I know you’re worried I won’t turn you back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ut I promise, I swear, if you tell me where you’ve hidden the hologram dis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you’re not even prepared to discuss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 are discussing it, Lister.  What’s this, if it’s not a discussion?  A diesel locomot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I promise, I *swear* I’ll turn you back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s that it, Lister?  Is that the entire propos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think about it seriously, don’t just dismis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ll right, all right, I’ll think abou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re</w:t>
      </w:r>
      <w:r>
        <w:rPr>
          <w:rFonts w:cs="Footlight MT Light" w:ascii="Footlight MT Light" w:hAnsi="Footlight MT Light"/>
          <w:sz w:val="22"/>
        </w:rPr>
        <w:t>’</w:t>
      </w:r>
      <w:r>
        <w:rPr>
          <w:rFonts w:cs="Arial" w:ascii="Arial" w:hAnsi="Arial"/>
          <w:sz w:val="22"/>
        </w:rPr>
        <w:t>s a long pau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re just going to say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on’t interrupt!  I’m thinking abou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ut you’re just going to say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t necessarily.  I’m mulling it ov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nother long pau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yyyyyeeeeee ...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ook, what is it, man?  Don’t you trust m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Mimes holding up an imaginary card</w:t>
      </w:r>
      <w:r>
        <w:rPr>
          <w:rFonts w:cs="Footlight MT Light" w:ascii="Footlight MT Light" w:hAnsi="Footlight MT Light"/>
          <w:sz w:val="22"/>
        </w:rPr>
        <w:t>) Black card, Lister.  I’m holding up a black card.  Conversation ov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ve always been crazy about her.  I never did anything about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h, Lister, you’ve forgotten the colour code.  White.  The white card is to continue the discussion, but this is a black card situation. Discussion ov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is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a da da, black card, black card, black card, da da da, black c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was talking about something el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ite card.  Go 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Right, for a start, I want to stop all this black card and white card smeg, it’s driving me craz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lack car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h, for four hours!  Just, I want to spend an *evening* with her hologram!  What’s so wrong with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don’t know when to stop, do you, Lister?  I’m your superio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echnician was the lowest rank on this ship.  The man who changed the bog rolls was higher than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loses his temper and stands up to look LISTER in the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es, well he’s not here now, Lister, and we are, and there’s still a pecking order, and I’m pecking you, bab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climbs down out of his bu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hreateningly</w:t>
      </w:r>
      <w:r>
        <w:rPr>
          <w:rFonts w:cs="Footlight MT Light" w:ascii="Footlight MT Light" w:hAnsi="Footlight MT Light"/>
          <w:sz w:val="22"/>
        </w:rPr>
        <w:t>) OK, Rimmer.  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s that a threat,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ctually, “OK,” Lister, is not a threat, technically speak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 is when you mean it to mean what I mean it to mean, and I mean it to mean, OK, Rimmer, 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 Lister, “OK” is never a threat, no matter how many A’s you put on the e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going to pass the exams and become an offic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come on, wise up, List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u’ll have to salute me, Rimmer!  You’ll have to call me “sir!”  You’ll have to give me Kochanski!  And me cigaret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d on that day, Lister, Satan will be skating to w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9 Model sh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ed Dwarf drifts b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0 Int. Sleeping quarters. The next 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wakes up, leaps out of bed, and begins some jumping jac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ister!  Rise and shine, el slobbo!  Come on, I’ve been awake for hours, Lister!  Up, up, up!  Come on!  Exercise, Lister!  Exercise, sonny bo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finally notices that LISTER</w:t>
      </w:r>
      <w:r>
        <w:rPr>
          <w:rFonts w:cs="Footlight MT Light" w:ascii="Footlight MT Light" w:hAnsi="Footlight MT Light"/>
          <w:sz w:val="22"/>
        </w:rPr>
        <w:t>’</w:t>
      </w:r>
      <w:r>
        <w:rPr>
          <w:rFonts w:cs="Arial" w:ascii="Arial" w:hAnsi="Arial"/>
          <w:sz w:val="22"/>
        </w:rPr>
        <w:t>s bunk is empty and looks at the clo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Quarter to two?  I didn’t set my motivator!  I was supposed to be up at seven!  Why didn’t he wake me?  He knows I’m a heavy sleeper.  Have I got to remind him to do everything for me?  He’s so irresponsible.  Holly, give me a cold shower, will you, please?</w:t>
      </w:r>
    </w:p>
    <w:p>
      <w:pPr>
        <w:pStyle w:val="Normal"/>
        <w:tabs>
          <w:tab w:val="clear" w:pos="720"/>
          <w:tab w:val="left" w:pos="1701" w:leader="none"/>
        </w:tabs>
        <w:jc w:val="both"/>
        <w:rPr/>
      </w:pPr>
      <w:r>
        <w:rPr>
          <w:rFonts w:cs="Footlight MT Light" w:ascii="Footlight MT Light" w:hAnsi="Footlight MT Light"/>
          <w:sz w:val="22"/>
        </w:rPr>
        <w:t xml:space="preserve">HOLLY: </w:t>
        <w:tab/>
        <w:t>(</w:t>
      </w:r>
      <w:r>
        <w:rPr>
          <w:rFonts w:cs="Footlight MT Light" w:ascii="Footlight MT Light" w:hAnsi="Footlight MT Light"/>
          <w:b/>
          <w:i/>
          <w:sz w:val="22"/>
        </w:rPr>
        <w:t>VO</w:t>
      </w:r>
      <w:r>
        <w:rPr>
          <w:rFonts w:cs="Footlight MT Light" w:ascii="Footlight MT Light" w:hAnsi="Footlight MT Light"/>
          <w:sz w:val="22"/>
        </w:rPr>
        <w:t>) Certainly, Arno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re is the sound of a shower running, and RIMMER begins to shiv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t that cold!  Hotter!  Hotter!  *Aaahh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leaps to one side, out of the virtual show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Not that hot!  Just forget it.  Can you give me a clean uniform?  Perhaps you can manage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is underwear is replaced by a unifo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nk you, Holly.  Where’s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uddenly notices that something is wrong.  His right arm is a lot</w:t>
      </w:r>
    </w:p>
    <w:p>
      <w:pPr>
        <w:pStyle w:val="Normal"/>
        <w:tabs>
          <w:tab w:val="clear" w:pos="720"/>
          <w:tab w:val="left" w:pos="1701" w:leader="none"/>
        </w:tabs>
        <w:jc w:val="both"/>
        <w:rPr>
          <w:rFonts w:ascii="Arial" w:hAnsi="Arial" w:cs="Arial"/>
          <w:sz w:val="22"/>
        </w:rPr>
      </w:pPr>
      <w:r>
        <w:rPr>
          <w:rFonts w:cs="Arial" w:ascii="Arial" w:hAnsi="Arial"/>
          <w:sz w:val="22"/>
        </w:rPr>
        <w:t>hairier than it was a moment a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r, Holly, where’s my arm?  This isn’t my arm.  Whose arm is thi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I’m sorry, Arnold.  (</w:t>
      </w:r>
      <w:r>
        <w:rPr>
          <w:rFonts w:cs="Footlight MT Light" w:ascii="Footlight MT Light" w:hAnsi="Footlight MT Light"/>
          <w:i/>
          <w:sz w:val="22"/>
        </w:rPr>
        <w:t>He doesn’t sound very sorry</w:t>
      </w:r>
      <w:r>
        <w:rPr>
          <w:rFonts w:cs="Footlight MT Light" w:ascii="Footlight MT Light" w:hAnsi="Footlight MT Light"/>
          <w:sz w:val="22"/>
        </w:rPr>
        <w:t>.) Your physical data disk has become corrup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on’t give me excuses, give me my arm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ll have to refresh the graphics from a backu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s got tattoos.  “Candy,” “Denmark forever.” Is this Petersen’s arm, Holly?  I’ve got the arm of a Danish mor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f you’ll just bear with me for a few minutes, Ar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It’s not good enough, Holly.  It’s traumatic enough being *dead*.  (</w:t>
      </w:r>
      <w:r>
        <w:rPr>
          <w:rFonts w:cs="Footlight MT Light" w:ascii="Footlight MT Light" w:hAnsi="Footlight MT Light"/>
          <w:i/>
          <w:sz w:val="22"/>
        </w:rPr>
        <w:t>Looks in the mirror</w:t>
      </w:r>
      <w:r>
        <w:rPr>
          <w:rFonts w:cs="Footlight MT Light" w:ascii="Footlight MT Light" w:hAnsi="Footlight MT Light"/>
          <w:sz w:val="22"/>
        </w:rPr>
        <w:t>) And whose ears are these, Holly?  They’re like two giant radar dishes stuck higgledy-piggledy to the side of my head.  I mean, just look at them!  Look at them!  Whose were these ears, Holly?  An African elepha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ey’re your ears, Arno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r, it must have been the way I slept.  I haven’t got time for this.  Where’s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at information is security protected.</w:t>
      </w:r>
    </w:p>
    <w:p>
      <w:pPr>
        <w:pStyle w:val="Normal"/>
        <w:tabs>
          <w:tab w:val="clear" w:pos="720"/>
          <w:tab w:val="left" w:pos="1701" w:leader="none"/>
        </w:tabs>
        <w:jc w:val="both"/>
        <w:rPr/>
      </w:pPr>
      <w:r>
        <w:rPr>
          <w:rFonts w:cs="Footlight MT Light" w:ascii="Footlight MT Light" w:hAnsi="Footlight MT Light"/>
          <w:sz w:val="22"/>
        </w:rPr>
        <w:t xml:space="preserve">RIMMER: </w:t>
        <w:tab/>
        <w:t>What’s he doing?  (</w:t>
      </w:r>
      <w:r>
        <w:rPr>
          <w:rFonts w:cs="Footlight MT Light" w:ascii="Footlight MT Light" w:hAnsi="Footlight MT Light"/>
          <w:i/>
          <w:sz w:val="22"/>
        </w:rPr>
        <w:t>Walks out.</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11 Int. Driv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T is sitting at one of the consoles, eating.  He finishes the meal and goes over to the food dispenser for an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mm-mm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ISPENSING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ACHINE: </w:t>
        <w:tab/>
        <w:t>Hello.  How can I help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F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ISPENSING </w:t>
      </w:r>
    </w:p>
    <w:p>
      <w:pPr>
        <w:pStyle w:val="Normal"/>
        <w:tabs>
          <w:tab w:val="clear" w:pos="720"/>
          <w:tab w:val="left" w:pos="1701" w:leader="none"/>
        </w:tabs>
        <w:jc w:val="both"/>
        <w:rPr/>
      </w:pPr>
      <w:r>
        <w:rPr>
          <w:rFonts w:cs="Footlight MT Light" w:ascii="Footlight MT Light" w:hAnsi="Footlight MT Light"/>
          <w:sz w:val="22"/>
        </w:rPr>
        <w:t xml:space="preserve">MACHINE: </w:t>
        <w:tab/>
        <w:t>Today’s fish is trout a la creme.  (</w:t>
      </w:r>
      <w:r>
        <w:rPr>
          <w:rFonts w:cs="Footlight MT Light" w:ascii="Footlight MT Light" w:hAnsi="Footlight MT Light"/>
          <w:i/>
          <w:sz w:val="22"/>
        </w:rPr>
        <w:t>Produces a dish.</w:t>
      </w:r>
      <w:r>
        <w:rPr>
          <w:rFonts w:cs="Footlight MT Light" w:ascii="Footlight MT Light" w:hAnsi="Footlight MT Light"/>
          <w:sz w:val="22"/>
        </w:rPr>
        <w:t>)  Enjoy your me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Fis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DISPENSING </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MACHINE: </w:t>
        <w:tab/>
        <w:t>Today’s fish is trout a la creme.  (</w:t>
      </w:r>
      <w:r>
        <w:rPr>
          <w:rFonts w:cs="Footlight MT Light" w:ascii="Footlight MT Light" w:hAnsi="Footlight MT Light"/>
          <w:i/>
          <w:sz w:val="22"/>
        </w:rPr>
        <w:t>Produces a dish.</w:t>
      </w:r>
      <w:r>
        <w:rPr>
          <w:rFonts w:cs="Footlight MT Light" w:ascii="Footlight MT Light" w:hAnsi="Footlight MT Light"/>
          <w:sz w:val="22"/>
        </w:rPr>
        <w:t>)  Enjoy your me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F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ISPENSING </w:t>
      </w:r>
    </w:p>
    <w:p>
      <w:pPr>
        <w:pStyle w:val="Normal"/>
        <w:tabs>
          <w:tab w:val="clear" w:pos="720"/>
          <w:tab w:val="left" w:pos="1701" w:leader="none"/>
        </w:tabs>
        <w:jc w:val="both"/>
        <w:rPr/>
      </w:pPr>
      <w:r>
        <w:rPr>
          <w:rFonts w:cs="Footlight MT Light" w:ascii="Footlight MT Light" w:hAnsi="Footlight MT Light"/>
          <w:sz w:val="22"/>
        </w:rPr>
        <w:t xml:space="preserve">MACHINE: </w:t>
        <w:tab/>
        <w:t>Today’s fish is trout a la creme.  (</w:t>
      </w:r>
      <w:r>
        <w:rPr>
          <w:rFonts w:cs="Footlight MT Light" w:ascii="Footlight MT Light" w:hAnsi="Footlight MT Light"/>
          <w:i/>
          <w:sz w:val="22"/>
        </w:rPr>
        <w:t>Produces a dish</w:t>
      </w:r>
      <w:r>
        <w:rPr>
          <w:rFonts w:cs="Footlight MT Light" w:ascii="Footlight MT Light" w:hAnsi="Footlight MT Light"/>
          <w:sz w:val="22"/>
        </w:rPr>
        <w:t>.)  Enjoy your me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F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ISPENSING </w:t>
      </w:r>
    </w:p>
    <w:p>
      <w:pPr>
        <w:pStyle w:val="Normal"/>
        <w:tabs>
          <w:tab w:val="clear" w:pos="720"/>
          <w:tab w:val="left" w:pos="1701" w:leader="none"/>
        </w:tabs>
        <w:jc w:val="both"/>
        <w:rPr/>
      </w:pPr>
      <w:r>
        <w:rPr>
          <w:rFonts w:cs="Footlight MT Light" w:ascii="Footlight MT Light" w:hAnsi="Footlight MT Light"/>
          <w:sz w:val="22"/>
        </w:rPr>
        <w:t xml:space="preserve">MACHINE: </w:t>
        <w:tab/>
        <w:t>Today’s fish is trout a la creme.  (</w:t>
      </w:r>
      <w:r>
        <w:rPr>
          <w:rFonts w:cs="Footlight MT Light" w:ascii="Footlight MT Light" w:hAnsi="Footlight MT Light"/>
          <w:i/>
          <w:sz w:val="22"/>
        </w:rPr>
        <w:t>Produces a dish</w:t>
      </w:r>
      <w:r>
        <w:rPr>
          <w:rFonts w:cs="Footlight MT Light" w:ascii="Footlight MT Light" w:hAnsi="Footlight MT Light"/>
          <w:sz w:val="22"/>
        </w:rPr>
        <w:t>.)  Enjoy your me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Fis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DISPENSING </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MACHINE: </w:t>
        <w:tab/>
        <w:t>Today’s fish is trout a la creme.  (</w:t>
      </w:r>
      <w:r>
        <w:rPr>
          <w:rFonts w:cs="Footlight MT Light" w:ascii="Footlight MT Light" w:hAnsi="Footlight MT Light"/>
          <w:i/>
          <w:sz w:val="22"/>
        </w:rPr>
        <w:t>Produces a dish.</w:t>
      </w:r>
      <w:r>
        <w:rPr>
          <w:rFonts w:cs="Footlight MT Light" w:ascii="Footlight MT Light" w:hAnsi="Footlight MT Light"/>
          <w:sz w:val="22"/>
        </w:rPr>
        <w:t>)  Enjoy your me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F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ISPENSING </w:t>
      </w:r>
    </w:p>
    <w:p>
      <w:pPr>
        <w:pStyle w:val="Normal"/>
        <w:tabs>
          <w:tab w:val="clear" w:pos="720"/>
          <w:tab w:val="left" w:pos="1701" w:leader="none"/>
        </w:tabs>
        <w:jc w:val="both"/>
        <w:rPr/>
      </w:pPr>
      <w:r>
        <w:rPr>
          <w:rFonts w:cs="Footlight MT Light" w:ascii="Footlight MT Light" w:hAnsi="Footlight MT Light"/>
          <w:sz w:val="22"/>
        </w:rPr>
        <w:t xml:space="preserve">MACHINE: </w:t>
        <w:tab/>
        <w:t>Today’s fish is trout a la creme.  (</w:t>
      </w:r>
      <w:r>
        <w:rPr>
          <w:rFonts w:cs="Footlight MT Light" w:ascii="Footlight MT Light" w:hAnsi="Footlight MT Light"/>
          <w:i/>
          <w:sz w:val="22"/>
        </w:rPr>
        <w:t>Produces a dish</w:t>
      </w:r>
      <w:r>
        <w:rPr>
          <w:rFonts w:cs="Footlight MT Light" w:ascii="Footlight MT Light" w:hAnsi="Footlight MT Light"/>
          <w:sz w:val="22"/>
        </w:rPr>
        <w:t>.)  Enjoy your me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wi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heads back to his seat with the six contain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en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Where’s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ey’re all mine!  The fish is m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on’t want your fish, you stupid cat.  Where’s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growls at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diot.  Holly?  As senior rank aboard this ship, I order you to tell me where he is.</w:t>
      </w:r>
    </w:p>
    <w:p>
      <w:pPr>
        <w:pStyle w:val="Normal"/>
        <w:tabs>
          <w:tab w:val="clear" w:pos="720"/>
          <w:tab w:val="left" w:pos="1701" w:leader="none"/>
        </w:tabs>
        <w:jc w:val="both"/>
        <w:rPr/>
      </w:pPr>
      <w:r>
        <w:rPr>
          <w:rFonts w:cs="Footlight MT Light" w:ascii="Footlight MT Light" w:hAnsi="Footlight MT Light"/>
          <w:sz w:val="22"/>
        </w:rPr>
        <w:t xml:space="preserve">HOLLY: </w:t>
        <w:tab/>
        <w:t>(</w:t>
      </w:r>
      <w:r>
        <w:rPr>
          <w:rFonts w:cs="Footlight MT Light" w:ascii="Footlight MT Light" w:hAnsi="Footlight MT Light"/>
          <w:i/>
          <w:sz w:val="22"/>
        </w:rPr>
        <w:t>On a monitor screen</w:t>
      </w:r>
      <w:r>
        <w:rPr>
          <w:rFonts w:cs="Footlight MT Light" w:ascii="Footlight MT Light" w:hAnsi="Footlight MT Light"/>
          <w:sz w:val="22"/>
        </w:rPr>
        <w:t>) I’ve told you.  I c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lly, that’s an order!  You stupid ugly goi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Ugly?  I’ll have you know I chose this face out of the billions available because it happened to be the face of the greatest and most prolific lover who ever lived.  (</w:t>
      </w:r>
      <w:r>
        <w:rPr>
          <w:rFonts w:cs="Footlight MT Light" w:ascii="Footlight MT Light" w:hAnsi="Footlight MT Light"/>
          <w:i/>
          <w:sz w:val="22"/>
        </w:rPr>
        <w:t>Sticks out his tongue at RIMMER</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eally?  Well he must have operated in the dark a l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ou 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nd when are you going to give me my own arm back?  I refuse to walk around all day with Petersen’s arm.  You know what he was like.  God only knows where this arm’s b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arm suddenly slaps him in the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hh!  What’s he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Beats me, Arnie.  Seems to have a mind of its 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arm sticks out two fingers and goes for RIMMER</w:t>
      </w:r>
      <w:r>
        <w:rPr>
          <w:rFonts w:cs="Footlight MT Light" w:ascii="Footlight MT Light" w:hAnsi="Footlight MT Light"/>
          <w:sz w:val="22"/>
        </w:rPr>
        <w:t>’</w:t>
      </w:r>
      <w:r>
        <w:rPr>
          <w:rFonts w:cs="Arial" w:ascii="Arial" w:hAnsi="Arial"/>
          <w:sz w:val="22"/>
        </w:rPr>
        <w:t>s eyes.  He grabs it with his other hand and tries to stop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ell him to stop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is this?  Cabaret?  Entertainment while you e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 no, no!</w:t>
      </w:r>
    </w:p>
    <w:p>
      <w:pPr>
        <w:pStyle w:val="Normal"/>
        <w:tabs>
          <w:tab w:val="clear" w:pos="720"/>
          <w:tab w:val="left" w:pos="1701" w:leader="none"/>
        </w:tabs>
        <w:jc w:val="both"/>
        <w:rPr/>
      </w:pPr>
      <w:r>
        <w:rPr>
          <w:rFonts w:cs="Footlight MT Light" w:ascii="Footlight MT Light" w:hAnsi="Footlight MT Light"/>
          <w:sz w:val="22"/>
        </w:rPr>
        <w:t xml:space="preserve">CAT: </w:t>
        <w:tab/>
        <w:t>Hey, can you place bets?  My bet is on *this* arm!  (</w:t>
      </w:r>
      <w:r>
        <w:rPr>
          <w:rFonts w:cs="Footlight MT Light" w:ascii="Footlight MT Light" w:hAnsi="Footlight MT Light"/>
          <w:i/>
          <w:sz w:val="22"/>
        </w:rPr>
        <w:t>pointing at PETERSEN’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arm finally succeeds in jabbing RIMMER in the e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a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 bit late, he finally thinks of putting his hand over his eyes.  The other arm continues trying to jab at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olly, you’re absolutely gorgeous and handsome and delicious, *please* tell him to stop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All right.  Just give me a couple of seco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PETERSEN</w:t>
      </w:r>
      <w:r>
        <w:rPr>
          <w:rFonts w:cs="Footlight MT Light" w:ascii="Footlight MT Light" w:hAnsi="Footlight MT Light"/>
          <w:sz w:val="22"/>
        </w:rPr>
        <w:t>’</w:t>
      </w:r>
      <w:r>
        <w:rPr>
          <w:rFonts w:cs="Arial" w:ascii="Arial" w:hAnsi="Arial"/>
          <w:sz w:val="22"/>
        </w:rPr>
        <w:t>s arm gives up jabbing at RIMMER</w:t>
      </w:r>
      <w:r>
        <w:rPr>
          <w:rFonts w:cs="Footlight MT Light" w:ascii="Footlight MT Light" w:hAnsi="Footlight MT Light"/>
          <w:sz w:val="22"/>
        </w:rPr>
        <w:t>’</w:t>
      </w:r>
      <w:r>
        <w:rPr>
          <w:rFonts w:cs="Arial" w:ascii="Arial" w:hAnsi="Arial"/>
          <w:sz w:val="22"/>
        </w:rPr>
        <w:t>s other hand, trying to reach his e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h, look at that.  I’ve outwitted him.  He’s given up.  Look, he’s given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hand suddenly jabs RIMMER in the gool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OOO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doubles up in pain, and the arm takes the opportunity to punch him in the 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ere.  Done it.  Just in ti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Hey!  That was good!  You should have finished on a song, it would have been perfect.</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till doubled up on the floor</w:t>
      </w:r>
      <w:r>
        <w:rPr>
          <w:rFonts w:cs="Footlight MT Light" w:ascii="Footlight MT Light" w:hAnsi="Footlight MT Light"/>
          <w:sz w:val="22"/>
        </w:rPr>
        <w:t>) I hate ever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2 Model sh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3 Int.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walks along, rubbing his head, and one or two other portions of his anatom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ohh.  Where is Lister, the little wo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14 Int. Ship</w:t>
      </w:r>
      <w:r>
        <w:rPr>
          <w:rFonts w:cs="Footlight MT Light" w:ascii="Footlight MT Light" w:hAnsi="Footlight MT Light"/>
          <w:sz w:val="22"/>
        </w:rPr>
        <w:t>’</w:t>
      </w:r>
      <w:r>
        <w:rPr>
          <w:rFonts w:cs="Arial" w:ascii="Arial" w:hAnsi="Arial"/>
          <w:sz w:val="22"/>
        </w:rPr>
        <w:t>s cinem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Skutters are watching a Western.  RIMMER en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Lister?  Listy, Listy, Wisty, Lister?  I know you’re here, Lister.  You’re always here Sunday afternoons.  (</w:t>
      </w:r>
      <w:r>
        <w:rPr>
          <w:rFonts w:cs="Footlight MT Light" w:ascii="Footlight MT Light" w:hAnsi="Footlight MT Light"/>
          <w:i/>
          <w:sz w:val="22"/>
        </w:rPr>
        <w:t>Noticing the Skutters</w:t>
      </w:r>
      <w:r>
        <w:rPr>
          <w:rFonts w:cs="Footlight MT Light" w:ascii="Footlight MT Light" w:hAnsi="Footlight MT Light"/>
          <w:sz w:val="22"/>
        </w:rPr>
        <w:t>) What are you two doing here?! Skutters don’t have time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hold up a brush and dust p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really must think I’m stupid.  I’ll deal with you two lat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He leaves.  One of the Skutters gives him the two-fingered salute.  He runs back in, but they both manage to look innoc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5 Int. Teaching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is watching a training video, making notes, and drinking beer.  RIMMER en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re serious about this, Lister, aren’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o away.  I’m bus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ff!</w:t>
      </w:r>
    </w:p>
    <w:p>
      <w:pPr>
        <w:pStyle w:val="Normal"/>
        <w:tabs>
          <w:tab w:val="clear" w:pos="720"/>
          <w:tab w:val="left" w:pos="1701" w:leader="none"/>
        </w:tabs>
        <w:jc w:val="both"/>
        <w:rPr>
          <w:rFonts w:ascii="Arial" w:hAnsi="Arial" w:cs="Arial"/>
          <w:sz w:val="22"/>
        </w:rPr>
      </w:pPr>
      <w:r>
        <w:rPr>
          <w:rFonts w:cs="Arial" w:ascii="Arial" w:hAnsi="Arial"/>
          <w:sz w:val="22"/>
        </w:rPr>
        <w:t>The video sto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 seriously believe a piece of fungus like you has got the stuff to become an officer?  You’ve got the brains of diarrhoea and the breeding of a maggot.  I mean, what are you writing on, Lister?  The inside of a chocolate wrapper?! I mean, come on, where’s your loose leaf files?  Where’s your pencil?  Where’s your protractor and your hole reinforc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I’m going to pass this exam by *knowing* th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K, what’s a porous circu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n’t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do you calculate acceler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n’t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this is sad!  What’s Boyle’s Fourth La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n’t eat greasy foo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se are basic engineering precepts, Lister!  How do you expect to pass the engineering ex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on’t.  I expect to pass the chef’s ex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hef?  You want to become a che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t really.  I just want to become your superi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a chef?  A white hatted ponce?  That’s not a real offic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outranks *you*, smeg-for-brain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Noticing something on LISTER’s desk</w:t>
      </w:r>
      <w:r>
        <w:rPr>
          <w:rFonts w:cs="Footlight MT Light" w:ascii="Footlight MT Light" w:hAnsi="Footlight MT Light"/>
          <w:sz w:val="22"/>
        </w:rPr>
        <w:t>) And Lister, what’s this?  Learning drugs?  They’re illegal, matey!  I’m afraid you’re in very serious, grave, deep trouble, Lister.  Where did you get them?  I want names.  I want places.  I want da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rnold Rimmer.  His locker.  This mor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y am I worried?  You’ll never stick at it.  You’ll never pa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ay, “You’ll never pass, Mr. Lister, sir!” Practice, Rimmer, makes perfe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looks daggers at him, then walks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6 Int. Sleeping quar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 is pacing up and down while one of the Skutters holds a textbook and the other writes things down in an exercise book at RIMMER</w:t>
      </w:r>
      <w:r>
        <w:rPr>
          <w:rFonts w:cs="Footlight MT Light" w:ascii="Footlight MT Light" w:hAnsi="Footlight MT Light"/>
          <w:sz w:val="22"/>
        </w:rPr>
        <w:t>’</w:t>
      </w:r>
      <w:r>
        <w:rPr>
          <w:rFonts w:cs="Arial" w:ascii="Arial" w:hAnsi="Arial"/>
          <w:sz w:val="22"/>
        </w:rPr>
        <w:t>s command.  CAT is lying on LISTER</w:t>
      </w:r>
      <w:r>
        <w:rPr>
          <w:rFonts w:cs="Footlight MT Light" w:ascii="Footlight MT Light" w:hAnsi="Footlight MT Light"/>
          <w:sz w:val="22"/>
        </w:rPr>
        <w:t>’</w:t>
      </w:r>
      <w:r>
        <w:rPr>
          <w:rFonts w:cs="Arial" w:ascii="Arial" w:hAnsi="Arial"/>
          <w:sz w:val="22"/>
        </w:rPr>
        <w:t>s bun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Question four.  Underline that.  “What does the red spectrum tell us about quasar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Moaning in pain</w:t>
      </w:r>
      <w:r>
        <w:rPr>
          <w:rFonts w:cs="Footlight MT Light" w:ascii="Footlight MT Light" w:hAnsi="Footlight MT Light"/>
          <w:sz w:val="22"/>
        </w:rPr>
        <w:t>) Oooooohhhhhh!  I’m going to die!  I’ve been fished to deat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My answer:  In answering the question, “What does the red spectrum tell us about quasars?” -- write bigger -- there are various words that need to be defined.  What is a spectrum, what is a red one, why is it red, and why is it so frequently linked with quas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auses and looks puzzl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at the hell is a quasar?  Just put a neat cross through it and we’ll do the next one, 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We hear LISTER singing (if that</w:t>
      </w:r>
      <w:r>
        <w:rPr>
          <w:rFonts w:cs="Footlight MT Light" w:ascii="Footlight MT Light" w:hAnsi="Footlight MT Light"/>
          <w:sz w:val="22"/>
        </w:rPr>
        <w:t>’</w:t>
      </w:r>
      <w:r>
        <w:rPr>
          <w:rFonts w:cs="Arial" w:ascii="Arial" w:hAnsi="Arial"/>
          <w:sz w:val="22"/>
        </w:rPr>
        <w:t>s the right word for it) as he approach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nd I think that confidently and concisely answers the question, “What does the red spectrum tell us about quas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enters, bearing an impressively iced ca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a-daaaaa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Did you make t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eah.  It’s not that good, it was supposed to be roast beef.  Do you want some, Cat?  It’s got some real cream and fudge i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Gaaahhh.  I think I’m going to have to go and do something secret.</w:t>
      </w:r>
    </w:p>
    <w:p>
      <w:pPr>
        <w:pStyle w:val="Normal"/>
        <w:tabs>
          <w:tab w:val="clear" w:pos="720"/>
          <w:tab w:val="left" w:pos="1701" w:leader="none"/>
        </w:tabs>
        <w:jc w:val="both"/>
        <w:rPr>
          <w:rFonts w:ascii="Arial" w:hAnsi="Arial" w:cs="Arial"/>
          <w:sz w:val="22"/>
        </w:rPr>
      </w:pPr>
      <w:r>
        <w:rPr>
          <w:rFonts w:cs="Arial" w:ascii="Arial" w:hAnsi="Arial"/>
          <w:sz w:val="22"/>
        </w:rPr>
        <w:t>He jumps down from the bunk, and immediately regret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aahhh!  Look out!  Food esca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taggers out the door and down the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Lister.  You’re doing all right,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t bad.  Not bad at al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isten, Lister.  All this tension between us is stupid.  There’s just no need for it.  I mean, you’re tense, and I’m tense, and there’s just absolutely no need for i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Chowing down with his cake and a can of beer</w:t>
      </w:r>
      <w:r>
        <w:rPr>
          <w:rFonts w:cs="Footlight MT Light" w:ascii="Footlight MT Light" w:hAnsi="Footlight MT Light"/>
          <w:sz w:val="22"/>
        </w:rPr>
        <w:t>) I’m not tens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Of course you’re tense, you rectum-faced pygmy!  (</w:t>
      </w:r>
      <w:r>
        <w:rPr>
          <w:rFonts w:cs="Footlight MT Light" w:ascii="Footlight MT Light" w:hAnsi="Footlight MT Light"/>
          <w:i/>
          <w:sz w:val="22"/>
        </w:rPr>
        <w:t>Recovering his composure</w:t>
      </w:r>
      <w:r>
        <w:rPr>
          <w:rFonts w:cs="Footlight MT Light" w:ascii="Footlight MT Light" w:hAnsi="Footlight MT Light"/>
          <w:sz w:val="22"/>
        </w:rPr>
        <w:t>) Sorry, I’m sorry, I’m sorry, I’m sorry.  I mean, there’s no need for you to be slogging your guts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enjoying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hut up!  Doing an exam, and doing so well.  There’s absolutely no need for it, Lister.  You can have the cigarettes, they’re in pipeline 22.</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Holding up a pack</w:t>
      </w:r>
      <w:r>
        <w:rPr>
          <w:rFonts w:cs="Footlight MT Light" w:ascii="Footlight MT Light" w:hAnsi="Footlight MT Light"/>
          <w:sz w:val="22"/>
        </w:rPr>
        <w:t>) I know.</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Good.  The Cat betrayed me.  I don’t mind.  I’m delighted.  (</w:t>
      </w:r>
      <w:r>
        <w:rPr>
          <w:rFonts w:cs="Footlight MT Light" w:ascii="Footlight MT Light" w:hAnsi="Footlight MT Light"/>
          <w:i/>
          <w:sz w:val="22"/>
        </w:rPr>
        <w:t>He doesn’t look it</w:t>
      </w:r>
      <w:r>
        <w:rPr>
          <w:rFonts w:cs="Footlight MT Light" w:ascii="Footlight MT Light" w:hAnsi="Footlight MT Light"/>
          <w:sz w:val="22"/>
        </w:rPr>
        <w:t xml:space="preserve">.) What I’m saying, Lister, is there’s no need for us to be at loggerheads.  I mean we’re mates.  We’re pals.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ince wh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h, come on, Lister!  Laugh, laugh, laugh, chuckle, guffaw,  giggle!  That’s Rimsy and Lis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illions of tim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e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Pauses to think</w:t>
      </w:r>
      <w:r>
        <w:rPr>
          <w:rFonts w:cs="Footlight MT Light" w:ascii="Footlight MT Light" w:hAnsi="Footlight MT Light"/>
          <w:sz w:val="22"/>
        </w:rPr>
        <w:t>) Ah ... ah, how about the time your safety harness snapped and you fell into the cargo bay?  We laughed then, didn’t w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broke me spine in three plac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but it was hilarious!  We laughed like drai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laughed.  I spent six weeks in tracti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es, that’s right, that’s right!  And you spent the rest of the summer walking around like a croquet hoop!  Oh, I laughed so hard I nearly puked, I really d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re you saying to me, Rimme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Waxing lyrical</w:t>
      </w:r>
      <w:r>
        <w:rPr>
          <w:rFonts w:cs="Footlight MT Light" w:ascii="Footlight MT Light" w:hAnsi="Footlight MT Light"/>
          <w:sz w:val="22"/>
        </w:rPr>
        <w:t>) I’m just saying, Lister, that with times as good as those, there’s no point in letting something small and silly like this come between a friendship that we’ve nurtured like a small flower, petal by petal, and watched blossom and bloom into something rare and  speci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 give me Kochan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meg off!  Dishwasher-breath!  You won’t turn me back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Rimsy-Wimsy-Mimsy, me bestest ever p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ll right, Lister, I *order* you not to take those exams!</w:t>
      </w:r>
    </w:p>
    <w:p>
      <w:pPr>
        <w:pStyle w:val="Normal"/>
        <w:tabs>
          <w:tab w:val="clear" w:pos="720"/>
          <w:tab w:val="left" w:pos="1701" w:leader="none"/>
        </w:tabs>
        <w:jc w:val="both"/>
        <w:rPr/>
      </w:pPr>
      <w:r>
        <w:rPr>
          <w:rFonts w:cs="Footlight MT Light" w:ascii="Footlight MT Light" w:hAnsi="Footlight MT Light"/>
          <w:sz w:val="22"/>
        </w:rPr>
        <w:t xml:space="preserve">LISTER: </w:t>
        <w:tab/>
        <w:t>Black card, Rimmer.  (</w:t>
      </w:r>
      <w:r>
        <w:rPr>
          <w:rFonts w:cs="Footlight MT Light" w:ascii="Footlight MT Light" w:hAnsi="Footlight MT Light"/>
          <w:i/>
          <w:sz w:val="22"/>
        </w:rPr>
        <w:t>Holds up a real black card.</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are black-carding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at’s only the beginning, Rimmer.  When I pass the exams and become an officer, you’ll be on latrines.  You’ll have the three o’clock watch every morning.  I know you’ll obey me, because you, I mean *you*, respect all that officer sme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f you mean I respect my superiors no matter who they are, and I obey orders blindly and unquestioningly ... yes!  Yes I d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at’s exactly what I mean.  Anyway, got to get some sleep, hard days revision on the morr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 always become the thing you hate the most.  Look at you, Lister.  Obnoxious, ruthless, single-minded, insensitive.  You’re more like me than I a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Rimmer, you’ve forgotten the colour code.  This is a black card situation, end of convers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ticks his finger in the cake icing and paints an H on his own fore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never learn, d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7 Model sh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ed Dwarf in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HOLLY: </w:t>
        <w:tab/>
        <w:t>(</w:t>
      </w:r>
      <w:r>
        <w:rPr>
          <w:rFonts w:cs="Footlight MT Light" w:ascii="Footlight MT Light" w:hAnsi="Footlight MT Light"/>
          <w:b/>
          <w:i/>
          <w:sz w:val="22"/>
        </w:rPr>
        <w:t>VO</w:t>
      </w:r>
      <w:r>
        <w:rPr>
          <w:rFonts w:cs="Footlight MT Light" w:ascii="Footlight MT Light" w:hAnsi="Footlight MT Light"/>
          <w:sz w:val="22"/>
        </w:rPr>
        <w:t>) Chef Part 1 examination.  Please proceed to the teaching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8 Int. Driv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is pacing up and down, while LISTER relaxes in a chair, reading a zero G football magazine and eating a bu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re not ready for it, you know.  Look at you.  You should be doing last-second revi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am.  I’m revising bu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mean, it’s obscene!  Missing the entire first minute of the ex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eventually finishes the bun, puts down the magazine, and goes to le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 here we go.</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tanding in the doorway</w:t>
      </w:r>
      <w:r>
        <w:rPr>
          <w:rFonts w:cs="Footlight MT Light" w:ascii="Footlight MT Light" w:hAnsi="Footlight MT Light"/>
          <w:sz w:val="22"/>
        </w:rPr>
        <w:t>) No. You can’t do this to me,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ive me Kochan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walks straight through RIMMER on his way out of th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t was a lousy thing to do to a hologram.  Have you no respect for the 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9 Int. Teaching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chef</w:t>
      </w:r>
      <w:r>
        <w:rPr>
          <w:rFonts w:cs="Footlight MT Light" w:ascii="Footlight MT Light" w:hAnsi="Footlight MT Light"/>
          <w:sz w:val="22"/>
        </w:rPr>
        <w:t>’</w:t>
      </w:r>
      <w:r>
        <w:rPr>
          <w:rFonts w:cs="Arial" w:ascii="Arial" w:hAnsi="Arial"/>
          <w:sz w:val="22"/>
        </w:rPr>
        <w:t>s exam is in progress.  LISTER is preparing something.  The microwave pings, and he turns around to lift a dish out.  Behind him, KOCHANSKI walks into the room.  LISTER turns around, sees her, and freezes with a look of idiotic amazement on his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Hello,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just stands there staring at her.  Eventually, he realises he</w:t>
      </w:r>
      <w:r>
        <w:rPr>
          <w:rFonts w:cs="Footlight MT Light" w:ascii="Footlight MT Light" w:hAnsi="Footlight MT Light"/>
          <w:sz w:val="22"/>
        </w:rPr>
        <w:t>’</w:t>
      </w:r>
      <w:r>
        <w:rPr>
          <w:rFonts w:cs="Arial" w:ascii="Arial" w:hAnsi="Arial"/>
          <w:sz w:val="22"/>
        </w:rPr>
        <w:t>s still holding a very hot d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Aaahhh!* (</w:t>
      </w:r>
      <w:r>
        <w:rPr>
          <w:rFonts w:cs="Footlight MT Light" w:ascii="Footlight MT Light" w:hAnsi="Footlight MT Light"/>
          <w:i/>
          <w:sz w:val="22"/>
        </w:rPr>
        <w:t>Dropping the dish and clutching at his hands</w:t>
      </w:r>
      <w:r>
        <w:rPr>
          <w:rFonts w:cs="Footlight MT Light" w:ascii="Footlight MT Light" w:hAnsi="Footlight MT Light"/>
          <w:sz w:val="22"/>
        </w:rPr>
        <w:t>) Eee!  Aaa!  Ooo!  I’m just doing this errmm, I’m taking this errmm, this is a surpri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Dave, why didn’t you just *tell* me how you felt about me when I was still aliv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Cause I’m a dope.  And I’m a bum, and I’m stupid, and I’m an idiot, and I’m hopeless, and I’m usel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I’m sorry, but I just don’t like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 xml:space="preserve">Oh, hey.  I’m really embarrassed now.  I don’t know what to say.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I suppose it’s sort of pointless you doing the exam n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yeah.  It’s sort of pointless me breathing in and out, if you want to know the trut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OCHANSKI: </w:t>
        <w:tab/>
        <w:t>I could never love *anyone* like you, so you might as well pack up your pots and pans and off you go.  I need a man who’s going places!  Up, up, up the ziggurat, lickety-spli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uddenly suspicious</w:t>
      </w:r>
      <w:r>
        <w:rPr>
          <w:rFonts w:cs="Footlight MT Light" w:ascii="Footlight MT Light" w:hAnsi="Footlight MT Light"/>
          <w:sz w:val="22"/>
        </w:rPr>
        <w:t>) So, it didn’t mean anything to you,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What did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know, when we made love on the snooker table behind the bi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You never told me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thought you might have notic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Oh yes!  Yes!  I remember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ve never made love.  Go away, Rimm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ARNOL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OCHANSKI: </w:t>
        <w:tab/>
        <w:t>Look, look, I’m a bit out of sorts at the moment.  I’m having a woman’s perio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A woman’s period?! Women don’t speak like that!  Give me a break!  I don’t know how you’ve done it, Rimmer, but that is not Kochanski.</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RNOLD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OCHANSKI: </w:t>
        <w:tab/>
        <w:t>It’s Kochanski’s body.  It’s Kochanski’s voice.  I mean, what’s the difference?  Come on!</w:t>
      </w:r>
    </w:p>
    <w:p>
      <w:pPr>
        <w:pStyle w:val="Normal"/>
        <w:tabs>
          <w:tab w:val="clear" w:pos="720"/>
          <w:tab w:val="left" w:pos="1701" w:leader="none"/>
        </w:tabs>
        <w:jc w:val="both"/>
        <w:rPr/>
      </w:pPr>
      <w:r>
        <w:rPr>
          <w:rFonts w:cs="Footlight MT Light" w:ascii="Footlight MT Light" w:hAnsi="Footlight MT Light"/>
          <w:sz w:val="22"/>
        </w:rPr>
        <w:t xml:space="preserve">LISTER: </w:t>
        <w:tab/>
        <w:t>The difference is that *you’re* in there!  Ugh!  (</w:t>
      </w:r>
      <w:r>
        <w:rPr>
          <w:rFonts w:cs="Footlight MT Light" w:ascii="Footlight MT Light" w:hAnsi="Footlight MT Light"/>
          <w:i/>
          <w:sz w:val="22"/>
        </w:rPr>
        <w:t>Shudders in horror</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Well, you can’t blame me for try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e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RNOLD </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OCHANSKI: </w:t>
        <w:tab/>
        <w:t>(</w:t>
      </w:r>
      <w:r>
        <w:rPr>
          <w:rFonts w:cs="Footlight MT Light" w:ascii="Footlight MT Light" w:hAnsi="Footlight MT Light"/>
          <w:i/>
          <w:sz w:val="22"/>
        </w:rPr>
        <w:t>Looking down the front of her/his shirt</w:t>
      </w:r>
      <w:r>
        <w:rPr>
          <w:rFonts w:cs="Footlight MT Light" w:ascii="Footlight MT Light" w:hAnsi="Footlight MT Light"/>
          <w:sz w:val="22"/>
        </w:rPr>
        <w:t>) I’ve seen something you haven’t, squire.  OK, Holly, swap dis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OCHANSKI transforms into RIMMER ... mostly.  RIMMER notices a peculiar bulge on the right side of his che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r, Holly, this is not my breast.  I want my own nipple back,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eave*, Rimmer!</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Fondling his new breast</w:t>
      </w:r>
      <w:r>
        <w:rPr>
          <w:rFonts w:cs="Footlight MT Light" w:ascii="Footlight MT Light" w:hAnsi="Footlight MT Light"/>
          <w:sz w:val="22"/>
        </w:rPr>
        <w:t>) There’s no rush, Holly.  (</w:t>
      </w:r>
      <w:r>
        <w:rPr>
          <w:rFonts w:cs="Footlight MT Light" w:ascii="Footlight MT Light" w:hAnsi="Footlight MT Light"/>
          <w:i/>
          <w:sz w:val="22"/>
        </w:rPr>
        <w:t>Walks out</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rPr>
      </w:pPr>
      <w:r>
        <w:rPr>
          <w:rFonts w:cs="Footlight MT Light" w:ascii="Footlight MT Light" w:hAnsi="Footlight MT Light"/>
        </w:rPr>
        <w:t>[I bet he feels a right tit.  Sorry about that.  I must have bypassed my good taste chip.  We now return you to your regularly scheduled script. -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0 Int. Corridor outside the teaching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walks past, with a peculiar wiggle in his posteri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lly, are you *sure* these are my hi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comes out of the teaching room and walks up to a service termin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ister 169-12-14-6.</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terminal produces an envelope, which LISTER picks up.  RIMMER is watching eager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did you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opens the envelope and reads the message inside.  There</w:t>
      </w:r>
      <w:r>
        <w:rPr>
          <w:rFonts w:cs="Footlight MT Light" w:ascii="Footlight MT Light" w:hAnsi="Footlight MT Light"/>
          <w:sz w:val="22"/>
        </w:rPr>
        <w:t>’</w:t>
      </w:r>
      <w:r>
        <w:rPr>
          <w:rFonts w:cs="Arial" w:ascii="Arial" w:hAnsi="Arial"/>
          <w:sz w:val="22"/>
        </w:rPr>
        <w:t>s no indication from his expression of whether it contains good news or b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Impatient</w:t>
      </w:r>
      <w:r>
        <w:rPr>
          <w:rFonts w:cs="Footlight MT Light" w:ascii="Footlight MT Light" w:hAnsi="Footlight MT Light"/>
          <w:sz w:val="22"/>
        </w:rPr>
        <w:t>) How did you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walks off.  RIMMER calls after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Even more impatient</w:t>
      </w:r>
      <w:r>
        <w:rPr>
          <w:rFonts w:cs="Footlight MT Light" w:ascii="Footlight MT Light" w:hAnsi="Footlight MT Light"/>
          <w:sz w:val="22"/>
        </w:rPr>
        <w:t>) How did you do, Liste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urning back to RIMMER</w:t>
      </w:r>
      <w:r>
        <w:rPr>
          <w:rFonts w:cs="Footlight MT Light" w:ascii="Footlight MT Light" w:hAnsi="Footlight MT Light"/>
          <w:sz w:val="22"/>
        </w:rPr>
        <w:t>) How did I do, Mr. Lister, *sir*!  (</w:t>
      </w:r>
      <w:r>
        <w:rPr>
          <w:rFonts w:cs="Footlight MT Light" w:ascii="Footlight MT Light" w:hAnsi="Footlight MT Light"/>
          <w:i/>
          <w:sz w:val="22"/>
        </w:rPr>
        <w:t>Jumps in the air with jubilation</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redi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Rimmer  </w:t>
      </w:r>
      <w:r>
        <w:rPr>
          <w:rFonts w:cs="Arial" w:ascii="Arial" w:hAnsi="Arial"/>
          <w:caps/>
          <w:sz w:val="22"/>
        </w:rPr>
        <w:t>Chris Barrie</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Lister  </w:t>
      </w:r>
      <w:r>
        <w:rPr>
          <w:rFonts w:cs="Arial" w:ascii="Arial" w:hAnsi="Arial"/>
          <w:caps/>
          <w:sz w:val="22"/>
        </w:rPr>
        <w:t>Craig Charle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Cat  </w:t>
      </w:r>
      <w:r>
        <w:rPr>
          <w:rFonts w:cs="Arial" w:ascii="Arial" w:hAnsi="Arial"/>
          <w:caps/>
          <w:sz w:val="22"/>
        </w:rPr>
        <w:t>Danny John-Jule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Holly  </w:t>
      </w:r>
      <w:r>
        <w:rPr>
          <w:rFonts w:cs="Arial" w:ascii="Arial" w:hAnsi="Arial"/>
          <w:caps/>
          <w:sz w:val="22"/>
        </w:rPr>
        <w:t>Norman Lovett</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Trout a la Creme &amp; Chef  </w:t>
      </w:r>
      <w:r>
        <w:rPr>
          <w:rFonts w:cs="Arial" w:ascii="Arial" w:hAnsi="Arial"/>
          <w:caps/>
          <w:sz w:val="22"/>
        </w:rPr>
        <w:t>Rupert Bate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Chen  </w:t>
      </w:r>
      <w:r>
        <w:rPr>
          <w:rFonts w:cs="Arial" w:ascii="Arial" w:hAnsi="Arial"/>
          <w:caps/>
          <w:sz w:val="22"/>
        </w:rPr>
        <w:t>Paul Bradley</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Selby  </w:t>
      </w:r>
      <w:r>
        <w:rPr>
          <w:rFonts w:cs="Arial" w:ascii="Arial" w:hAnsi="Arial"/>
          <w:caps/>
          <w:sz w:val="22"/>
        </w:rPr>
        <w:t>David Gillespie</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Petersen  </w:t>
      </w:r>
      <w:r>
        <w:rPr>
          <w:rFonts w:cs="Arial" w:ascii="Arial" w:hAnsi="Arial"/>
          <w:caps/>
          <w:sz w:val="22"/>
        </w:rPr>
        <w:t>Mark William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Kochanski  </w:t>
      </w:r>
      <w:r>
        <w:rPr>
          <w:rFonts w:cs="Arial" w:ascii="Arial" w:hAnsi="Arial"/>
          <w:caps/>
          <w:sz w:val="22"/>
        </w:rPr>
        <w:t>C P Grogan</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MCMLXXXVII</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ootlight MT Light" w:ascii="Footlight MT Light" w:hAnsi="Footlight MT Light"/>
        <w:sz w:val="18"/>
      </w:rPr>
      <w:t>“</w:t>
    </w:r>
    <w:r>
      <w:rPr>
        <w:rFonts w:cs="Arial" w:ascii="Arial" w:hAnsi="Arial"/>
        <w:sz w:val="18"/>
      </w:rPr>
      <w:t>Balance of Power</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r>
      <w:rPr>
        <w:rStyle w:val="PageNumber"/>
        <w:rFonts w:cs="Arial" w:ascii="Arial" w:hAnsi="Arial"/>
        <w:sz w:val="18"/>
      </w:rPr>
      <w:t xml:space="preserve"> of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8:47:00Z</dcterms:created>
  <dc:creator>David J Ewles</dc:creator>
  <dc:description/>
  <dc:language>en-US</dc:language>
  <cp:lastModifiedBy>David J Ewles</cp:lastModifiedBy>
  <cp:lastPrinted>1997-02-20T20:14:00Z</cp:lastPrinted>
  <dcterms:modified xsi:type="dcterms:W3CDTF">1997-05-14T12:27:00Z</dcterms:modified>
  <cp:revision>11</cp:revision>
  <dc:subject/>
  <dc:title>RED DWARF Series I Episode 3, "Balance of Power"</dc:title>
</cp:coreProperties>
</file>