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 Episode 2, </w:t>
      </w:r>
      <w:r>
        <w:rPr>
          <w:rFonts w:cs="Footlight MT Light" w:ascii="Footlight MT Light" w:hAnsi="Footlight MT Light"/>
        </w:rPr>
        <w:t>“</w:t>
      </w:r>
      <w:r>
        <w:rPr/>
        <w:t>Future Echoes</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Ext. View of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In space</w:t>
      </w:r>
      <w:r>
        <w:rPr>
          <w:rFonts w:cs="Footlight MT Light" w:ascii="Footlight MT Light" w:hAnsi="Footlight MT Light"/>
          <w:sz w:val="22"/>
        </w:rPr>
        <w:t>) This is an SOS distress call from the mining ship Red Dwarf.  The crew are dead, killed by a radiation leak.  The only survivors were Dave Lister, who was in suspended animation during the disaster, and his pregnant cat, who was safely sealed in the hold.  Revived three million years later, Lister’s only companions are a life form who evolved from his cat, and Arnold Rimmer, a hologram simulation of one of the dead crew.</w:t>
      </w:r>
    </w:p>
    <w:p>
      <w:pPr>
        <w:pStyle w:val="Normal"/>
        <w:tabs>
          <w:tab w:val="clear" w:pos="720"/>
          <w:tab w:val="left" w:pos="1701" w:leader="none"/>
        </w:tabs>
        <w:ind w:left="1701" w:hanging="1701"/>
        <w:jc w:val="both"/>
        <w:rPr/>
      </w:pPr>
      <w:r>
        <w:rPr>
          <w:rFonts w:cs="Footlight MT Light" w:ascii="Footlight MT Light" w:hAnsi="Footlight MT Light"/>
          <w:sz w:val="22"/>
        </w:rPr>
        <w:tab/>
        <w:t>(</w:t>
      </w:r>
      <w:r>
        <w:rPr>
          <w:rFonts w:cs="Footlight MT Light" w:ascii="Footlight MT Light" w:hAnsi="Footlight MT Light"/>
          <w:i/>
          <w:sz w:val="22"/>
        </w:rPr>
        <w:t>Returning</w:t>
      </w:r>
      <w:r>
        <w:rPr>
          <w:rFonts w:cs="Footlight MT Light" w:ascii="Footlight MT Light" w:hAnsi="Footlight MT Light"/>
          <w:sz w:val="22"/>
        </w:rPr>
        <w:t>) I am Holly, the ship’s computer, with an IQ of 6000.  The same IQ as 6000 PE teach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Int. Red Dwarf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hooning around on a 3-wheel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nging</w:t>
      </w:r>
      <w:r>
        <w:rPr>
          <w:rFonts w:cs="Footlight MT Light" w:ascii="Footlight MT Light" w:hAnsi="Footlight MT Light"/>
          <w:sz w:val="22"/>
        </w:rPr>
        <w:t>) ...on an asteroid, excavating for a mine, lived an old plutonium miner and his daughter, Clement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ops in front of a food dispensing machine and addresse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ster, RD-52169.</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ISPENSING MACHINE: Yeth?  Can I help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got a lisp.</w:t>
      </w:r>
    </w:p>
    <w:p>
      <w:pPr>
        <w:pStyle w:val="Normal"/>
        <w:tabs>
          <w:tab w:val="clear" w:pos="720"/>
          <w:tab w:val="left" w:pos="1701" w:leader="none"/>
        </w:tabs>
        <w:ind w:left="2880" w:hanging="2880"/>
        <w:jc w:val="both"/>
        <w:rPr>
          <w:rFonts w:ascii="Footlight MT Light" w:hAnsi="Footlight MT Light" w:cs="Footlight MT Light"/>
          <w:sz w:val="22"/>
        </w:rPr>
      </w:pPr>
      <w:r>
        <w:rPr>
          <w:rFonts w:cs="Footlight MT Light" w:ascii="Footlight MT Light" w:hAnsi="Footlight MT Light"/>
          <w:sz w:val="22"/>
        </w:rPr>
        <w:t xml:space="preserve">DISPENSING MACHINE: </w:t>
        <w:tab/>
        <w:t>Yeth, I know.  The lithp malfunction hath been reported to the Thkutterth.  Thorry for the inconvenient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 you give me a bacon sandwich with French mustard and black coff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dispenser hums and produces a pair of gumbo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 vocabulary unit’s not working either.</w:t>
      </w:r>
    </w:p>
    <w:p>
      <w:pPr>
        <w:pStyle w:val="Normal"/>
        <w:tabs>
          <w:tab w:val="clear" w:pos="720"/>
          <w:tab w:val="left" w:pos="1701" w:leader="none"/>
        </w:tabs>
        <w:ind w:left="2880" w:hanging="2880"/>
        <w:jc w:val="both"/>
        <w:rPr>
          <w:rFonts w:ascii="Footlight MT Light" w:hAnsi="Footlight MT Light" w:cs="Footlight MT Light"/>
          <w:sz w:val="22"/>
        </w:rPr>
      </w:pPr>
      <w:r>
        <w:rPr>
          <w:rFonts w:cs="Footlight MT Light" w:ascii="Footlight MT Light" w:hAnsi="Footlight MT Light"/>
          <w:sz w:val="22"/>
        </w:rPr>
        <w:t xml:space="preserve">DISPENSING MACHINE: </w:t>
        <w:tab/>
        <w:t>Yeth, I know.  Thith altho hath been reported to the Thkutterth.  Thorry for the inconvenient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 you just try and give me a black coffee?</w:t>
      </w:r>
    </w:p>
    <w:p>
      <w:pPr>
        <w:pStyle w:val="Normal"/>
        <w:tabs>
          <w:tab w:val="clear" w:pos="720"/>
          <w:tab w:val="left" w:pos="1701" w:leader="none"/>
        </w:tabs>
        <w:jc w:val="both"/>
        <w:rPr/>
      </w:pPr>
      <w:r>
        <w:rPr>
          <w:rFonts w:cs="Footlight MT Light" w:ascii="Footlight MT Light" w:hAnsi="Footlight MT Light"/>
          <w:sz w:val="22"/>
        </w:rPr>
        <w:t>DISPENSING MACHINE:</w:t>
        <w:tab/>
        <w:t xml:space="preserve"> I’ll thertainly try.  (</w:t>
      </w:r>
      <w:r>
        <w:rPr>
          <w:rFonts w:cs="Footlight MT Light" w:ascii="Footlight MT Light" w:hAnsi="Footlight MT Light"/>
          <w:i/>
          <w:sz w:val="22"/>
        </w:rPr>
        <w:t>Produces a bucke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a bu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DISPENSING MACHINE: </w:t>
        <w:tab/>
        <w:t>Tho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comes jogging along the corridor, wearing singlet and shorts, making some cheerful trumpet sounds.  He pauses to talk to LISTER, but continues to jog in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Morning, Lister!  How’s life in hippie heaven, you pregnant baboon bellied space cookie?  What’s the plan for the day then?  Slobbing in the morning, followed by slobbing in the afternoon, then a bit of a snooze before the main evening’s slob?  God, you’re a disgrace to the spec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turns around and jogs off out of s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thin air</w:t>
      </w:r>
      <w:r>
        <w:rPr>
          <w:rFonts w:cs="Footlight MT Light" w:ascii="Footlight MT Light" w:hAnsi="Footlight MT Light"/>
          <w:sz w:val="22"/>
        </w:rPr>
        <w:t>) Good morning,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Mess h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jogs into the mess hall and st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Clock stop!  (</w:t>
      </w:r>
      <w:r>
        <w:rPr>
          <w:rFonts w:cs="Footlight MT Light" w:ascii="Footlight MT Light" w:hAnsi="Footlight MT Light"/>
          <w:i/>
          <w:sz w:val="22"/>
        </w:rPr>
        <w:t>Checking his watch</w:t>
      </w:r>
      <w:r>
        <w:rPr>
          <w:rFonts w:cs="Footlight MT Light" w:ascii="Footlight MT Light" w:hAnsi="Footlight MT Light"/>
          <w:sz w:val="22"/>
        </w:rPr>
        <w:t>) 6:47, not a bad little time for the mile.  Pity I was only doing the 300 metres.  Still, I had that conversation with Lister, knock four minutes off for that, and I stopped to have a rest so I wouldn’t look too shagged out when I went past him, knock that off, and I’ve broken the world record!  Well done, Rimsey, you’re fitter than you thought!  Holly, give me a clean uniform.</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Appearing on a wall monitor</w:t>
      </w:r>
      <w:r>
        <w:rPr>
          <w:rFonts w:cs="Footlight MT Light" w:ascii="Footlight MT Light" w:hAnsi="Footlight MT Light"/>
          <w:sz w:val="22"/>
        </w:rPr>
        <w:t>) 9:47 AM, Arn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a clean uniform, you idi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Look, I’m rather busy at the mo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OLLY sighs, and RIMMER is suddenly wearing a clean uni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hh.  And give me a crew cut, Holly.  I’m beginning to look like one of those Hell’s Angel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Arnold.  We’re going to hit lightspeed in 24 hours.  I have to navigate a ship the size of a city through speeds never before encountered in the human sphere of experience.  I’m not a combination of the speaking clock, Moss Bros, and Tweezy Wheez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lly, a hologram I may be, but I’m still the highest ranking technician aboard this ship.  When I say do something, you do it.  Understand?  You stupid jumped-up Filofa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m a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heard.  Just get on with it.  *Very* sho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K, Arn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uddenly has a spectacularly ridiculous looking beehive hair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ve you done it,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 crewcut?  And it’s very sho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s, Arnol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s my father always said, “Shiny clean boots and a spanking short haircut and you can cope with anything.” He said that just before that rather unfortunate suicide business.  Hm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marche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is taking stuff out of his locker and packing it in a box.  The CAT is eating, and looking at LISTER</w:t>
      </w:r>
      <w:r>
        <w:rPr>
          <w:rFonts w:cs="Footlight MT Light" w:ascii="Footlight MT Light" w:hAnsi="Footlight MT Light"/>
          <w:sz w:val="22"/>
        </w:rPr>
        <w:t>’</w:t>
      </w:r>
      <w:r>
        <w:rPr>
          <w:rFonts w:cs="Arial" w:ascii="Arial" w:hAnsi="Arial"/>
          <w:sz w:val="22"/>
        </w:rPr>
        <w:t>s slide collection on a wall mon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h! Now that one’s me with Jim Bexley Speed.  He played with the London Jets zero-gravity football team.  He was roof attack.  As you   can see, he was really, really, really, really, really thrilled to mee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In the picture LISTER is grinning like a maniac and Jim is staring at him with a </w:t>
      </w:r>
      <w:r>
        <w:rPr>
          <w:rFonts w:cs="Footlight MT Light" w:ascii="Footlight MT Light" w:hAnsi="Footlight MT Light"/>
          <w:sz w:val="22"/>
        </w:rPr>
        <w:t>“</w:t>
      </w:r>
      <w:r>
        <w:rPr>
          <w:rFonts w:cs="Arial" w:ascii="Arial" w:hAnsi="Arial"/>
          <w:sz w:val="22"/>
        </w:rPr>
        <w:t>who the smeg is this berk?</w:t>
      </w:r>
      <w:r>
        <w:rPr>
          <w:rFonts w:cs="Footlight MT Light" w:ascii="Footlight MT Light" w:hAnsi="Footlight MT Light"/>
          <w:sz w:val="22"/>
        </w:rPr>
        <w:t>”</w:t>
      </w:r>
      <w:r>
        <w:rPr>
          <w:rFonts w:cs="Arial" w:ascii="Arial" w:hAnsi="Arial"/>
          <w:sz w:val="22"/>
        </w:rPr>
        <w:t xml:space="preserve"> expres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changes slides, and we see an ugly individual bearing a vague resemblance to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o’s that gu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at’s me grandmother.  She brought me up.  She was a great old lady.  I got expelled from school once ‘cause she nutted the headmaster  when I came bottom in Fren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changes slides again, revealing a pretty spaces-ca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ow, that’s n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just the Jupiter rise.  Everyone take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slides change once again to a close-up of an ugly bull terrier, with part of a man</w:t>
      </w:r>
      <w:r>
        <w:rPr>
          <w:rFonts w:cs="Footlight MT Light" w:ascii="Footlight MT Light" w:hAnsi="Footlight MT Light"/>
          <w:sz w:val="22"/>
        </w:rPr>
        <w:t>’</w:t>
      </w:r>
      <w:r>
        <w:rPr>
          <w:rFonts w:cs="Arial" w:ascii="Arial" w:hAnsi="Arial"/>
          <w:sz w:val="22"/>
        </w:rPr>
        <w:t>s coat in the backg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o i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me dad.  That’s the only picture I’ve got of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s your father?  No wonder you’re so ug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no, that’s his dog, Hann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og?  What’s a do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just a p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Ugh, uglee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arts to claw at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isten, you go and get your stuff and let me pack mine, OK?  Will you do that for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This, uh, dog.  He better not be around here any place, ‘cause if he is, I may have to chase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Do you know how big they are?  They’re about 18 foot long, and they’ve got teeth as big as your l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ell, I may have to chase him anyway.  (</w:t>
      </w:r>
      <w:r>
        <w:rPr>
          <w:rFonts w:cs="Footlight MT Light" w:ascii="Footlight MT Light" w:hAnsi="Footlight MT Light"/>
          <w:i/>
          <w:sz w:val="22"/>
        </w:rPr>
        <w:t>Goes to leave, and backs into the door</w:t>
      </w:r>
      <w:r>
        <w:rPr>
          <w:rFonts w:cs="Footlight MT Light" w:ascii="Footlight MT Light" w:hAnsi="Footlight MT Light"/>
          <w:sz w:val="22"/>
        </w:rPr>
        <w:t>.) Aagh!  (</w:t>
      </w:r>
      <w:r>
        <w:rPr>
          <w:rFonts w:cs="Footlight MT Light" w:ascii="Footlight MT Light" w:hAnsi="Footlight MT Light"/>
          <w:i/>
          <w:sz w:val="22"/>
        </w:rPr>
        <w:t>Spins round and looks cautiously out into the corridor before leaving</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notices something wrong in his goldfish ta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Lennon.  Look what’s happened to McCartn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goes over to the tank and grabs one of the fish.  He holds up to his ear and shakes it, then bangs it on the table a couple of times and listens to it again.  Finally he uses a screwdriver to pry it open revealing that it</w:t>
      </w:r>
      <w:r>
        <w:rPr>
          <w:rFonts w:cs="Footlight MT Light" w:ascii="Footlight MT Light" w:hAnsi="Footlight MT Light"/>
          <w:sz w:val="22"/>
        </w:rPr>
        <w:t>’</w:t>
      </w:r>
      <w:r>
        <w:rPr>
          <w:rFonts w:cs="Arial" w:ascii="Arial" w:hAnsi="Arial"/>
          <w:sz w:val="22"/>
        </w:rPr>
        <w:t>s mechanical.  He make some hamfisted adjustme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lid mechanical enginee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closes it up and drops it back in the tank, where it starts swimming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y!  Perfection!  And they said you was a waste of mon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enters.  The CAT follows him in and walks around him, staring at his ridiculous haircut.  LISTER is busy packing and doesn</w:t>
      </w:r>
      <w:r>
        <w:rPr>
          <w:rFonts w:cs="Footlight MT Light" w:ascii="Footlight MT Light" w:hAnsi="Footlight MT Light"/>
          <w:sz w:val="22"/>
        </w:rPr>
        <w:t>’</w:t>
      </w:r>
      <w:r>
        <w:rPr>
          <w:rFonts w:cs="Arial" w:ascii="Arial" w:hAnsi="Arial"/>
          <w:sz w:val="22"/>
        </w:rPr>
        <w:t>t not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he looking 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 idiotic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notices the haircut and cracks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what have you done to your h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di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ecause I ordered him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looks ridiculo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 may look ridiculous to you, Lister, but I like it like this.  It makes me feel like a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and you’ll probably get one, looking like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re’s nothing wrong with short hair, Lister.  It gives a man a sense of dignity, a sense of discipl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have you seen 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 don’t need to see it.  I didn’t get this haircut to look good.  This is a haircut designed for action, not poncing around in.  It may be a bit severe, a bit too green beret, but you are how you look, and I look (</w:t>
      </w:r>
      <w:r>
        <w:rPr>
          <w:rFonts w:cs="Footlight MT Light" w:ascii="Footlight MT Light" w:hAnsi="Footlight MT Light"/>
          <w:i/>
          <w:sz w:val="22"/>
        </w:rPr>
        <w:t>finally seeing himself in the mirror</w:t>
      </w:r>
      <w:r>
        <w:rPr>
          <w:rFonts w:cs="Footlight MT Light" w:ascii="Footlight MT Light" w:hAnsi="Footlight MT Light"/>
          <w:sz w:val="22"/>
        </w:rPr>
        <w:t>) like a complete and total tit!  Holly!  Holl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A still picture of HOLLY comes up on the monitor</w:t>
      </w:r>
      <w:r>
        <w:rPr>
          <w:rFonts w:cs="Footlight MT Light" w:ascii="Footlight MT Light" w:hAnsi="Footlight MT Light"/>
          <w:sz w:val="22"/>
        </w:rPr>
        <w:t>) This is a recording.  I’m afraid Holly is busy at the moment.  If you’d like to leave a message after the bleep, he’ll get back to you.  Blee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lly, this is Rimmer.  Remember me?  Rimmer.  Arnold Rimmer.  The poor goit you made look like Helen Shapiro.  I’ll see you toast on the fires of hell for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ASTER: </w:t>
        <w:tab/>
        <w:t>Did someone say they wanted toast?</w:t>
      </w:r>
    </w:p>
    <w:p>
      <w:pPr>
        <w:pStyle w:val="Normal"/>
        <w:tabs>
          <w:tab w:val="clear" w:pos="720"/>
          <w:tab w:val="left" w:pos="1701" w:leader="none"/>
        </w:tabs>
        <w:jc w:val="both"/>
        <w:rPr/>
      </w:pPr>
      <w:r>
        <w:rPr>
          <w:rFonts w:cs="Footlight MT Light" w:ascii="Footlight MT Light" w:hAnsi="Footlight MT Light"/>
          <w:sz w:val="22"/>
        </w:rPr>
        <w:t xml:space="preserve">RIMMER: </w:t>
        <w:tab/>
        <w:t>Shut up.  (</w:t>
      </w:r>
      <w:r>
        <w:rPr>
          <w:rFonts w:cs="Footlight MT Light" w:ascii="Footlight MT Light" w:hAnsi="Footlight MT Light"/>
          <w:i/>
          <w:sz w:val="22"/>
        </w:rPr>
        <w:t>To LISTER, who has started packing again</w:t>
      </w:r>
      <w:r>
        <w:rPr>
          <w:rFonts w:cs="Footlight MT Light" w:ascii="Footlight MT Light" w:hAnsi="Footlight MT Light"/>
          <w:sz w:val="22"/>
        </w:rPr>
        <w:t>) 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ing into stasis.  I though Holly told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tasis?  What fo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Holly said to go into it while we went through lightspeed, and then I thought, what the hell?  Why not stay in till we get back to Eart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Earth?  But that’s three million years away!  You can’t leave me alone for three million years, I’ll go peculiar.  (</w:t>
      </w:r>
      <w:r>
        <w:rPr>
          <w:rFonts w:cs="Footlight MT Light" w:ascii="Footlight MT Light" w:hAnsi="Footlight MT Light"/>
          <w:i/>
          <w:sz w:val="22"/>
        </w:rPr>
        <w:t>Starts patting his hairdo</w:t>
      </w:r>
      <w:r>
        <w:rPr>
          <w:rFonts w:cs="Footlight MT Light" w:ascii="Footlight MT Light" w:hAnsi="Footlight MT Light"/>
          <w:sz w:val="22"/>
        </w:rPr>
        <w:t>) Holly, look, I’m sorry, I didn’t mean to be rude.  Can I please have my own hair back?  (</w:t>
      </w:r>
      <w:r>
        <w:rPr>
          <w:rFonts w:cs="Footlight MT Light" w:ascii="Footlight MT Light" w:hAnsi="Footlight MT Light"/>
          <w:i/>
          <w:sz w:val="22"/>
        </w:rPr>
        <w:t>No answer</w:t>
      </w:r>
      <w:r>
        <w:rPr>
          <w:rFonts w:cs="Footlight MT Light" w:ascii="Footlight MT Light" w:hAnsi="Footlight MT Light"/>
          <w:sz w:val="22"/>
        </w:rPr>
        <w:t>.) Pretty please with sugar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ll think about it, Arn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Int.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nters, carrying a box of his stuff, followed by RIMMER, with his hair back to norm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s supposed to have told you.  I thought you didn’t min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Mind?  Mind?  Why should I mind?  Three hundred thousand millennia alone while you’re in suspended animation.  I’ll be fine.  I’ll do that crossword book, that should kill a couple of centur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ll switch you off until we come back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ven better.  Switch me on, switch me off, like I’m some battery powered sex a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come on, Rimmer, don’t give me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on’t give you what?  I’m dead, Lister, or hadn’t you notic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know you’re dead, Rimmer.  Don’t whinge on abou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rry to be a bo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mean, you’re everything you were when you were alive.  Same personality.  Same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part from the minuscule detail that I’m a stiffi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ook, Rimmer, death isn’t the handicap it used to be in the olden days.  It doesn’t screw your career up like it used t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s what they say, Lister.  But if you had two people coming for a job, and one of them was dead, which one would you p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depends which is better qualifi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ll pats!  When was the last time you saw a dead newsrea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hannel 27 have a hologram reading the ne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groovy, funky Channel 27.  Big smegging deal.  You livvies hate us deadi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 xml:space="preserve">Rimmer, if I’m gonna go back to Earth I’m gonna have to go into stasis.  It’s gonna take 4000 years just to turn around.  You can’t do a three point turn when you’re this close to lightspeed, you know.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really?  And where did you read that, the Ladybird Book of Astro-Navig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happens to be tru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know it’s true, modo.  I have taken the astro-navigation exam nine times.  Ten, if you count the time I had my spas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ll only be turned off until we get back to Ear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re you won’t need me, so I won’t get switched back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ey might be able to cure you.  They’ve probably made great advances and that while we’ve been aw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yes, I expect they cured death the instant we left Earth.  I expect doctors’ surgeries are packed with the dead.  “Hello, Mrs Johnson, take one of these three times a day, you’ll soon be living again.  Carol, next corpse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they m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Lister, they might, if the Earth hasn’t blown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r the ants haven’t taken ov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you’ll be in your element if insects are in control.  You’ll probably get a decent job at las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Picking up his box and going to leave</w:t>
      </w:r>
      <w:r>
        <w:rPr>
          <w:rFonts w:cs="Footlight MT Light" w:ascii="Footlight MT Light" w:hAnsi="Footlight MT Light"/>
          <w:sz w:val="22"/>
        </w:rPr>
        <w:t>) Yeah,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ll probably run for govern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ll probably even make it as a male mod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ea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ed Dwarf in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reshening himself up, which for LISTER means reaching under his T-shirt to scratch with one hand and spray under his arms with the 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nging</w:t>
      </w:r>
      <w:r>
        <w:rPr>
          <w:rFonts w:cs="Footlight MT Light" w:ascii="Footlight MT Light" w:hAnsi="Footlight MT Light"/>
          <w:sz w:val="22"/>
        </w:rPr>
        <w:t>) To Gannymede and Titan, yes sir, I’ve been around, but there ain’t no place in the whole of space like that good old toddlin’ t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icks up another spray can in his free hand and sprays hi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Lunar C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suddenly realises that he</w:t>
      </w:r>
      <w:r>
        <w:rPr>
          <w:rFonts w:cs="Footlight MT Light" w:ascii="Footlight MT Light" w:hAnsi="Footlight MT Light"/>
          <w:sz w:val="22"/>
        </w:rPr>
        <w:t>’</w:t>
      </w:r>
      <w:r>
        <w:rPr>
          <w:rFonts w:cs="Arial" w:ascii="Arial" w:hAnsi="Arial"/>
          <w:sz w:val="22"/>
        </w:rPr>
        <w:t>s spraying his face with underarm deodorant.  Cautiously reaching under his shirt, he discovers that he</w:t>
      </w:r>
      <w:r>
        <w:rPr>
          <w:rFonts w:cs="Footlight MT Light" w:ascii="Footlight MT Light" w:hAnsi="Footlight MT Light"/>
          <w:sz w:val="22"/>
        </w:rPr>
        <w:t>’</w:t>
      </w:r>
      <w:r>
        <w:rPr>
          <w:rFonts w:cs="Arial" w:ascii="Arial" w:hAnsi="Arial"/>
          <w:sz w:val="22"/>
        </w:rPr>
        <w:t>s been spraying shaving foam under his arms.  He scrapes off a handful and slaps it on hi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suming his song</w:t>
      </w:r>
      <w:r>
        <w:rPr>
          <w:rFonts w:cs="Footlight MT Light" w:ascii="Footlight MT Light" w:hAnsi="Footlight MT Light"/>
          <w:sz w:val="22"/>
        </w:rPr>
        <w:t>) Lunar City Se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ASTER: </w:t>
        <w:tab/>
        <w:t>You can’t sing, you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you can, can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ASTER: </w:t>
        <w:tab/>
        <w:t>Oh. Just because I’m a toaster, I’m tone dea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go on the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TOASTER: </w:t>
        <w:tab/>
        <w:t>Welcome to the Starlight Ballroom, hey, (</w:t>
      </w:r>
      <w:r>
        <w:rPr>
          <w:rFonts w:cs="Footlight MT Light" w:ascii="Footlight MT Light" w:hAnsi="Footlight MT Light"/>
          <w:i/>
          <w:sz w:val="22"/>
        </w:rPr>
        <w:t>starts singing</w:t>
      </w:r>
      <w:r>
        <w:rPr>
          <w:rFonts w:cs="Footlight MT Light" w:ascii="Footlight MT Light" w:hAnsi="Footlight MT Light"/>
          <w:sz w:val="22"/>
        </w:rPr>
        <w:t>) Fly me to the moon and le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walks over to the TOASTER and bashes it on the top.  It stops sing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suming his song</w:t>
      </w:r>
      <w:r>
        <w:rPr>
          <w:rFonts w:cs="Footlight MT Light" w:ascii="Footlight MT Light" w:hAnsi="Footlight MT Light"/>
          <w:sz w:val="22"/>
        </w:rPr>
        <w:t>) Lunar City Se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We can still hear LISTER</w:t>
      </w:r>
      <w:r>
        <w:rPr>
          <w:rFonts w:cs="Footlight MT Light" w:ascii="Footlight MT Light" w:hAnsi="Footlight MT Light"/>
          <w:sz w:val="22"/>
        </w:rPr>
        <w:t>’</w:t>
      </w:r>
      <w:r>
        <w:rPr>
          <w:rFonts w:cs="Arial" w:ascii="Arial" w:hAnsi="Arial"/>
          <w:sz w:val="22"/>
        </w:rPr>
        <w:t>s singing in the background as Red Dwarf flies by.  Suddenly there</w:t>
      </w:r>
      <w:r>
        <w:rPr>
          <w:rFonts w:cs="Footlight MT Light" w:ascii="Footlight MT Light" w:hAnsi="Footlight MT Light"/>
          <w:sz w:val="22"/>
        </w:rPr>
        <w:t>’</w:t>
      </w:r>
      <w:r>
        <w:rPr>
          <w:rFonts w:cs="Arial" w:ascii="Arial" w:hAnsi="Arial"/>
          <w:sz w:val="22"/>
        </w:rPr>
        <w:t>s a loud bang and everything changes colour to a red blur on white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olour distortion is still there, but quickly fades back to normal.  LISTER looks around wildly in surpr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a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rm, er, 11:14 ship time,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Holly, what was that fla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ve broken the light barrier 22 hours early.</w:t>
      </w:r>
    </w:p>
    <w:p>
      <w:pPr>
        <w:pStyle w:val="Normal"/>
        <w:tabs>
          <w:tab w:val="clear" w:pos="720"/>
          <w:tab w:val="left" w:pos="1701" w:leader="none"/>
        </w:tabs>
        <w:jc w:val="both"/>
        <w:rPr/>
      </w:pPr>
      <w:r>
        <w:rPr>
          <w:rFonts w:cs="Footlight MT Light" w:ascii="Footlight MT Light" w:hAnsi="Footlight MT Light"/>
          <w:sz w:val="22"/>
        </w:rPr>
        <w:t xml:space="preserve">LISTER: </w:t>
        <w:tab/>
        <w:t>Oh. (</w:t>
      </w:r>
      <w:r>
        <w:rPr>
          <w:rFonts w:cs="Footlight MT Light" w:ascii="Footlight MT Light" w:hAnsi="Footlight MT Light"/>
          <w:i/>
          <w:sz w:val="22"/>
        </w:rPr>
        <w:t>Resuming his shaving</w:t>
      </w:r>
      <w:r>
        <w:rPr>
          <w:rFonts w:cs="Footlight MT Light" w:ascii="Footlight MT Light" w:hAnsi="Footlight MT Light"/>
          <w:sz w:val="22"/>
        </w:rPr>
        <w:t>) Is everyone all righ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His face on the monitor is sort of mosaic-ing in and out of focus</w:t>
      </w:r>
      <w:r>
        <w:rPr>
          <w:rFonts w:cs="Footlight MT Light" w:ascii="Footlight MT Light" w:hAnsi="Footlight MT Light"/>
          <w:sz w:val="22"/>
        </w:rPr>
        <w:t>) I can’t do it.  I can’t cope.  We’re going at the speed of light.  Me bottle’s g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  Is everyone all righ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No! I’m not!  I thought I could navigate at lightspeed, but I just can’t wrap me head round it.  (</w:t>
      </w:r>
      <w:r>
        <w:rPr>
          <w:rFonts w:cs="Footlight MT Light" w:ascii="Footlight MT Light" w:hAnsi="Footlight MT Light"/>
          <w:i/>
          <w:sz w:val="22"/>
        </w:rPr>
        <w:t>Suddenly looking to one side</w:t>
      </w:r>
      <w:r>
        <w:rPr>
          <w:rFonts w:cs="Footlight MT Light" w:ascii="Footlight MT Light" w:hAnsi="Footlight MT Light"/>
          <w:sz w:val="22"/>
        </w:rPr>
        <w:t>) Gordon Bennett!  That was a close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 what’s the problem?  You’re supposed to have an IQ of 6000, aren’t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Look, we’re travelling faster than the speed of light.  That means, by the time we see something, we’ve already passed through it.  Even with an IQ of 6000, it’s still brown trousers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 I help?</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The image of his face returning to normal</w:t>
      </w:r>
      <w:r>
        <w:rPr>
          <w:rFonts w:cs="Footlight MT Light" w:ascii="Footlight MT Light" w:hAnsi="Footlight MT Light"/>
          <w:sz w:val="22"/>
        </w:rPr>
        <w:t>) No, it’s all right.  I’m getting the hang of it now.  Left a bit, straighten her up.  I better go.  (</w:t>
      </w:r>
      <w:r>
        <w:rPr>
          <w:rFonts w:cs="Footlight MT Light" w:ascii="Footlight MT Light" w:hAnsi="Footlight MT Light"/>
          <w:i/>
          <w:sz w:val="22"/>
        </w:rPr>
        <w:t>Fades out</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having in front of the mirror, and singing again</w:t>
      </w:r>
      <w:r>
        <w:rPr>
          <w:rFonts w:cs="Footlight MT Light" w:ascii="Footlight MT Light" w:hAnsi="Footlight MT Light"/>
          <w:sz w:val="22"/>
        </w:rPr>
        <w:t>) To Gannymede and Titan, yes sir, I’ve been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suddenly realises that his image in the mirror isn</w:t>
      </w:r>
      <w:r>
        <w:rPr>
          <w:rFonts w:cs="Footlight MT Light" w:ascii="Footlight MT Light" w:hAnsi="Footlight MT Light"/>
          <w:sz w:val="22"/>
        </w:rPr>
        <w:t>’</w:t>
      </w:r>
      <w:r>
        <w:rPr>
          <w:rFonts w:cs="Arial" w:ascii="Arial" w:hAnsi="Arial"/>
          <w:sz w:val="22"/>
        </w:rPr>
        <w:t>t following his movements properly.  He stops and stares at it and his image continues shaving.  After a moment he turns away, and doesn</w:t>
      </w:r>
      <w:r>
        <w:rPr>
          <w:rFonts w:cs="Footlight MT Light" w:ascii="Footlight MT Light" w:hAnsi="Footlight MT Light"/>
          <w:sz w:val="22"/>
        </w:rPr>
        <w:t>’</w:t>
      </w:r>
      <w:r>
        <w:rPr>
          <w:rFonts w:cs="Arial" w:ascii="Arial" w:hAnsi="Arial"/>
          <w:sz w:val="22"/>
        </w:rPr>
        <w:t>t notice that his reflection has cut its ch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houting</w:t>
      </w:r>
      <w:r>
        <w:rPr>
          <w:rFonts w:cs="Footlight MT Light" w:ascii="Footlight MT Light" w:hAnsi="Footlight MT Light"/>
          <w:sz w:val="22"/>
        </w:rPr>
        <w:t>) Rimmer!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s he turns back to the mirror, his reflection turns away and shouts something.  RIMMER comes running up behind it.  The real LISTER whirls around, but RIMMER isn</w:t>
      </w:r>
      <w:r>
        <w:rPr>
          <w:rFonts w:cs="Footlight MT Light" w:ascii="Footlight MT Light" w:hAnsi="Footlight MT Light"/>
          <w:sz w:val="22"/>
        </w:rPr>
        <w:t>’</w:t>
      </w:r>
      <w:r>
        <w:rPr>
          <w:rFonts w:cs="Arial" w:ascii="Arial" w:hAnsi="Arial"/>
          <w:sz w:val="22"/>
        </w:rPr>
        <w:t>t there on his side of the mirror.  Eventually he turns back to the mirror, where LISTER and RIMMER are holding a conversation.  The real LISTER starts shaving again, keeping a close watch on the mirr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nging</w:t>
      </w:r>
      <w:r>
        <w:rPr>
          <w:rFonts w:cs="Footlight MT Light" w:ascii="Footlight MT Light" w:hAnsi="Footlight MT Light"/>
          <w:sz w:val="22"/>
        </w:rPr>
        <w:t>) To Gannymede and Titan, yes sir, I’ve been a (</w:t>
      </w:r>
      <w:r>
        <w:rPr>
          <w:rFonts w:cs="Footlight MT Light" w:ascii="Footlight MT Light" w:hAnsi="Footlight MT Light"/>
          <w:i/>
          <w:sz w:val="22"/>
        </w:rPr>
        <w:t>Suddenly realises he’s cut himself on the chin.  Shouting</w:t>
      </w:r>
      <w:r>
        <w:rPr>
          <w:rFonts w:cs="Footlight MT Light" w:ascii="Footlight MT Light" w:hAnsi="Footlight MT Light"/>
          <w:sz w:val="22"/>
        </w:rPr>
        <w:t>) *Rimmer*!</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Running in</w:t>
      </w:r>
      <w:r>
        <w:rPr>
          <w:rFonts w:cs="Footlight MT Light" w:ascii="Footlight MT Light" w:hAnsi="Footlight MT Light"/>
          <w:sz w:val="22"/>
        </w:rPr>
        <w:t>) What?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id you see anything really weird in that mirror?</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After staring blankly at it for a moment</w:t>
      </w:r>
      <w:r>
        <w:rPr>
          <w:rFonts w:cs="Footlight MT Light" w:ascii="Footlight MT Light" w:hAnsi="Footlight MT Light"/>
          <w:sz w:val="22"/>
        </w:rPr>
        <w:t>) Yes, you, you ugly go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t was ... really od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w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nothing.  Forget it.  Doesn’t ma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oesn’t ma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hing!  Forget it!  It doesn’t ma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have you been at that marijuana gin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said forget it, it doesn’t mat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Fine!  Well, if you have any more problems with *nothing* and things that don’t matter, just scream out my name hysterically and I’ll come pelting down the corridor.  All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Sleeping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is wheeling a rack of clothes along and meet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Singing</w:t>
      </w:r>
      <w:r>
        <w:rPr>
          <w:rFonts w:cs="Footlight MT Light" w:ascii="Footlight MT Light" w:hAnsi="Footlight MT Light"/>
          <w:sz w:val="22"/>
        </w:rPr>
        <w:t>) This little kitty went into stasis.  Oooo!  This little kitty stayed home.  Ooh!  Yeah, my clothes look good.</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Laughing</w:t>
      </w:r>
      <w:r>
        <w:rPr>
          <w:rFonts w:cs="Footlight MT Light" w:ascii="Footlight MT Light" w:hAnsi="Footlight MT Light"/>
          <w:sz w:val="22"/>
        </w:rPr>
        <w:t>) 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m doing what you said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said, “Take a few essential basics you couldn’t bear to leave behin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Right!  These are all I’m taking.  Just these, and the other ten racks.  Travel light, move f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can’t take all of this.  There’s no roo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Rummaging around in the rack</w:t>
      </w:r>
      <w:r>
        <w:rPr>
          <w:rFonts w:cs="Footlight MT Light" w:ascii="Footlight MT Light" w:hAnsi="Footlight MT Light"/>
          <w:sz w:val="22"/>
        </w:rPr>
        <w:t>) OK, then I’ll leave ... this!  (</w:t>
      </w:r>
      <w:r>
        <w:rPr>
          <w:rFonts w:cs="Footlight MT Light" w:ascii="Footlight MT Light" w:hAnsi="Footlight MT Light"/>
          <w:i/>
          <w:sz w:val="22"/>
        </w:rPr>
        <w:t>Pulls out a small red handkerchief</w:t>
      </w:r>
      <w:r>
        <w:rPr>
          <w:rFonts w:cs="Footlight MT Light" w:ascii="Footlight MT Light" w:hAnsi="Footlight MT Light"/>
          <w:sz w:val="22"/>
        </w:rPr>
        <w:t>.) I’ll just have to do withou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can take two suits and that’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wo suits?  Then I’m st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can’t stay.  By the time I come out, you’ll b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wo suits *is*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walks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Calling after him</w:t>
      </w:r>
      <w:r>
        <w:rPr>
          <w:rFonts w:cs="Footlight MT Light" w:ascii="Footlight MT Light" w:hAnsi="Footlight MT Light"/>
          <w:sz w:val="22"/>
        </w:rPr>
        <w:t>) Hey!  If I cut off my leg and leave it behind, can I take 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makes several attempts to hold up three fing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Int.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alls back to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re going into stasis in ten minutes.  I’ll meet you in the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enters the Drive Room through the far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 Rimmer, look, I’ve been thin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know, about going into stasis and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did I do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walks into the middle of the room, and LISTER realises that RIMMER isn</w:t>
      </w:r>
      <w:r>
        <w:rPr>
          <w:rFonts w:cs="Footlight MT Light" w:ascii="Footlight MT Light" w:hAnsi="Footlight MT Light"/>
          <w:sz w:val="22"/>
        </w:rPr>
        <w:t>’</w:t>
      </w:r>
      <w:r>
        <w:rPr>
          <w:rFonts w:cs="Arial" w:ascii="Arial" w:hAnsi="Arial"/>
          <w:sz w:val="22"/>
        </w:rPr>
        <w:t>t looking at him, but at an empty spot in the air.  Throughout the following conversation,  RIMMER continues ignoring LISTER and talking to thin air, while LISTER is continually looking around, trying to figure out what RIMMER thinks he</w:t>
      </w:r>
      <w:r>
        <w:rPr>
          <w:rFonts w:cs="Footlight MT Light" w:ascii="Footlight MT Light" w:hAnsi="Footlight MT Light"/>
          <w:sz w:val="22"/>
        </w:rPr>
        <w:t>’</w:t>
      </w:r>
      <w:r>
        <w:rPr>
          <w:rFonts w:cs="Arial" w:ascii="Arial" w:hAnsi="Arial"/>
          <w:sz w:val="22"/>
        </w:rPr>
        <w:t>s talking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o you mean, “How did I do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don’t be a gimb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not being a gimb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ve just been in the library, thinking.  And I’ve decid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stops as though he was interrupted, although LISTER hasn</w:t>
      </w:r>
      <w:r>
        <w:rPr>
          <w:rFonts w:cs="Footlight MT Light" w:ascii="Footlight MT Light" w:hAnsi="Footlight MT Light"/>
          <w:sz w:val="22"/>
        </w:rPr>
        <w:t>’</w:t>
      </w:r>
      <w:r>
        <w:rPr>
          <w:rFonts w:cs="Arial" w:ascii="Arial" w:hAnsi="Arial"/>
          <w:sz w:val="22"/>
        </w:rPr>
        <w:t>t done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hut up!  As I was saying before I was so rudely interrupted, I’ve decided, when you go into stasis, I want to stay behind.  I want to be lef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on your own for the rest of your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said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going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space craz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m* space crazy?! You’re the one who’s (</w:t>
      </w:r>
      <w:r>
        <w:rPr>
          <w:rFonts w:cs="Footlight MT Light" w:ascii="Footlight MT Light" w:hAnsi="Footlight MT Light"/>
          <w:i/>
          <w:sz w:val="22"/>
        </w:rPr>
        <w:t>waving his hand in front of Rimmer’s face, who doesn’t notice</w:t>
      </w:r>
      <w:r>
        <w:rPr>
          <w:rFonts w:cs="Footlight MT Light" w:ascii="Footlight MT Light" w:hAnsi="Footlight MT Light"/>
          <w:sz w:val="22"/>
        </w:rPr>
        <w:t>) space craz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it probably is deja vu.  It sounds lik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shakes his head and leaves the Drive Room through the near door.  As he leaves, a second RIMMER enters through the far door.  LISTER is staring after the first RIMMER, and gets the shock of his life (</w:t>
      </w:r>
      <w:r>
        <w:rPr>
          <w:rFonts w:cs="Arial" w:ascii="Arial" w:hAnsi="Arial"/>
          <w:i/>
          <w:sz w:val="22"/>
        </w:rPr>
        <w:t>well, one of the shocks of his life</w:t>
      </w:r>
      <w:r>
        <w:rPr>
          <w:rFonts w:cs="Arial" w:ascii="Arial" w:hAnsi="Arial"/>
          <w:sz w:val="22"/>
        </w:rPr>
        <w:t>) when he turns around and sees the second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creams</w:t>
      </w:r>
      <w:r>
        <w:rPr>
          <w:rFonts w:cs="Footlight MT Light" w:ascii="Footlight MT Light" w:hAnsi="Footlight MT Light"/>
          <w:sz w:val="22"/>
        </w:rPr>
        <w:t>) Aaahhh!  Rimmer!  (</w:t>
      </w:r>
      <w:r>
        <w:rPr>
          <w:rFonts w:cs="Footlight MT Light" w:ascii="Footlight MT Light" w:hAnsi="Footlight MT Light"/>
          <w:i/>
          <w:sz w:val="22"/>
        </w:rPr>
        <w:t>Calms down a little</w:t>
      </w:r>
      <w:r>
        <w:rPr>
          <w:rFonts w:cs="Footlight MT Light" w:ascii="Footlight MT Light" w:hAnsi="Footlight MT Light"/>
          <w:sz w:val="22"/>
        </w:rPr>
        <w:t>) I’ve just seen you walk out of that door.</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Now talking directly to LISTER</w:t>
      </w:r>
      <w:r>
        <w:rPr>
          <w:rFonts w:cs="Footlight MT Light" w:ascii="Footlight MT Light" w:hAnsi="Footlight MT Light"/>
          <w:sz w:val="22"/>
        </w:rPr>
        <w:t>)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did you do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did I do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just this second walked out of that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don’t be a gimboi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swear, on me grandmother’s life, as you walked out of *that* door, you came in *this*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ve just been in the library, thinking.  And I’ve decid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I’m telling ya--</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hut up!  As I was saying before I was so rudely interrupted, I’ve decided, when you go into stasis, I want to stay behind.  I want to be lef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s he says this, LISTER realises that he</w:t>
      </w:r>
      <w:r>
        <w:rPr>
          <w:rFonts w:cs="Footlight MT Light" w:ascii="Footlight MT Light" w:hAnsi="Footlight MT Light"/>
          <w:sz w:val="22"/>
        </w:rPr>
        <w:t>’</w:t>
      </w:r>
      <w:r>
        <w:rPr>
          <w:rFonts w:cs="Arial" w:ascii="Arial" w:hAnsi="Arial"/>
          <w:sz w:val="22"/>
        </w:rPr>
        <w:t>s heard all this bef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ve just come in and said exactly these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said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said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that!  You said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are space craz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w:t>
      </w:r>
      <w:r>
        <w:rPr>
          <w:rFonts w:cs="Footlight MT Light" w:ascii="Footlight MT Light" w:hAnsi="Footlight MT Light"/>
          <w:i/>
          <w:sz w:val="22"/>
        </w:rPr>
        <w:t>Continuity error here -- the first time he said “you’re,” the second time “you are.” -R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then you said, “Well it probably is deja v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it probably is deja vu.  It sounds lik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go on then.  Shake your head and walk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shakes his head and walks out.  LISTER runs after him, after quickly checking to see that a third RIMMER hasn</w:t>
      </w:r>
      <w:r>
        <w:rPr>
          <w:rFonts w:cs="Footlight MT Light" w:ascii="Footlight MT Light" w:hAnsi="Footlight MT Light"/>
          <w:sz w:val="22"/>
        </w:rPr>
        <w:t>’</w:t>
      </w:r>
      <w:r>
        <w:rPr>
          <w:rFonts w:cs="Arial" w:ascii="Arial" w:hAnsi="Arial"/>
          <w:sz w:val="22"/>
        </w:rPr>
        <w:t>t ente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Int.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walking along it, LISTER running after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listen!  Will you just lis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runs past them in the opposite direction, holding one hand to his mouth in p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y tooth!  My tooth!  I think I lost my too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 wait!  Rimmer, lis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is fishing in the goldfish tank with a tea strainer.  LISTER and RIMMER en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I’m going to eat you little fishies, I’m going to eat-- (</w:t>
      </w:r>
      <w:r>
        <w:rPr>
          <w:rFonts w:cs="Footlight MT Light" w:ascii="Footlight MT Light" w:hAnsi="Footlight MT Light"/>
          <w:i/>
          <w:sz w:val="22"/>
        </w:rPr>
        <w:t>suddenly noticing LISTER and RIMMER</w:t>
      </w:r>
      <w:r>
        <w:rPr>
          <w:rFonts w:cs="Footlight MT Light" w:ascii="Footlight MT Light" w:hAnsi="Footlight MT Light"/>
          <w:sz w:val="22"/>
        </w:rPr>
        <w:t>) Ah, oh, ah, ah, I was just making sure your fish were OK.  I wasn’t going to eat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 just walked past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must be something to do with lightsp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what’s going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lightspeed, I be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s your name Holly?</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Mocking RIMMER</w:t>
      </w:r>
      <w:r>
        <w:rPr>
          <w:rFonts w:cs="Footlight MT Light" w:ascii="Footlight MT Light" w:hAnsi="Footlight MT Light"/>
          <w:sz w:val="22"/>
        </w:rPr>
        <w:t>) Is your name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M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is going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Look, I’m a tenth-generation AI hologrammic computer.  I’m not your 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fantastic.</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hat do you want this time?  A hand with your homework?  Or would you like me to sew little name tags in your PE k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watch my lips.  What ... is ... hap ... pe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ith the mirror and the Cat and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h, that.  You’re seeing future echoes.  Didn’t I explain this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future echo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ow simple do you want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 so Lister can understand it.</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Taken back</w:t>
      </w:r>
      <w:r>
        <w:rPr>
          <w:rFonts w:cs="Footlight MT Light" w:ascii="Footlight MT Light" w:hAnsi="Footlight MT Light"/>
          <w:sz w:val="22"/>
        </w:rPr>
        <w:t>) Oh d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difficult, I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we’re travelling faster than LS,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ASTER: </w:t>
        <w:tab/>
        <w:t>Lightsp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artar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Consequently, you’re catching up with things you’re about to do before you’ve actually done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 So we’re seeing bits of the fu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ee, I told you it was lightspeed.  You should have asked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an they see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ASTER: </w:t>
        <w:tab/>
        <w:t>Of course not.  Use your loa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o, wait, are you saying that the Cat is going to break his tooth sometime in the fu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s.  I didn’t think you wanted it this simp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ain’t nobody gonna break *my* too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long is this going to l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Until the reverse thrust takes effect and we drop below lightspeed.</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uddenly noticing something on LISTER’s bunk</w:t>
      </w:r>
      <w:r>
        <w:rPr>
          <w:rFonts w:cs="Footlight MT Light" w:ascii="Footlight MT Light" w:hAnsi="Footlight MT Light"/>
          <w:sz w:val="22"/>
        </w:rPr>
        <w:t>) What’s that photogra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me and Frankenstein, isn’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the one with the bab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lose up of the photo.  It shows LISTER grinning madly and holding two bab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abies!  I’ve never seen it bef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 Holly, is this what you call a future ech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OASTER: </w:t>
        <w:tab/>
        <w:t>Yes, of course it is.  Boz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wo babies!  How do I get two bab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ll look at each 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4 Int.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wo skutters are coming down a corridor, one of them holding a piece of paper.  LISTER is coming down the other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nging</w:t>
      </w:r>
      <w:r>
        <w:rPr>
          <w:rFonts w:cs="Footlight MT Light" w:ascii="Footlight MT Light" w:hAnsi="Footlight MT Light"/>
          <w:sz w:val="22"/>
        </w:rPr>
        <w:t>) To Gannymede and Titan, yes sir, I’ve been around, but there ain’t no place in the whole of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notices the Skut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hat’s this, guys?  (</w:t>
      </w:r>
      <w:r>
        <w:rPr>
          <w:rFonts w:cs="Footlight MT Light" w:ascii="Footlight MT Light" w:hAnsi="Footlight MT Light"/>
          <w:i/>
          <w:sz w:val="22"/>
        </w:rPr>
        <w:t>Taking the paper and reading it</w:t>
      </w:r>
      <w:r>
        <w:rPr>
          <w:rFonts w:cs="Footlight MT Light" w:ascii="Footlight MT Light" w:hAnsi="Footlight MT Light"/>
          <w:sz w:val="22"/>
        </w:rPr>
        <w:t>) “Don’t go into stasis.  Please don’t leave us with Rimmer.” I’m sorry, guys, I’ve got to.  We need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kutters begin banging their heads on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mean, there’s nothing for me here.  I want to go back to Earth!  Oh, don’t do that.  I mean, I don’t care what it’s like, it’s got to be better than this.  I don’t care if the dolphins have taken over and all the people are in the human-being-itarium, you know?  I just want to find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Suddenly there</w:t>
      </w:r>
      <w:r>
        <w:rPr>
          <w:rFonts w:cs="Footlight MT Light" w:ascii="Footlight MT Light" w:hAnsi="Footlight MT Light"/>
          <w:sz w:val="22"/>
        </w:rPr>
        <w:t>’</w:t>
      </w:r>
      <w:r>
        <w:rPr>
          <w:rFonts w:cs="Arial" w:ascii="Arial" w:hAnsi="Arial"/>
          <w:sz w:val="22"/>
        </w:rPr>
        <w:t>s the sound of an explosion.  The corridor shakes, and LISTER falls o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a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jumps up and run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Int. Various corrid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see several shots of LISTER madly running along corridors and up and down stai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6 Int.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already here while LISTER run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a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race yourself for a bit of a shock, Lister, but I just saw you d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id warn you to brace your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didn’t give me much of a ch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gave you ample bracing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you didn’t.  You didn’t even pau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m sorry!  *I’ve* just had a rather nasty experience.  *I* have just seen someone I know die in the most hideous, hideous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were fiddling around with the nav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n’t want to know!  I don’t want to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 xml:space="preserve"> You don’t want to know how you die?</w:t>
      </w:r>
    </w:p>
    <w:p>
      <w:pPr>
        <w:pStyle w:val="Normal"/>
        <w:tabs>
          <w:tab w:val="clear" w:pos="720"/>
          <w:tab w:val="left" w:pos="1701" w:leader="none"/>
        </w:tabs>
        <w:jc w:val="both"/>
        <w:rPr/>
      </w:pPr>
      <w:r>
        <w:rPr>
          <w:rFonts w:cs="Footlight MT Light" w:ascii="Footlight MT Light" w:hAnsi="Footlight MT Light"/>
          <w:sz w:val="22"/>
        </w:rPr>
        <w:t xml:space="preserve">LISTER: </w:t>
        <w:tab/>
        <w:t>No! (</w:t>
      </w:r>
      <w:r>
        <w:rPr>
          <w:rFonts w:cs="Footlight MT Light" w:ascii="Footlight MT Light" w:hAnsi="Footlight MT Light"/>
          <w:i/>
          <w:sz w:val="22"/>
        </w:rPr>
        <w:t>Pause</w:t>
      </w:r>
      <w:r>
        <w:rPr>
          <w:rFonts w:cs="Footlight MT Light" w:ascii="Footlight MT Light" w:hAnsi="Footlight MT Light"/>
          <w:sz w:val="22"/>
        </w:rPr>
        <w:t>) Was it qui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 wouldn’t say it was super fast.  Not if you count the thrashing around and the agonised squeal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really loving this, ar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 horrible thing to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was definitely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yes.</w:t>
      </w:r>
    </w:p>
    <w:p>
      <w:pPr>
        <w:pStyle w:val="Normal"/>
        <w:tabs>
          <w:tab w:val="clear" w:pos="720"/>
          <w:tab w:val="left" w:pos="1701" w:leader="none"/>
        </w:tabs>
        <w:jc w:val="both"/>
        <w:rPr/>
      </w:pPr>
      <w:r>
        <w:rPr>
          <w:rFonts w:cs="Footlight MT Light" w:ascii="Footlight MT Light" w:hAnsi="Footlight MT Light"/>
          <w:sz w:val="22"/>
        </w:rPr>
        <w:t xml:space="preserve">LISTER: </w:t>
        <w:tab/>
        <w:t>I don’t want to know.  (</w:t>
      </w:r>
      <w:r>
        <w:rPr>
          <w:rFonts w:cs="Footlight MT Light" w:ascii="Footlight MT Light" w:hAnsi="Footlight MT Light"/>
          <w:i/>
          <w:sz w:val="22"/>
        </w:rPr>
        <w:t>Pause</w:t>
      </w:r>
      <w:r>
        <w:rPr>
          <w:rFonts w:cs="Footlight MT Light" w:ascii="Footlight MT Light" w:hAnsi="Footlight MT Light"/>
          <w:sz w:val="22"/>
        </w:rPr>
        <w:t>) How old did I 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old are you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wenty-five.  How old did I 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mmm ... mid twent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  I’m not ready!  I’m not smegging rea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did seem surpri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h! Did you actually see me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were wearing a hat, but it was definitely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snatches the hat he</w:t>
      </w:r>
      <w:r>
        <w:rPr>
          <w:rFonts w:cs="Footlight MT Light" w:ascii="Footlight MT Light" w:hAnsi="Footlight MT Light"/>
          <w:sz w:val="22"/>
        </w:rPr>
        <w:t>’</w:t>
      </w:r>
      <w:r>
        <w:rPr>
          <w:rFonts w:cs="Arial" w:ascii="Arial" w:hAnsi="Arial"/>
          <w:sz w:val="22"/>
        </w:rPr>
        <w:t>s wearing off his head and stuffs it in a po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there you go, I won’t wear the hat.  Then it can’t happen, can it?  I can live without a 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it *has* happened.  You can’t change it, any more than you can change what you had for breakfast yesterd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ey, it hasn’t happened, has it?  It has “will have going to have happened” happened, but it hasn’t actually “happened” happened yet, actua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Poppycock!  It will be happened; it shall be going to be happening; it will be was an event that could will have been taken place in the future.  Simple as that.  Your bucket’s been kicked, ba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w:t>
      </w:r>
      <w:r>
        <w:rPr>
          <w:rFonts w:cs="Footlight MT Light" w:ascii="Footlight MT Light" w:hAnsi="Footlight MT Light"/>
          <w:i/>
          <w:sz w:val="22"/>
        </w:rPr>
        <w:t>I think I deserve grammatical danger money for transcribing those last few lines.  -R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ez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ez me and Albert Einstein, thank you very much.  Albo and I happen to agree on this one.  It’s called the Theory of Relativit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ll right, OK, OK.  Right.  The Cat broke his tooth in a future echo, right?  Now if I can stop him breaking i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mugly</w:t>
      </w:r>
      <w:r>
        <w:rPr>
          <w:rFonts w:cs="Footlight MT Light" w:ascii="Footlight MT Light" w:hAnsi="Footlight MT Light"/>
          <w:sz w:val="22"/>
        </w:rPr>
        <w:t>) Can’t be d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n I can stop me from d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an’t be d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 how would the Cat break his too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begins humming the Dead March and miming carrying a coff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He’d be eating something.  Eating something hard.  (</w:t>
      </w:r>
      <w:r>
        <w:rPr>
          <w:rFonts w:cs="Footlight MT Light" w:ascii="Footlight MT Light" w:hAnsi="Footlight MT Light"/>
          <w:i/>
          <w:sz w:val="22"/>
        </w:rPr>
        <w:t>Thinks for a moment</w:t>
      </w:r>
      <w:r>
        <w:rPr>
          <w:rFonts w:cs="Footlight MT Light" w:ascii="Footlight MT Light" w:hAnsi="Footlight MT Light"/>
          <w:sz w:val="22"/>
        </w:rPr>
        <w:t>.) My robot goldfish!  Eating my robot goldfish!  Holly, where’s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e’s just going into your sleeping quarters,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smegging h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dashes off.  RIMMER dashes after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saunter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 yeah, yeah!  I’m back!  Feeling good!  How am I loo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ulls out a tiny hand mirror, and uses it and the wall mirror to examine the back of his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Good!  You know, I wish I was someone else.  Then I could kiss me.  I think I’ll investigate... (</w:t>
      </w:r>
      <w:r>
        <w:rPr>
          <w:rFonts w:cs="Footlight MT Light" w:ascii="Footlight MT Light" w:hAnsi="Footlight MT Light"/>
          <w:i/>
          <w:sz w:val="22"/>
        </w:rPr>
        <w:t>he quickly looks around the room and then goes over to the fish tank</w:t>
      </w:r>
      <w:r>
        <w:rPr>
          <w:rFonts w:cs="Footlight MT Light" w:ascii="Footlight MT Light" w:hAnsi="Footlight MT Light"/>
          <w:sz w:val="22"/>
        </w:rPr>
        <w:t>) ...these!  Mm-mm, I just ate.  But one little fishy?  Yeah, yeah!  (</w:t>
      </w:r>
      <w:r>
        <w:rPr>
          <w:rFonts w:cs="Footlight MT Light" w:ascii="Footlight MT Light" w:hAnsi="Footlight MT Light"/>
          <w:i/>
          <w:sz w:val="22"/>
        </w:rPr>
        <w:t>Starts singing</w:t>
      </w:r>
      <w:r>
        <w:rPr>
          <w:rFonts w:cs="Footlight MT Light" w:ascii="Footlight MT Light" w:hAnsi="Footlight MT Light"/>
          <w:sz w:val="22"/>
        </w:rPr>
        <w:t>) I’m gonna eat you little fis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ulls out two slices of bread and the strainer, and starts fishing around in the ta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till singing</w:t>
      </w:r>
      <w:r>
        <w:rPr>
          <w:rFonts w:cs="Footlight MT Light" w:ascii="Footlight MT Light" w:hAnsi="Footlight MT Light"/>
          <w:sz w:val="22"/>
        </w:rPr>
        <w:t>) I’m gonna eat you little fishy!  Yeah,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ventually he succeeds in pulling out one of the fish.  He puts it between the slices of br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  I got you!  I’m gonn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Just as he</w:t>
      </w:r>
      <w:r>
        <w:rPr>
          <w:rFonts w:cs="Footlight MT Light" w:ascii="Footlight MT Light" w:hAnsi="Footlight MT Light"/>
          <w:sz w:val="22"/>
        </w:rPr>
        <w:t>’</w:t>
      </w:r>
      <w:r>
        <w:rPr>
          <w:rFonts w:cs="Arial" w:ascii="Arial" w:hAnsi="Arial"/>
          <w:sz w:val="22"/>
        </w:rPr>
        <w:t>s about to bite down on it, LISTER dashes into the room, knocks the fish sandwich out of his hand, and wrestles him down onto the table.  The CAT</w:t>
      </w:r>
      <w:r>
        <w:rPr>
          <w:rFonts w:cs="Footlight MT Light" w:ascii="Footlight MT Light" w:hAnsi="Footlight MT Light"/>
          <w:sz w:val="22"/>
        </w:rPr>
        <w:t>’</w:t>
      </w:r>
      <w:r>
        <w:rPr>
          <w:rFonts w:cs="Arial" w:ascii="Arial" w:hAnsi="Arial"/>
          <w:sz w:val="22"/>
        </w:rPr>
        <w:t>s head is knocked against one corn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riumphantly picking up the fish</w:t>
      </w:r>
      <w:r>
        <w:rPr>
          <w:rFonts w:cs="Footlight MT Light" w:ascii="Footlight MT Light" w:hAnsi="Footlight MT Light"/>
          <w:sz w:val="22"/>
        </w:rPr>
        <w:t>) I got the fish!  I’m not gonna die!  I’m not gonna di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Hey, you crazy monkey!  You creased my suit!  (</w:t>
      </w:r>
      <w:r>
        <w:rPr>
          <w:rFonts w:cs="Footlight MT Light" w:ascii="Footlight MT Light" w:hAnsi="Footlight MT Light"/>
          <w:i/>
          <w:sz w:val="22"/>
        </w:rPr>
        <w:t>Suddenly realising that there’s something wrong with his mouth</w:t>
      </w:r>
      <w:r>
        <w:rPr>
          <w:rFonts w:cs="Footlight MT Light" w:ascii="Footlight MT Light" w:hAnsi="Footlight MT Light"/>
          <w:sz w:val="22"/>
        </w:rPr>
        <w:t>) My tooth.  My tooth, my tooth!  I think I lost my too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uns off into the corridor.  LISTER is horrified.  RIMMER walks in, still looking sm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Allow me to be the first to offer my commiserati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really, really loving this, aren’t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Come on!  (</w:t>
      </w:r>
      <w:r>
        <w:rPr>
          <w:rFonts w:cs="Footlight MT Light" w:ascii="Footlight MT Light" w:hAnsi="Footlight MT Light"/>
          <w:i/>
          <w:sz w:val="22"/>
        </w:rPr>
        <w:t>Imitating Lister</w:t>
      </w:r>
      <w:r>
        <w:rPr>
          <w:rFonts w:cs="Footlight MT Light" w:ascii="Footlight MT Light" w:hAnsi="Footlight MT Light"/>
          <w:sz w:val="22"/>
        </w:rPr>
        <w:t>) “Death isn’t the handicap it used to be in the olden days.  It doesn’t screw your career up the way it used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right.  There’s always some good in every situ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grabs a bottle of whisky and takes a swi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bsolutely, Lister!  And in this case, you’re about to do the largest splits you’ll ever do in your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get blown up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its* of you do.</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 xml:space="preserve">It’s not fair.  There’s loads of things I’ve never done.  Like I’ve never had a prawn vindaloo.  And I’ve never read </w:t>
      </w:r>
      <w:r>
        <w:rPr>
          <w:rFonts w:cs="Footlight MT Light" w:ascii="Footlight MT Light" w:hAnsi="Footlight MT Light"/>
          <w:i/>
          <w:sz w:val="22"/>
        </w:rPr>
        <w:t>... (pauses to think</w:t>
      </w:r>
      <w:r>
        <w:rPr>
          <w:rFonts w:cs="Footlight MT Light" w:ascii="Footlight MT Light" w:hAnsi="Footlight MT Light"/>
          <w:sz w:val="22"/>
        </w:rPr>
        <w:t xml:space="preserve">) a book.  And I wanted to have a family.  And I wanted to have loads of practice in the things that you’ve got to do to get a family.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lly, I’d like to send an internal memo.  Black border.  Begins, “To Dave Lister, Condolences on your passing away.” What’s that poem?  “Now, weary traveller, rest your head, for just like me, you’re utterly dead.”</w:t>
      </w:r>
    </w:p>
    <w:p>
      <w:pPr>
        <w:pStyle w:val="Normal"/>
        <w:tabs>
          <w:tab w:val="clear" w:pos="720"/>
          <w:tab w:val="left" w:pos="1701" w:leader="none"/>
        </w:tabs>
        <w:jc w:val="both"/>
        <w:rPr>
          <w:rFonts w:ascii="Arial" w:hAnsi="Arial" w:cs="Arial"/>
          <w:sz w:val="22"/>
        </w:rPr>
      </w:pPr>
      <w:r>
        <w:rPr>
          <w:rFonts w:cs="Arial" w:ascii="Arial" w:hAnsi="Arial"/>
          <w:sz w:val="22"/>
        </w:rPr>
        <w:t>The intercom hon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mergency.  Emergency.  There’s an emergency going on.</w:t>
      </w:r>
    </w:p>
    <w:p>
      <w:pPr>
        <w:pStyle w:val="Normal"/>
        <w:tabs>
          <w:tab w:val="clear" w:pos="720"/>
          <w:tab w:val="left" w:pos="1701" w:leader="none"/>
        </w:tabs>
        <w:jc w:val="both"/>
        <w:rPr/>
      </w:pPr>
      <w:r>
        <w:rPr>
          <w:rFonts w:cs="Footlight MT Light" w:ascii="Footlight MT Light" w:hAnsi="Footlight MT Light"/>
          <w:sz w:val="22"/>
        </w:rPr>
        <w:t xml:space="preserve">LISTER: </w:t>
        <w:tab/>
        <w:t>What is it, Hol?  (</w:t>
      </w:r>
      <w:r>
        <w:rPr>
          <w:rFonts w:cs="Footlight MT Light" w:ascii="Footlight MT Light" w:hAnsi="Footlight MT Light"/>
          <w:i/>
          <w:sz w:val="22"/>
        </w:rPr>
        <w:t>Takes another swig of whisky</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There’s an emergency, Dave.  The navicomp’s overheating, and I need your help in the drive room.</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Barely containing his excitement</w:t>
      </w:r>
      <w:r>
        <w:rPr>
          <w:rFonts w:cs="Footlight MT Light" w:ascii="Footlight MT Light" w:hAnsi="Footlight MT Light"/>
          <w:sz w:val="22"/>
        </w:rPr>
        <w:t>) O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in number 169, your time is up.  OK, what was I wea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hh ... that jacket, and that red T-shi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ulls out his hat and replaces it on his head, then yanks a hefty length of piping off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said yourself, I can’t stop it.  Let’s get it over with.</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Pointing at the pipe</w:t>
      </w:r>
      <w:r>
        <w:rPr>
          <w:rFonts w:cs="Footlight MT Light" w:ascii="Footlight MT Light" w:hAnsi="Footlight MT Light"/>
          <w:sz w:val="22"/>
        </w:rPr>
        <w:t>) Ah, Lister, what’s that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 xml:space="preserve"> I’m going out like I came in -- screaming and kic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can’t whack death on the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f he comes near me I’m gonna rip his nipple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ex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8 Int.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rides down the corridor, brandishing the pipe and looking determi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9 Int. Driv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autiously peers around the doorway into the drive room.  There is a menacing hum in the backg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m afraid it can’t cope with the influx of data at lightspeed, Dave, could you hook it up to the drive computer for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icks up a small computer and carries it over to the main console, which is malfunctioning badly, spitting out showers of sparks.  He cautiously plugs it in, then closes his eyes and starts flipping switches.  The background hum gets louder and higher pitched and LISTER screws his face up a bit more with each swit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Counting down as he flips switches</w:t>
      </w:r>
      <w:r>
        <w:rPr>
          <w:rFonts w:cs="Footlight MT Light" w:ascii="Footlight MT Light" w:hAnsi="Footlight MT Light"/>
          <w:sz w:val="22"/>
        </w:rPr>
        <w:t>) Six ... f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peers around the doorway, holding his fingers in his ears and grinning maniac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Four ... three ... (</w:t>
      </w:r>
      <w:r>
        <w:rPr>
          <w:rFonts w:cs="Footlight MT Light" w:ascii="Footlight MT Light" w:hAnsi="Footlight MT Light"/>
          <w:i/>
          <w:sz w:val="22"/>
        </w:rPr>
        <w:t>sticks his free finger in one ear</w:t>
      </w:r>
      <w:r>
        <w:rPr>
          <w:rFonts w:cs="Footlight MT Light" w:ascii="Footlight MT Light" w:hAnsi="Footlight MT Light"/>
          <w:sz w:val="22"/>
        </w:rPr>
        <w:t>) two ... (</w:t>
      </w:r>
      <w:r>
        <w:rPr>
          <w:rFonts w:cs="Footlight MT Light" w:ascii="Footlight MT Light" w:hAnsi="Footlight MT Light"/>
          <w:i/>
          <w:sz w:val="22"/>
        </w:rPr>
        <w:t>screaming</w:t>
      </w:r>
      <w:r>
        <w:rPr>
          <w:rFonts w:cs="Footlight MT Light" w:ascii="Footlight MT Light" w:hAnsi="Footlight MT Light"/>
          <w:sz w:val="22"/>
        </w:rPr>
        <w:t>) aaaaaahhhhhh!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flips the last switch.  The noise and sparks stop.  Everything returns to normal.  LISTER gradually realises this and grins with relie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id it!  I’m not gonna die!  *Aaar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yells in pain and drops out of sight.  Then we see the CAT jump up from where he</w:t>
      </w:r>
      <w:r>
        <w:rPr>
          <w:rFonts w:cs="Footlight MT Light" w:ascii="Footlight MT Light" w:hAnsi="Footlight MT Light"/>
          <w:sz w:val="22"/>
        </w:rPr>
        <w:t>’</w:t>
      </w:r>
      <w:r>
        <w:rPr>
          <w:rFonts w:cs="Arial" w:ascii="Arial" w:hAnsi="Arial"/>
          <w:sz w:val="22"/>
        </w:rPr>
        <w:t>s pulled LISTER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aargh!  Dog att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0 Model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1 Int. Sleeping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RIMMER walk in.  LISTER is jumping up and down like a maniac, RIMMER looks disappoin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know why you’re so chirp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not gonna die!  I’m not gonna d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for how long?  It’ll probably happen tomorrow or Thurs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aybe it’s not going to happen at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was you!  I saw you.  I’m sure it was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Suddenly they both notice that LISTER</w:t>
      </w:r>
      <w:r>
        <w:rPr>
          <w:rFonts w:cs="Footlight MT Light" w:ascii="Footlight MT Light" w:hAnsi="Footlight MT Light"/>
          <w:sz w:val="22"/>
        </w:rPr>
        <w:t>’</w:t>
      </w:r>
      <w:r>
        <w:rPr>
          <w:rFonts w:cs="Arial" w:ascii="Arial" w:hAnsi="Arial"/>
          <w:sz w:val="22"/>
        </w:rPr>
        <w:t>s bunk is occupied.  It</w:t>
      </w:r>
      <w:r>
        <w:rPr>
          <w:rFonts w:cs="Footlight MT Light" w:ascii="Footlight MT Light" w:hAnsi="Footlight MT Light"/>
          <w:sz w:val="22"/>
        </w:rPr>
        <w:t>’</w:t>
      </w:r>
      <w:r>
        <w:rPr>
          <w:rFonts w:cs="Arial" w:ascii="Arial" w:hAnsi="Arial"/>
          <w:sz w:val="22"/>
        </w:rPr>
        <w:t>s an old man, recognisably an aged version of LISTER.  His right arm is mechanical and in his left hand he holds a bottle of be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OLD LISTER: </w:t>
        <w:tab/>
        <w:t>Hello, Dave.  This is me.  I mean you.  I mean, I *am* you.  This is you age 171,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uses his bionic hand to pop the cap off the bott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OLD LISTER: </w:t>
        <w:tab/>
        <w:t>I know you’re there, because when I was your age, I saw me at my age ... telling you ... what I’m about to tell you.  You’ve got to tell you ... when you get to b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nk heavens you’ve still got all your marble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h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OLD LISTER: </w:t>
        <w:tab/>
        <w:t>I’ve got to tell you about Bex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s Bexl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was always going to call my second son Bexley, after Jim Bexley Sp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 second son?  What were you going to call your first s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im.  After Jim Bexley Sp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OLD LISTER: </w:t>
        <w:tab/>
        <w:t>It wasn’t you Rimmer saw in the drive room, it was Bex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 saw me son di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Never mind this tot, what about *me*, old man?  What happens to *me*?  Do I become an offic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I’m going to have two sons!  Isn’t it fantast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one of them di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well, everyone dies.  You’re born, and you die.  The bit in the middle’s called life, and that’s still to co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OLD LISTER: </w:t>
        <w:tab/>
        <w:t>Go and get your camera.  You haven’t got much time.  Get your camera and run to the medical unit.  R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astily rummages around in his junk for the camer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bout me?  What happens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can’t hear us, Rimmer.  He’s from the futu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but if I ask you now, you can remember it, and when you get   to be him, you can tell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oss thin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OLD LISTER: </w:t>
        <w:tab/>
        <w:t>Rimmer.  You wanted to know what happened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OLD LISTER: </w:t>
        <w:tab/>
        <w:t>Well, come clos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OLD LISTER: </w:t>
        <w:tab/>
        <w:t>Come closer sti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OLD LISTER: </w:t>
        <w:tab/>
        <w:t>Clos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OLD LISTER suddenly laughs and vanis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You goit!  (</w:t>
      </w:r>
      <w:r>
        <w:rPr>
          <w:rFonts w:cs="Footlight MT Light" w:ascii="Footlight MT Light" w:hAnsi="Footlight MT Light"/>
          <w:i/>
          <w:sz w:val="22"/>
        </w:rPr>
        <w:t>Turns to the original LISTER</w:t>
      </w:r>
      <w:r>
        <w:rPr>
          <w:rFonts w:cs="Footlight MT Light" w:ascii="Footlight MT Light" w:hAnsi="Footlight MT Light"/>
          <w:sz w:val="22"/>
        </w:rPr>
        <w:t>) No, *you* go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run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all goits!  I’m surrounded by goits!  Holly, you’re a go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m a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he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2 Int. Corridor outside the medical un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fiddling with his camer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happening, Hol?  Are we going to see my funeral or some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Look, the faster we go, the more into the future the future echoes are.  And now, since we’ve just started to slow down, the future echoes are nearer to the present.  Cl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arrives.  He has another ridiculous haircut.  This time he looks like one of the Beet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ait a minute.  I don’t understand how you’re supposed to get two sons without a woman on this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either do I.  But it’s going to be a laugh finding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door to the medical unit slides open, and another LISTER (</w:t>
      </w:r>
      <w:r>
        <w:rPr>
          <w:rFonts w:cs="Arial" w:ascii="Arial" w:hAnsi="Arial"/>
          <w:i/>
          <w:sz w:val="22"/>
        </w:rPr>
        <w:t xml:space="preserve">not noticeably older than the </w:t>
      </w:r>
      <w:r>
        <w:rPr>
          <w:rFonts w:cs="Footlight MT Light" w:ascii="Footlight MT Light" w:hAnsi="Footlight MT Light"/>
          <w:i/>
          <w:sz w:val="22"/>
        </w:rPr>
        <w:t>“</w:t>
      </w:r>
      <w:r>
        <w:rPr>
          <w:rFonts w:cs="Arial" w:ascii="Arial" w:hAnsi="Arial"/>
          <w:i/>
          <w:sz w:val="22"/>
        </w:rPr>
        <w:t>real</w:t>
      </w:r>
      <w:r>
        <w:rPr>
          <w:rFonts w:cs="Footlight MT Light" w:ascii="Footlight MT Light" w:hAnsi="Footlight MT Light"/>
          <w:i/>
          <w:sz w:val="22"/>
        </w:rPr>
        <w:t>”</w:t>
      </w:r>
      <w:r>
        <w:rPr>
          <w:rFonts w:cs="Arial" w:ascii="Arial" w:hAnsi="Arial"/>
          <w:i/>
          <w:sz w:val="22"/>
        </w:rPr>
        <w:t xml:space="preserve"> one</w:t>
      </w:r>
      <w:r>
        <w:rPr>
          <w:rFonts w:cs="Arial" w:ascii="Arial" w:hAnsi="Arial"/>
          <w:sz w:val="22"/>
        </w:rPr>
        <w:t>) walks out, carrying two crying bab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FUTURE LISTER: </w:t>
        <w:tab/>
        <w:t>I can’t see you, but I know you can see me.  I’d like you to meet your two sons.  This is Jim, and this is Bexley.  Oh, stop crying and say “cheese,” bo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UTURE LISTER grins for the camera, and LISTER snaps the photo.  Cut to a close-up of the instant photo, developing against a backdrop of st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redit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Rimmer  </w:t>
      </w:r>
      <w:r>
        <w:rPr>
          <w:rFonts w:cs="Arial" w:ascii="Arial" w:hAnsi="Arial"/>
          <w:caps/>
          <w:sz w:val="22"/>
        </w:rPr>
        <w:t>Chris Barri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Lister  </w:t>
      </w:r>
      <w:r>
        <w:rPr>
          <w:rFonts w:cs="Arial" w:ascii="Arial" w:hAnsi="Arial"/>
          <w:caps/>
          <w:sz w:val="22"/>
        </w:rPr>
        <w:t>Craig Char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t  </w:t>
      </w:r>
      <w:r>
        <w:rPr>
          <w:rFonts w:cs="Arial" w:ascii="Arial" w:hAnsi="Arial"/>
          <w:caps/>
          <w:sz w:val="22"/>
        </w:rPr>
        <w:t>Danny John-Jules</w:t>
      </w:r>
    </w:p>
    <w:p>
      <w:pPr>
        <w:pStyle w:val="Normal"/>
        <w:tabs>
          <w:tab w:val="clear" w:pos="720"/>
          <w:tab w:val="left" w:pos="1701" w:leader="none"/>
        </w:tabs>
        <w:jc w:val="center"/>
        <w:rPr/>
      </w:pPr>
      <w:r>
        <w:rPr>
          <w:rFonts w:cs="Footlight MT Light" w:ascii="Footlight MT Light" w:hAnsi="Footlight MT Light"/>
          <w:sz w:val="22"/>
        </w:rPr>
        <w:t xml:space="preserve">Holly  </w:t>
      </w:r>
      <w:r>
        <w:rPr>
          <w:rFonts w:cs="Arial" w:ascii="Arial" w:hAnsi="Arial"/>
          <w:caps/>
          <w:sz w:val="22"/>
        </w:rPr>
        <w:t>Norman Lovett</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Toaster  </w:t>
      </w:r>
      <w:r>
        <w:rPr>
          <w:rFonts w:cs="Arial" w:ascii="Arial" w:hAnsi="Arial"/>
          <w:caps/>
          <w:sz w:val="22"/>
        </w:rPr>
        <w:t>John Lenaha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Dispensing Machine</w:t>
      </w:r>
      <w:r>
        <w:rPr>
          <w:rFonts w:cs="Arial" w:ascii="Arial" w:hAnsi="Arial"/>
          <w:sz w:val="22"/>
        </w:rPr>
        <w:t xml:space="preserve">  </w:t>
      </w:r>
      <w:r>
        <w:rPr>
          <w:rFonts w:cs="Arial" w:ascii="Arial" w:hAnsi="Arial"/>
          <w:caps/>
          <w:sz w:val="22"/>
        </w:rPr>
        <w:t>Tony Hawks</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Written by  Rob Grant</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Doug Naylor</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Music  Howard Goodall</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Developed for Television by  Paul Jackson Productions</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Graphic Designer  Mark Allen</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Visual Effects Designer  Peter Wragg</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Properties Buyer  Mike Fallon</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Assistant Floor Manager  Dona Distefano</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Production Assistant  Alison Thornber</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Unit Manager  Mario Dubois</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Production Manager  George R. Clarke</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Costume Designer  Jacki Pinks</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Make-up Designer  Suzanne Jansen</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Vision Mixer  Jill Dornan</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Camera Supervisor  Mike Jackson</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Technical Co-ordinator  Ron Clare</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Videotape Editor  Ed Wooden</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Lighting Director  John Pomphrey</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Sound Supervisor  Tony Worthington</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Designer  Paul Montague</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Executive Producer  Paul Jackson</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Produced &amp; Directed by  Ed By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MCMLXXXVII</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center"/>
      <w:rPr/>
    </w:pPr>
    <w:r>
      <w:rPr>
        <w:rFonts w:cs="Footlight MT Light" w:ascii="Footlight MT Light" w:hAnsi="Footlight MT Light"/>
        <w:sz w:val="18"/>
      </w:rPr>
      <w:t>“</w:t>
    </w:r>
    <w:r>
      <w:rPr>
        <w:rFonts w:cs="Arial" w:ascii="Arial" w:hAnsi="Arial"/>
        <w:sz w:val="18"/>
      </w:rPr>
      <w:t>Future Echoes</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r>
      <w:rPr>
        <w:rStyle w:val="PageNumber"/>
        <w:rFonts w:cs="Arial" w:ascii="Arial" w:hAnsi="Arial"/>
        <w:sz w:val="18"/>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21:58:00Z</dcterms:created>
  <dc:creator>David J Ewles</dc:creator>
  <dc:description/>
  <dc:language>en-US</dc:language>
  <cp:lastModifiedBy>David J Ewles</cp:lastModifiedBy>
  <cp:lastPrinted>1997-02-22T19:14:00Z</cp:lastPrinted>
  <dcterms:modified xsi:type="dcterms:W3CDTF">1997-05-14T12:27:00Z</dcterms:modified>
  <cp:revision>11</cp:revision>
  <dc:subject/>
  <dc:title>RED DWARF Series I Episode 2, "Future Echoes"</dc:title>
</cp:coreProperties>
</file>