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I Episode 4, </w:t>
      </w:r>
      <w:r>
        <w:rPr>
          <w:rFonts w:cs="Footlight MT Light" w:ascii="Footlight MT Light" w:hAnsi="Footlight MT Light"/>
          <w:lang w:val="en-GB"/>
        </w:rPr>
        <w:t>“</w:t>
      </w:r>
      <w:r>
        <w:rPr>
          <w:lang w:val="en-GB"/>
        </w:rPr>
        <w:t>Waiting For God</w:t>
      </w:r>
      <w:r>
        <w:rPr>
          <w:rFonts w:cs="Footlight MT Light" w:ascii="Footlight MT Light" w:hAnsi="Footlight MT Light"/>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Ext. View of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In space</w:t>
      </w:r>
      <w:r>
        <w:rPr>
          <w:rFonts w:cs="Footlight MT Light" w:ascii="Footlight MT Light" w:hAnsi="Footlight MT Light"/>
          <w:sz w:val="22"/>
          <w:lang w:val="en-GB"/>
        </w:rPr>
        <w:t xml:space="preserve">) This is an SOS distress call from the mining ship Red Dwarf.  The crew are dead, killed by a radiation leak.  The only survivors were Dave Lister, who was in suspended animation during the disaster, and his pregnant cat, who was safely sealed in the hold.  Revived three million years later, Lister’s only companions are a life form who evolved from his cat, and Arnold Rimmer, a hologram simulation of one of the dead crew.  </w:t>
      </w:r>
    </w:p>
    <w:p>
      <w:pPr>
        <w:pStyle w:val="Normal"/>
        <w:tabs>
          <w:tab w:val="clear" w:pos="720"/>
          <w:tab w:val="left" w:pos="1701" w:leader="none"/>
        </w:tabs>
        <w:ind w:left="1701" w:hanging="1701"/>
        <w:jc w:val="both"/>
        <w:rPr/>
      </w:pPr>
      <w:r>
        <w:rPr>
          <w:rFonts w:cs="Footlight MT Light" w:ascii="Footlight MT Light" w:hAnsi="Footlight MT Light"/>
          <w:sz w:val="22"/>
          <w:lang w:val="en-GB"/>
        </w:rPr>
        <w:tab/>
        <w:t>(</w:t>
      </w:r>
      <w:r>
        <w:rPr>
          <w:rFonts w:cs="Footlight MT Light" w:ascii="Footlight MT Light" w:hAnsi="Footlight MT Light"/>
          <w:i/>
          <w:sz w:val="22"/>
          <w:lang w:val="en-GB"/>
        </w:rPr>
        <w:t>Returning</w:t>
      </w:r>
      <w:r>
        <w:rPr>
          <w:rFonts w:cs="Footlight MT Light" w:ascii="Footlight MT Light" w:hAnsi="Footlight MT Light"/>
          <w:sz w:val="22"/>
          <w:lang w:val="en-GB"/>
        </w:rPr>
        <w:t>) The most interesting event that happened recently was that Lister pretended he passed the chef’s exam, although really he failed.  That gives you some idea of how truly exciting some days can be around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lks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give me access to the crew’s confidential repor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ose are for the Captain’s eyes only, Arnol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Fine.  Well, we’ll give him ten seconds to come back from the dead, and if he hasn’t managed it, we’ll presume I’m in charge.  (</w:t>
      </w:r>
      <w:r>
        <w:rPr>
          <w:rFonts w:cs="Footlight MT Light" w:ascii="Footlight MT Light" w:hAnsi="Footlight MT Light"/>
          <w:i/>
          <w:sz w:val="22"/>
          <w:lang w:val="en-GB"/>
        </w:rPr>
        <w:t>Waits</w:t>
      </w:r>
      <w:r>
        <w:rPr>
          <w:rFonts w:cs="Footlight MT Light" w:ascii="Footlight MT Light" w:hAnsi="Footlight MT Light"/>
          <w:sz w:val="22"/>
          <w:lang w:val="en-GB"/>
        </w:rPr>
        <w:t>) No, he hasn’t managed i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With resignation</w:t>
      </w:r>
      <w:r>
        <w:rPr>
          <w:rFonts w:cs="Footlight MT Light" w:ascii="Footlight MT Light" w:hAnsi="Footlight MT Light"/>
          <w:sz w:val="22"/>
          <w:lang w:val="en-GB"/>
        </w:rPr>
        <w:t>) Whose do you wa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ive me ... give me Lister’s.  Just the remark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David Lister, Technician, 3rd class.  Captain’s remarks:  “Has requested sick leave due to diarrhoea on no less than 500 occasions.  Left his previous job as a supermarket trolley attendant after ten years because he didn’t want to get tied down to a career.  Promotion prospects:  zer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always liked Captain Hollister.  Such a great reader of men, was Captain Hollister.  A marvellous, marvellous man and a tragic loss to us all.  All right, Holly, give me ... give me min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rnold Rimmer, Technician, 2nd Class.  Captain’s remarks:  “There’s a saying amongst the officers:  If a job’s worth doing, it’s worth doing well.  If it’s not worth doing, give it to Rimmer.  He aches for responsibility but constantly fails the engineering exa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oa, whoa, whoa, Holly, Holly.  I want *my* report.  Rimmer.  Two M’s, E, 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stoundingly zealous.  Possibly mad.  Probably has more teeth than brain cells.  Promotion prospects:  comica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no no no no, Holly.  I want *Rimmer*.  That’s two R’s, one at the front, one at the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rnold, this *is* your repor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always hated that pus-head Hollister.  He always resented my popularity.  That’s why he never put forward my proposal to reduce the minimum haircut length by an eighth of an inch.  Small-minded, petty-thinking mo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rnold, I’m picking up an unidentified objec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onstantly fails the exam?  I’d hardly call eleven times “constantly.” I mean, if you eat roast beef eleven times in your life, one would hardly say that person constantly eats roast beef.  No, it would be a rare, nay, freak occurrence.  Possibly mad?  What is he dribbling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t’s on the screen, Arn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 U.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don’t kn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ell, you’d better find out, hadn’t you?  It’s obviously beyond me.  I’ve got more teeth than brain cells, remember?  (</w:t>
      </w:r>
      <w:r>
        <w:rPr>
          <w:rFonts w:cs="Footlight MT Light" w:ascii="Footlight MT Light" w:hAnsi="Footlight MT Light"/>
          <w:i/>
          <w:sz w:val="22"/>
          <w:lang w:val="en-GB"/>
        </w:rPr>
        <w:t>Leaves in a huff</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After he’s gone</w:t>
      </w:r>
      <w:r>
        <w:rPr>
          <w:rFonts w:cs="Footlight MT Light" w:ascii="Footlight MT Light" w:hAnsi="Footlight MT Light"/>
          <w:sz w:val="22"/>
          <w:lang w:val="en-GB"/>
        </w:rPr>
        <w:t>) Yes, you hav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is lying on his bunk, eating crisps and making a mess.  He</w:t>
      </w:r>
      <w:r>
        <w:rPr>
          <w:rFonts w:cs="Footlight MT Light" w:ascii="Footlight MT Light" w:hAnsi="Footlight MT Light"/>
          <w:sz w:val="22"/>
          <w:lang w:val="en-GB"/>
        </w:rPr>
        <w:t>’</w:t>
      </w:r>
      <w:r>
        <w:rPr>
          <w:rFonts w:cs="Arial" w:ascii="Arial" w:hAnsi="Arial"/>
          <w:sz w:val="22"/>
          <w:lang w:val="en-GB"/>
        </w:rPr>
        <w:t>s sniffing noisily at a book marked CAT DICTIONA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ould you like some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Uh-Uh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Some nice hot crisp brown buttered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Uh-Uh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ou don’t want any toast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hat about a muff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th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ou know the last time you had toast?  18 days ago.  11:36, Tuesday the 3rd.  Two rou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sshh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I mean, what’s the point of buying a toaster with artificial intelligence if you don’t like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 like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I mean, this is my job!  This is cruel!  Just cru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I’m bus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Oh, you’re not busy eating toast, ar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want an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I mean, the whole purpose of my existence is to serve you with hot, buttered, scrummy toast.  If you don’t want any, then my existence is meaningl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I toast, therefore I a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ill you shu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goes back to sniffing his way through the book.  RIMMER en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d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read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With your no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It’s a Cat book.  They don’t use marks, they use smells.  You run your nose along the line and all the different smells are released.  It’s really g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 pathetic idea.</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unlike you, Rimmer, my mind is open to new cultures, and new ways of looking at and doing thing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what does it sa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It says, (</w:t>
      </w:r>
      <w:r>
        <w:rPr>
          <w:rFonts w:cs="Footlight MT Light" w:ascii="Footlight MT Light" w:hAnsi="Footlight MT Light"/>
          <w:i/>
          <w:sz w:val="22"/>
          <w:lang w:val="en-GB"/>
        </w:rPr>
        <w:t>reads as he smells along the pages</w:t>
      </w:r>
      <w:r>
        <w:rPr>
          <w:rFonts w:cs="Footlight MT Light" w:ascii="Footlight MT Light" w:hAnsi="Footlight MT Light"/>
          <w:sz w:val="22"/>
          <w:lang w:val="en-GB"/>
        </w:rPr>
        <w:t>) “See [</w:t>
      </w:r>
      <w:r>
        <w:rPr>
          <w:rFonts w:cs="Footlight MT Light" w:ascii="Footlight MT Light" w:hAnsi="Footlight MT Light"/>
          <w:b/>
          <w:sz w:val="22"/>
          <w:lang w:val="en-GB"/>
        </w:rPr>
        <w:t>sniff</w:t>
      </w:r>
      <w:r>
        <w:rPr>
          <w:rFonts w:cs="Footlight MT Light" w:ascii="Footlight MT Light" w:hAnsi="Footlight MT Light"/>
          <w:sz w:val="22"/>
          <w:lang w:val="en-GB"/>
        </w:rPr>
        <w:t>] Dick [</w:t>
      </w:r>
      <w:r>
        <w:rPr>
          <w:rFonts w:cs="Footlight MT Light" w:ascii="Footlight MT Light" w:hAnsi="Footlight MT Light"/>
          <w:b/>
          <w:sz w:val="22"/>
          <w:lang w:val="en-GB"/>
        </w:rPr>
        <w:t>sniff</w:t>
      </w:r>
      <w:r>
        <w:rPr>
          <w:rFonts w:cs="Footlight MT Light" w:ascii="Footlight MT Light" w:hAnsi="Footlight MT Light"/>
          <w:sz w:val="22"/>
          <w:lang w:val="en-GB"/>
        </w:rPr>
        <w:t>] run.  [</w:t>
      </w:r>
      <w:r>
        <w:rPr>
          <w:rFonts w:cs="Footlight MT Light" w:ascii="Footlight MT Light" w:hAnsi="Footlight MT Light"/>
          <w:b/>
          <w:sz w:val="22"/>
          <w:lang w:val="en-GB"/>
        </w:rPr>
        <w:t>sniff</w:t>
      </w:r>
      <w:r>
        <w:rPr>
          <w:rFonts w:cs="Footlight MT Light" w:ascii="Footlight MT Light" w:hAnsi="Footlight MT Light"/>
          <w:sz w:val="22"/>
          <w:lang w:val="en-GB"/>
        </w:rPr>
        <w:t>] Run, [</w:t>
      </w:r>
      <w:r>
        <w:rPr>
          <w:rFonts w:cs="Footlight MT Light" w:ascii="Footlight MT Light" w:hAnsi="Footlight MT Light"/>
          <w:b/>
          <w:sz w:val="22"/>
          <w:lang w:val="en-GB"/>
        </w:rPr>
        <w:t>sniff</w:t>
      </w:r>
      <w:r>
        <w:rPr>
          <w:rFonts w:cs="Footlight MT Light" w:ascii="Footlight MT Light" w:hAnsi="Footlight MT Light"/>
          <w:sz w:val="22"/>
          <w:lang w:val="en-GB"/>
        </w:rPr>
        <w:t>] Dick, [</w:t>
      </w:r>
      <w:r>
        <w:rPr>
          <w:rFonts w:cs="Footlight MT Light" w:ascii="Footlight MT Light" w:hAnsi="Footlight MT Light"/>
          <w:b/>
          <w:sz w:val="22"/>
          <w:lang w:val="en-GB"/>
        </w:rPr>
        <w:t>sniff</w:t>
      </w:r>
      <w:r>
        <w:rPr>
          <w:rFonts w:cs="Footlight MT Light" w:ascii="Footlight MT Light" w:hAnsi="Footlight MT Light"/>
          <w:sz w:val="22"/>
          <w:lang w:val="en-GB"/>
        </w:rPr>
        <w:t>] run.  [</w:t>
      </w:r>
      <w:r>
        <w:rPr>
          <w:rFonts w:cs="Footlight MT Light" w:ascii="Footlight MT Light" w:hAnsi="Footlight MT Light"/>
          <w:b/>
          <w:sz w:val="22"/>
          <w:lang w:val="en-GB"/>
        </w:rPr>
        <w:t>sniff</w:t>
      </w:r>
      <w:r>
        <w:rPr>
          <w:rFonts w:cs="Footlight MT Light" w:ascii="Footlight MT Light" w:hAnsi="Footlight MT Light"/>
          <w:sz w:val="22"/>
          <w:lang w:val="en-GB"/>
        </w:rPr>
        <w:t>] Run [</w:t>
      </w:r>
      <w:r>
        <w:rPr>
          <w:rFonts w:cs="Footlight MT Light" w:ascii="Footlight MT Light" w:hAnsi="Footlight MT Light"/>
          <w:b/>
          <w:sz w:val="22"/>
          <w:lang w:val="en-GB"/>
        </w:rPr>
        <w:t>sniff sniff sniff</w:t>
      </w:r>
      <w:r>
        <w:rPr>
          <w:rFonts w:cs="Footlight MT Light" w:ascii="Footlight MT Light" w:hAnsi="Footlight MT Light"/>
          <w:sz w:val="22"/>
          <w:lang w:val="en-GB"/>
        </w:rPr>
        <w:t>] home [</w:t>
      </w:r>
      <w:r>
        <w:rPr>
          <w:rFonts w:cs="Footlight MT Light" w:ascii="Footlight MT Light" w:hAnsi="Footlight MT Light"/>
          <w:b/>
          <w:sz w:val="22"/>
          <w:lang w:val="en-GB"/>
        </w:rPr>
        <w:t>sniff</w:t>
      </w:r>
      <w:r>
        <w:rPr>
          <w:rFonts w:cs="Footlight MT Light" w:ascii="Footlight MT Light" w:hAnsi="Footlight MT Light"/>
          <w:sz w:val="22"/>
          <w:lang w:val="en-GB"/>
        </w:rPr>
        <w:t>] Di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the Cat equivalent of Shakespeare,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hakespeare?  Who’s Shakespea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moron.  A playwright in the olden days.  Wilfred Shakespea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only just starting out.  This is for three year olds, so you should try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not the slightest bit interested in smelling anything cats have to say, thank you, Lis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don’t know what you’re missing.  Rimmer, there’s this brilliant one where Dick buys this ball, this big ball, this big red ball.  It’s amazing stuff.</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ought to try reading your shirt sometime, Lister.  It’s probably a novel by Victor Hugo.  Anyway, if you’re interested, Holly’s spotted... Is that my shir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I borrowed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that down the fron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Checking the various stains</w:t>
      </w:r>
      <w:r>
        <w:rPr>
          <w:rFonts w:cs="Footlight MT Light" w:ascii="Footlight MT Light" w:hAnsi="Footlight MT Light"/>
          <w:sz w:val="22"/>
          <w:lang w:val="en-GB"/>
        </w:rPr>
        <w:t>) That’s definitely biscuit, um, that’s custard, that’s definitely ink, and just general sort of dirty mar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can’t just go through my possessi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you don’t need them any mo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ecause I’m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You’re a hologram, and holograms don’t need cloth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re my things, Lister!  Would you steal verruca cream from a man with no feet?  I mean, how would you like it if I stole your T-  shirt?  Your favourite one, with the custard stains down the fro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wouldn’t ca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ve got no right to go through my wardro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 OK.  You keep your underpants on coathangers, don’t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priv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 Rimmer, OK.  Take the shirt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want it.  It’s ruined.  You’ve *sweated* i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f you don’t want the shirt, what do you want,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Just keep out of my things, all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 OK.  What’s Holly spot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 unidentified obje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mean a ro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 might not 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y’re always ro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ostly they’re rocks, I agree, but maybe this one’s differe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there’s nothing out there, you know.  There’s nobody out there.  No alien monsters, no Zargon warships, no beautiful blondes with beehive hairdos who say, “Show me some more of this Earth thing called kissing.” There’s just you, me, the Cat, and a lot of floating smegging rocks.  That’s it.  Finit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if there’s no one out there, what’s the point in existence?  Why are we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Beats me.  Do you want some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rnold, the unidentified object is now in visual rang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Executing a Full-Rimmer salute</w:t>
      </w:r>
      <w:r>
        <w:rPr>
          <w:rFonts w:cs="Footlight MT Light" w:ascii="Footlight MT Light" w:hAnsi="Footlight MT Light"/>
          <w:sz w:val="22"/>
          <w:lang w:val="en-GB"/>
        </w:rPr>
        <w:t>) All right, Holly.  I’m on my w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marches out.  LISTER tries to imitate the salute, and clouts himself a painful one on the fore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Int.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climbs out of a ventilation shaft and does a somersaul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Aaaoooww!  Nice jump.  Heeyyy!  Smooth with a capital smoo.  OK.  Time to get out the food detector.  (</w:t>
      </w:r>
      <w:r>
        <w:rPr>
          <w:rFonts w:cs="Footlight MT Light" w:ascii="Footlight MT Light" w:hAnsi="Footlight MT Light"/>
          <w:i/>
          <w:sz w:val="22"/>
          <w:lang w:val="en-GB"/>
        </w:rPr>
        <w:t>Reaches inside his jacket and pulls out an imaginary food detector</w:t>
      </w:r>
      <w:r>
        <w:rPr>
          <w:rFonts w:cs="Footlight MT Light" w:ascii="Footlight MT Light" w:hAnsi="Footlight MT Light"/>
          <w:sz w:val="22"/>
          <w:lang w:val="en-GB"/>
        </w:rPr>
        <w:t>) Food ... this way.  Aaaooowww ...  ooohhh ...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nd so on.  Eventually he runs into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You.  Where have you b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nvestigating.  Investigating this, investigating that.  General investig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eneral investigation, e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hhh, splend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ank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Keep i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Fine.  Well, ah, if you’ll just excuse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You can’t have my shiny thing!  I found it, it’s my shiny 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dribbling abou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Pulls out a silver yo-yo</w:t>
      </w:r>
      <w:r>
        <w:rPr>
          <w:rFonts w:cs="Footlight MT Light" w:ascii="Footlight MT Light" w:hAnsi="Footlight MT Light"/>
          <w:sz w:val="22"/>
          <w:lang w:val="en-GB"/>
        </w:rPr>
        <w:t>) This is my shiny thing, and if you try and take it off me, I may have to ea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a yo-yo, you mod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 does two amazing things.  One, you have the shiny thing at the top, and the string down below, or, and this is the clever part, you have the string at the top, and the shiny thing down here where the string used to 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ah ... woweeee!  You haven’t the slightest clue what it’s for, do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y sure I do, grease stain.  You hold the shiny thing in one hand, and you go ... aaaooowww!  The string’s moving!  Hey!  Stop that thing!  Catch that string!  Aaaoooww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nders off, leaving the CAT playing with his shiny 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en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ere is i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b/>
          <w:i/>
          <w:sz w:val="22"/>
          <w:lang w:val="en-GB"/>
        </w:rPr>
        <w:t>VO</w:t>
      </w:r>
      <w:r>
        <w:rPr>
          <w:rFonts w:cs="Footlight MT Light" w:ascii="Footlight MT Light" w:hAnsi="Footlight MT Light"/>
          <w:sz w:val="22"/>
          <w:lang w:val="en-GB"/>
        </w:rPr>
        <w:t>) It’s in scoop range, Arn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everal monitors show wire-frame views of a cylindrical object tumbling through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a pod!  Holly, bring it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dashes madly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itting on his bunk.  CAT enters, carrying a book and waving his yo-yo a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CAT: </w:t>
        <w:tab/>
        <w:t>Yeah, yeah, yeah!  I’m back!  Feeling good!  (</w:t>
      </w:r>
      <w:r>
        <w:rPr>
          <w:rFonts w:cs="Footlight MT Light" w:ascii="Footlight MT Light" w:hAnsi="Footlight MT Light"/>
          <w:i/>
          <w:sz w:val="22"/>
          <w:lang w:val="en-GB"/>
        </w:rPr>
        <w:t>To LISTER</w:t>
      </w:r>
      <w:r>
        <w:rPr>
          <w:rFonts w:cs="Footlight MT Light" w:ascii="Footlight MT Light" w:hAnsi="Footlight MT Light"/>
          <w:sz w:val="22"/>
          <w:lang w:val="en-GB"/>
        </w:rPr>
        <w:t>) Feed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 hi.  I haven’t seen you for ages.  Where have you b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nvestigat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ot you some crisp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yeah, yea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read the book you gave me, you know.  It’s got a brilliant ending.  I could hardly believe me n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h, forget that.  Got you this.  The one you asked about.  The Holy Book.</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Oh, great!  (</w:t>
      </w:r>
      <w:r>
        <w:rPr>
          <w:rFonts w:cs="Footlight MT Light" w:ascii="Footlight MT Light" w:hAnsi="Footlight MT Light"/>
          <w:i/>
          <w:sz w:val="22"/>
          <w:lang w:val="en-GB"/>
        </w:rPr>
        <w:t>Opens the book and begins to run his nose across it</w:t>
      </w:r>
      <w:r>
        <w:rPr>
          <w:rFonts w:cs="Footlight MT Light" w:ascii="Footlight MT Light" w:hAnsi="Footlight MT Light"/>
          <w:sz w:val="22"/>
          <w:lang w:val="en-GB"/>
        </w:rPr>
        <w:t>.) Hey!  Pictur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That’s a Cat thing.  You see, sometimes, in a book, we have a drawing of something that is happening in the story, and we call them “pictur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yeah, we have pictures t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you monkeys are smarter than I thou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is is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picture depicts a noble-looking individual, vaguely resembling Lister, wearing biblical-style robes and carrying a black cat (</w:t>
      </w:r>
      <w:r>
        <w:rPr>
          <w:rFonts w:cs="Arial" w:ascii="Arial" w:hAnsi="Arial"/>
          <w:i/>
          <w:sz w:val="22"/>
          <w:lang w:val="en-GB"/>
        </w:rPr>
        <w:t>an ordinary cat, not a humanoid cat</w:t>
      </w:r>
      <w:r>
        <w:rPr>
          <w:rFonts w:cs="Arial" w:ascii="Arial" w:hAnsi="Arial"/>
          <w:sz w:val="22"/>
          <w:lang w:val="en-GB"/>
        </w:rPr>
        <w:t>) on his shoulder.  Above his head is a doughnut-shaped hal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o, that’s not you, that’s Cloister.  He was the father of the Cat people.  He lived years ago, at the Beginning.</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urns the page</w:t>
      </w:r>
      <w:r>
        <w:rPr>
          <w:rFonts w:cs="Footlight MT Light" w:ascii="Footlight MT Light" w:hAnsi="Footlight MT Light"/>
          <w:sz w:val="22"/>
          <w:lang w:val="en-GB"/>
        </w:rPr>
        <w:t>) Who’s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next picture shows the same guy (</w:t>
      </w:r>
      <w:r>
        <w:rPr>
          <w:rFonts w:cs="Arial" w:ascii="Arial" w:hAnsi="Arial"/>
          <w:i/>
          <w:sz w:val="22"/>
          <w:lang w:val="en-GB"/>
        </w:rPr>
        <w:t>without the cat</w:t>
      </w:r>
      <w:r>
        <w:rPr>
          <w:rFonts w:cs="Arial" w:ascii="Arial" w:hAnsi="Arial"/>
          <w:sz w:val="22"/>
          <w:lang w:val="en-GB"/>
        </w:rPr>
        <w:t>) sitting lotus-style inside what seems to be a giant ice cu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at’s him frozen in 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that’s *me*!  I was sent into stasis.  That’s what “frozen in time”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 did that to save Frankenstei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Look, Frankenstein was my pet cat!  (</w:t>
      </w:r>
      <w:r>
        <w:rPr>
          <w:rFonts w:cs="Footlight MT Light" w:ascii="Footlight MT Light" w:hAnsi="Footlight MT Light"/>
          <w:i/>
          <w:sz w:val="22"/>
          <w:lang w:val="en-GB"/>
        </w:rPr>
        <w:t>Points back and forth between himself and the picture</w:t>
      </w:r>
      <w:r>
        <w:rPr>
          <w:rFonts w:cs="Footlight MT Light" w:ascii="Footlight MT Light" w:hAnsi="Footlight MT Light"/>
          <w:sz w:val="22"/>
          <w:lang w:val="en-GB"/>
        </w:rPr>
        <w:t>) Look, Lister, Cloister.  Cloister, Lister!  S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Listen, you stupid monkey, Cloister’s another name for ... for G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s what I’m saying!  I am your G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CAT looks LISTER up and down.  He</w:t>
      </w:r>
      <w:r>
        <w:rPr>
          <w:rFonts w:cs="Footlight MT Light" w:ascii="Footlight MT Light" w:hAnsi="Footlight MT Light"/>
          <w:sz w:val="22"/>
          <w:lang w:val="en-GB"/>
        </w:rPr>
        <w:t>’</w:t>
      </w:r>
      <w:r>
        <w:rPr>
          <w:rFonts w:cs="Arial" w:ascii="Arial" w:hAnsi="Arial"/>
          <w:sz w:val="22"/>
          <w:lang w:val="en-GB"/>
        </w:rPr>
        <w:t>s not impressed.  (Well, who would 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CAT: </w:t>
        <w:tab/>
        <w:t>OK.  (</w:t>
      </w:r>
      <w:r>
        <w:rPr>
          <w:rFonts w:cs="Footlight MT Light" w:ascii="Footlight MT Light" w:hAnsi="Footlight MT Light"/>
          <w:i/>
          <w:sz w:val="22"/>
          <w:lang w:val="en-GB"/>
        </w:rPr>
        <w:t>Points to his bowl of crispies</w:t>
      </w:r>
      <w:r>
        <w:rPr>
          <w:rFonts w:cs="Footlight MT Light" w:ascii="Footlight MT Light" w:hAnsi="Footlight MT Light"/>
          <w:sz w:val="22"/>
          <w:lang w:val="en-GB"/>
        </w:rPr>
        <w:t>) Turn this into a wo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seri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am I!</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Frankenstein was my pet cat, right?  And she was pregnant.  Now, I got put into suspended animation.  I was supposed to be there for 18 months, but I didn’t get out for three million y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ou oversleep?  So do I.</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What I’m saying is that over those three million years, your entire race of people evolved from my pet c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h, I gotta go now, man.  But let’s do lunch sometime.  I’ll put it in my diary:  12:30, lunch with God.  And, ah, formal dress, you know what I’m sa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 is true, you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Then I gotta ask you the ultimate question.  If you’re God, why that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wrong with me fac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What’s wrong with your face?  It’s upside down and inside out, that’s what’s wrong with it.  Aaaooowww!  (</w:t>
      </w:r>
      <w:r>
        <w:rPr>
          <w:rFonts w:cs="Footlight MT Light" w:ascii="Footlight MT Light" w:hAnsi="Footlight MT Light"/>
          <w:i/>
          <w:sz w:val="22"/>
          <w:lang w:val="en-GB"/>
        </w:rPr>
        <w:t>Leaves the room.</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f I give you my Cat dictionary, can you translate this fo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I’ll give it a go,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hy are you always asking him?  I’ll d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a toas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eah, I was thinking of packing it in.  It’s turning me into something I don’t like.  I’m not a moaner by nature, you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by nature you’re a toas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eah, it just strikes me that there might be something more.  Something greater.  Something unimaginably more splendid than heating br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dashes in, very exci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it’s arriv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ha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U.O.! It’s a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observation room.</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Yes!  (</w:t>
      </w:r>
      <w:r>
        <w:rPr>
          <w:rFonts w:cs="Footlight MT Light" w:ascii="Footlight MT Light" w:hAnsi="Footlight MT Light"/>
          <w:i/>
          <w:sz w:val="22"/>
          <w:lang w:val="en-GB"/>
        </w:rPr>
        <w:t>Dashes off</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Calling after him</w:t>
      </w:r>
      <w:r>
        <w:rPr>
          <w:rFonts w:cs="Footlight MT Light" w:ascii="Footlight MT Light" w:hAnsi="Footlight MT Light"/>
          <w:sz w:val="22"/>
          <w:lang w:val="en-GB"/>
        </w:rPr>
        <w:t>) Ah, no point in running, Lister.  It’s mine.  I found it.  I’ve got bagsies.  (</w:t>
      </w:r>
      <w:r>
        <w:rPr>
          <w:rFonts w:cs="Footlight MT Light" w:ascii="Footlight MT Light" w:hAnsi="Footlight MT Light"/>
          <w:i/>
          <w:sz w:val="22"/>
          <w:lang w:val="en-GB"/>
        </w:rPr>
        <w:t>To himself</w:t>
      </w:r>
      <w:r>
        <w:rPr>
          <w:rFonts w:cs="Footlight MT Light" w:ascii="Footlight MT Light" w:hAnsi="Footlight MT Light"/>
          <w:sz w:val="22"/>
          <w:lang w:val="en-GB"/>
        </w:rPr>
        <w:t>) He’s such a child, that boy.  (</w:t>
      </w:r>
      <w:r>
        <w:rPr>
          <w:rFonts w:cs="Footlight MT Light" w:ascii="Footlight MT Light" w:hAnsi="Footlight MT Light"/>
          <w:i/>
          <w:sz w:val="22"/>
          <w:lang w:val="en-GB"/>
        </w:rPr>
        <w:t>Suddenly he sprints off after LISTER</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Observation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is peering through a window at the pod, which is in an isolation chamber.  It</w:t>
      </w:r>
      <w:r>
        <w:rPr>
          <w:rFonts w:cs="Footlight MT Light" w:ascii="Footlight MT Light" w:hAnsi="Footlight MT Light"/>
          <w:sz w:val="22"/>
          <w:lang w:val="en-GB"/>
        </w:rPr>
        <w:t>’</w:t>
      </w:r>
      <w:r>
        <w:rPr>
          <w:rFonts w:cs="Arial" w:ascii="Arial" w:hAnsi="Arial"/>
          <w:sz w:val="22"/>
          <w:lang w:val="en-GB"/>
        </w:rPr>
        <w:t>s black, with some illegible red markings, and covered in dust.  A monitor show</w:t>
      </w:r>
      <w:r>
        <w:rPr>
          <w:rFonts w:cs="Footlight MT Light" w:ascii="Footlight MT Light" w:hAnsi="Footlight MT Light"/>
          <w:sz w:val="22"/>
          <w:lang w:val="en-GB"/>
        </w:rPr>
        <w:t>’</w:t>
      </w:r>
      <w:r>
        <w:rPr>
          <w:rFonts w:cs="Arial" w:ascii="Arial" w:hAnsi="Arial"/>
          <w:sz w:val="22"/>
          <w:lang w:val="en-GB"/>
        </w:rPr>
        <w:t>s HOLLY</w:t>
      </w:r>
      <w:r>
        <w:rPr>
          <w:rFonts w:cs="Footlight MT Light" w:ascii="Footlight MT Light" w:hAnsi="Footlight MT Light"/>
          <w:sz w:val="22"/>
          <w:lang w:val="en-GB"/>
        </w:rPr>
        <w:t>’</w:t>
      </w:r>
      <w:r>
        <w:rPr>
          <w:rFonts w:cs="Arial" w:ascii="Arial" w:hAnsi="Arial"/>
          <w:sz w:val="22"/>
          <w:lang w:val="en-GB"/>
        </w:rPr>
        <w:t>s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s it safe, 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dashes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no point in running.  I found it and it’s m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lm down.  Dead people can have heart attacks too, you know.  What is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know.  It’s obviously some sort of alien capsule, and clearly they’re intelligent, Lister.  Ah, the chance to meet an intelligent life form, after 18 weeks alone with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 Mr. Intelligence, what are those marking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know.  I don’t speak alien, you gimbo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Behind his back.  LISTER goes to the door of the isolation chamber and enters it.  Eventually RIMMER notic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doing, Lister?  We don’t know if it’s safe!  It’s quarantined!  You might get some squiggly, slimy thing stuck to your fac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From inside the chamber, looking out through the window at RIMMER</w:t>
      </w:r>
      <w:r>
        <w:rPr>
          <w:rFonts w:cs="Footlight MT Light" w:ascii="Footlight MT Light" w:hAnsi="Footlight MT Light"/>
          <w:sz w:val="22"/>
          <w:lang w:val="en-GB"/>
        </w:rPr>
        <w:t>) Of course it’s safe.  Come in, come on, come in.  Ahh--</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ontorted in agony, he presses his face to the window.  Gasping for air, he slides down the window, leaving a trail of saliva.  U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a ha ha.  Tee hee.  All right, Lister, we’ll play it your way.  But don’t think you’re coming out of there!  You’re in there for a month.  You’re in quarantin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Opening the door and stepping out</w:t>
      </w:r>
      <w:r>
        <w:rPr>
          <w:rFonts w:cs="Footlight MT Light" w:ascii="Footlight MT Light" w:hAnsi="Footlight MT Light"/>
          <w:sz w:val="22"/>
          <w:lang w:val="en-GB"/>
        </w:rPr>
        <w:t>) What did you say, Rimm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 do you never do what I tell you?  Don’t you think there’s a shining good reason why I’m your superi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You’ve been with the company for 15 y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t’s n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I’ve been with them for eight month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t’s not.  It’s because I’m better than you.  Better trained, better equipped, better ... better!  Just, just bet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 must mean the rest of the crew are better than you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t doesn’t!  It means ... I’m not going to let you bait me, Lister.  This is far too important.  Just you wait here, keep that door closed till I get back with the skutters.  Ty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leaves.  LISTER, ignoring his orders, goes back into the chamber to have another look at the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Oh, Rimmer, he’s such a smeghead, man.  (</w:t>
      </w:r>
      <w:r>
        <w:rPr>
          <w:rFonts w:cs="Footlight MT Light" w:ascii="Footlight MT Light" w:hAnsi="Footlight MT Light"/>
          <w:i/>
          <w:sz w:val="22"/>
          <w:lang w:val="en-GB"/>
        </w:rPr>
        <w:t>Looks at the markings</w:t>
      </w:r>
      <w:r>
        <w:rPr>
          <w:rFonts w:cs="Footlight MT Light" w:ascii="Footlight MT Light" w:hAnsi="Footlight MT Light"/>
          <w:sz w:val="22"/>
          <w:lang w:val="en-GB"/>
        </w:rPr>
        <w:t>) Hang on a minu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brushes some of the dust off them, and begins to complete broken letters by writing in the dust with his fing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ive me an R, give me an E, give me a D ... give me a Red Dwarf Garbage Pod!  Holly?  Did Rimmer never work in waste dispos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Dav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one of our Red Dwarf garbage pods with, like, the writing burnt off in places.  Why didn’t you tell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it’s a laugh, inn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gleefully picks up a handful of dust and scatters it over the pod to obscure the writing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Ext. Red Dwarf in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b/>
          <w:i/>
          <w:sz w:val="22"/>
          <w:lang w:val="en-GB"/>
        </w:rPr>
        <w:t>VO</w:t>
      </w:r>
      <w:r>
        <w:rPr>
          <w:rFonts w:cs="Footlight MT Light" w:ascii="Footlight MT Light" w:hAnsi="Footlight MT Light"/>
          <w:sz w:val="22"/>
          <w:lang w:val="en-GB"/>
        </w:rPr>
        <w:t>) After intensive investigation, comma, of the markings on the alien pod, comma, it has become clear, comma, to me, comma, that we are dealing, comma, with a species of awesome intellect, col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Good.  Perhaps they might be able to give you a hand with your punctu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hu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noring on the top bunk, RIMMER sitting on the bottom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gh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lights come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Lister, are you awake?  Lister?  Lister?  (</w:t>
      </w:r>
      <w:r>
        <w:rPr>
          <w:rFonts w:cs="Footlight MT Light" w:ascii="Footlight MT Light" w:hAnsi="Footlight MT Light"/>
          <w:i/>
          <w:sz w:val="22"/>
          <w:lang w:val="en-GB"/>
        </w:rPr>
        <w:t>Stands up and shouts in LISTER’s ear</w:t>
      </w:r>
      <w:r>
        <w:rPr>
          <w:rFonts w:cs="Footlight MT Light" w:ascii="Footlight MT Light" w:hAnsi="Footlight MT Light"/>
          <w:sz w:val="22"/>
          <w:lang w:val="en-GB"/>
        </w:rPr>
        <w:t>)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its bolt up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re you aw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ah, I couldn’t sleep either.  The excit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excit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alien excit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t’s garbag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can scoff, Lister.  That’s nothing new.  They laughed at Galileo.  They laughed at Edison.  They laughed at Columb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o’s Columb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man with the dirty mac who discovered Americ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makes you think these aliens exis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 must do, Lister!  There’s so many things that are strange and odd.  So many things we don’t have any explanation fo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ke, um, why do intelligent people buy cinema hot dogs?  Do you mean that sort of weird and mysterious th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Lister, I mean like the pyramids.  How did they move such massive pieces of stone without the aid of modern technolog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y had massive whips, Rimmer.  Massive, massive whip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l right, then, the Bermuda Triangle.  Go on, explain that one.  You know all the answer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I agree there.  That is a genuine mystery.  How did a song like that ever become a hit?  It defies all reas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just don’t know why I bother.  I’d get more sense out of a squashed hedgehog.  Lister, don’t you ever stop and wonder:  why are we here?  What’s the grand purpo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does it have to be such a big deal?  Why can’t it be like, like, human beings are a planetary disease?  Like the Earth’s got German measles or facial herpes, right?  And that’s why all of the other planets give us such a wide berth.  It’s like, “Oh, don’t go near Earth!  It’s got human beings on it, they’re contagio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 you’re saying, Lister, you’re an intergalactic, pus-filled cold sore!  At last, Lister, we agree on some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 you believe in, then?  Do you believe in G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od?  Certainly not!  What a preposterous thought!  I believe in aliens,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right, fine.  Something sensible at las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iens, Lister, with technology so far in advance of our own we can’t even begin to imagin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that’s not difficult.  Mankind hasn’t even got the technology to create a toupee that doesn’t get big laugh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iens, Lister, who can give me a real bo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oohhh, I can’t wait to see your face in the morning, I really ca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nor I yours, Lister.  When that pod opens and from it emerges a beautiful alien woman with long green hair and six breas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ix breasts?! Imagine making love to a woman with six breas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agine making love to a wo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enters, yawning, and goes over to the food mach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DISPENSER: </w:t>
        <w:tab/>
        <w:t>Good morning.  How can I help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onjourno.  Um, give me breakf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DISPENSER: </w:t>
        <w:tab/>
        <w:t>What would you li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Uh ... chicken vindaloo ... and a milksh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DISPENSER: </w:t>
        <w:tab/>
        <w:t>What flavour milksh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Um ... be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dispenser produces a food container and a glass of some brownish liqu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Morning, Dave.  I’ve finished your transl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o’s Cloister?  Is it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 Dave.  The Cats have made you their G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y!  Working class kid makes goo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r plan to buy a farm on Fiji and open up a hot dog and doughnut diner has become their image of heav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displays a picture from the Holy Book, showing the noble, biblical, sort-of-Lister standing on a mountaintop, reading a scroll to the black cat.  HOLLY reads from the book in voice-o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nd Cloister spake, `Lo, I shall lead you to Fushal, and there we shall open a temple of food, wherein shall be sausages and doughnuts and all manner of bountiful thing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picture changes to one showing the pseudo-Lister standing in front of a sausage and doughnut cart on a beach, with palm tre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 even individual sachets of mustard.  And those who serve shall have hats of great majesty, yea, though they be made of coloured cardboard and have humorous arrows through the to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es it say what happened to the rest of the Cat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oly wars.  There were thousands of years of fighting, Dave, between the two facti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two faction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the ones who believed the hats should be red, and the ones who believed the hats should be blu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nother picture, showing the holy wars.  It looks like a scene from the Bayeaux Tapestry.  Incidentally, the artist stuffed it up -- both sides are wearing red ha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o you mean they had a war over whether the doughnut diner hats were red or blu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h.  Most of them were killed fighting about that.  It’s daft really, inn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not kidding.  They were supposed to be gree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Int.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walking al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o on, Ho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finally they called a truce, and built two arks and left Red Dwarf in search of Fusha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there’s no such place as Fushal.  It’s Fiji.  I mean, how are they supposed to find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nd Cloister gave to Frankenstein the sacred writing, saying, `Those who have wisdom will know its meaning.’ And it was written thus:  `Seven socks, one shir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s my laundry list!  I lined the cat’s basket with me laundry li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 Blue Hats thought it was a star chart leading to the promised l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t wasn’t, it was my dirty was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rrives in hi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happened next, Ho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nd the ark that left first followed the sacred signs, and lo, they flew straight into an astero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Another picture.  This one shows red Dwarf in space, with two arks (</w:t>
      </w:r>
      <w:r>
        <w:rPr>
          <w:rFonts w:cs="Arial" w:ascii="Arial" w:hAnsi="Arial"/>
          <w:i/>
          <w:sz w:val="22"/>
          <w:lang w:val="en-GB"/>
        </w:rPr>
        <w:t>they look like boats with rocket engines stuck on the back</w:t>
      </w:r>
      <w:r>
        <w:rPr>
          <w:rFonts w:cs="Arial" w:ascii="Arial" w:hAnsi="Arial"/>
          <w:sz w:val="22"/>
          <w:lang w:val="en-GB"/>
        </w:rPr>
        <w:t>) leaving it in different directi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nd the righteous in the second ark flew ever onward, knowing they were indeed righteo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is is terrible.  Holy wars.  Killing.  They’re just using religion as an excuse to be extremely crappy to each o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So, what else is new?</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Int. Observation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directing the two skutters, who are drawing complicated diagrams and writing long reports about the pod.  LISTER en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not interes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they killed each other over which coloured cardboard hat to we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not interes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don’t you think it’s amaz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p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know what happened to people who didn’t eat hot dogs on Fushal Day?  They were stoned to death by stale doughnu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what do you want me to say?  “Congratulations, you’re Go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talking about the suffering.  People died, I mean cats died, Cat people di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ve just come here to rub my nose in it.  I could have been God, you know, given a different start in life, given the lucky show-biz break you h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want to be a god.  That’s the poi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vomitisation!  I don’t believe it!  “I’m God, but it’s a bit of a drag, actually?” Come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not a god!  I’ve just been ... misquot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for my money, anyone who goes around reading meaning into any old gobbledygook deserves everything they ge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mean, if I’d had eight socks on my laundry list instead of seven, or if I owned more than one pair of underpants, they might have been safe.  I just wish I could meet them and explain and apologi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that would look spectacular, wouldn’t it, Lister?  God returns in all his splendour, and says, “Sorry, it’s all been a total cock-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idn’t ask for this.  I didn’t ask to become their G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 didn’t ask to be killed, Lister.  Life’s a bitch.  Now smeg off, I’m bus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mean, they just made stuff up, you know.  I’m supposed to have given them five sacred laws.  Five sacred laws!  I’ve broken four of them meself.  I’d have broken the fifth, but there’s no sheep on 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ye-by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mean, Rimmer, what sort of Holy Writ is this, Rimmer:  “It is a sin to be cool.”</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uddenly loses his temper</w:t>
      </w:r>
      <w:r>
        <w:rPr>
          <w:rFonts w:cs="Footlight MT Light" w:ascii="Footlight MT Light" w:hAnsi="Footlight MT Light"/>
          <w:sz w:val="22"/>
          <w:lang w:val="en-GB"/>
        </w:rPr>
        <w:t>) Look, I’m sick of hearing about these stupid cats!  My concerns are slightly more meaningful than what coloured stupid smegging cardboard hat I’m wearing!  I’m trying to decipher this!  This is science, laddie!  You can smirk, Lister, but I believe the Quaga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Quagar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Quagaaaars!  It’s a name I made up!  Double A, actually!  I believe the Quagaars have the technology to give me a new bo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ever mind this tot, where’s the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Tot!! (</w:t>
      </w:r>
      <w:r>
        <w:rPr>
          <w:rFonts w:cs="Footlight MT Light" w:ascii="Footlight MT Light" w:hAnsi="Footlight MT Light"/>
          <w:i/>
          <w:sz w:val="22"/>
          <w:lang w:val="en-GB"/>
        </w:rPr>
        <w:t>Leaves</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houting after him</w:t>
      </w:r>
      <w:r>
        <w:rPr>
          <w:rFonts w:cs="Footlight MT Light" w:ascii="Footlight MT Light" w:hAnsi="Footlight MT Light"/>
          <w:sz w:val="22"/>
          <w:lang w:val="en-GB"/>
        </w:rPr>
        <w:t>) We’ll soon see how totty it is, laddie, the quarantine period’s nearly up!  Bast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riding his 3-wheel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Cat?  *Cat!* (</w:t>
      </w:r>
      <w:r>
        <w:rPr>
          <w:rFonts w:cs="Footlight MT Light" w:ascii="Footlight MT Light" w:hAnsi="Footlight MT Light"/>
          <w:i/>
          <w:sz w:val="22"/>
          <w:lang w:val="en-GB"/>
        </w:rPr>
        <w:t>Toots his horn</w:t>
      </w:r>
      <w:r>
        <w:rPr>
          <w:rFonts w:cs="Footlight MT Light" w:ascii="Footlight MT Light" w:hAnsi="Footlight MT Light"/>
          <w:sz w:val="22"/>
          <w:lang w:val="en-GB"/>
        </w:rPr>
        <w:t>.) Holly, where’s the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e’s no longer in my supervision field,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s gone down to the cargo de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lost him as he entered supply pipe 28.</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gets off his bike and shouts down a ventilation shaf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Int. Another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  Come on, kitty, kitty!  Meow ... meow ... come on, kitty ... come on, Cat, the crispies are getting warm ... come on,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6 Int. Cargo h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Everything is covered in dust and cobwebs.  There</w:t>
      </w:r>
      <w:r>
        <w:rPr>
          <w:rFonts w:cs="Footlight MT Light" w:ascii="Footlight MT Light" w:hAnsi="Footlight MT Light"/>
          <w:sz w:val="22"/>
          <w:lang w:val="en-GB"/>
        </w:rPr>
        <w:t>’</w:t>
      </w:r>
      <w:r>
        <w:rPr>
          <w:rFonts w:cs="Arial" w:ascii="Arial" w:hAnsi="Arial"/>
          <w:sz w:val="22"/>
          <w:lang w:val="en-GB"/>
        </w:rPr>
        <w:t>s an improvised altar (</w:t>
      </w:r>
      <w:r>
        <w:rPr>
          <w:rFonts w:cs="Arial" w:ascii="Arial" w:hAnsi="Arial"/>
          <w:i/>
          <w:sz w:val="22"/>
          <w:lang w:val="en-GB"/>
        </w:rPr>
        <w:t>a filing cabinet with some cat figurines and candles on top</w:t>
      </w:r>
      <w:r>
        <w:rPr>
          <w:rFonts w:cs="Arial" w:ascii="Arial" w:hAnsi="Arial"/>
          <w:sz w:val="22"/>
          <w:lang w:val="en-GB"/>
        </w:rPr>
        <w:t>), a big statue of Cloister (</w:t>
      </w:r>
      <w:r>
        <w:rPr>
          <w:rFonts w:cs="Arial" w:ascii="Arial" w:hAnsi="Arial"/>
          <w:i/>
          <w:sz w:val="22"/>
          <w:lang w:val="en-GB"/>
        </w:rPr>
        <w:t>wearing a doughnut on his head</w:t>
      </w:r>
      <w:r>
        <w:rPr>
          <w:rFonts w:cs="Arial" w:ascii="Arial" w:hAnsi="Arial"/>
          <w:sz w:val="22"/>
          <w:lang w:val="en-GB"/>
        </w:rPr>
        <w:t>), and a bed, on which an old, blind Cat priest wearing red robes and hat (</w:t>
      </w:r>
      <w:r>
        <w:rPr>
          <w:rFonts w:cs="Arial" w:ascii="Arial" w:hAnsi="Arial"/>
          <w:i/>
          <w:sz w:val="22"/>
          <w:lang w:val="en-GB"/>
        </w:rPr>
        <w:t>complete with arrow</w:t>
      </w:r>
      <w:r>
        <w:rPr>
          <w:rFonts w:cs="Arial" w:ascii="Arial" w:hAnsi="Arial"/>
          <w:sz w:val="22"/>
          <w:lang w:val="en-GB"/>
        </w:rPr>
        <w:t>) lies.  The other CAT (</w:t>
      </w:r>
      <w:r>
        <w:rPr>
          <w:rFonts w:cs="Arial" w:ascii="Arial" w:hAnsi="Arial"/>
          <w:i/>
          <w:sz w:val="22"/>
          <w:lang w:val="en-GB"/>
        </w:rPr>
        <w:t>the one we know</w:t>
      </w:r>
      <w:r>
        <w:rPr>
          <w:rFonts w:cs="Arial" w:ascii="Arial" w:hAnsi="Arial"/>
          <w:sz w:val="22"/>
          <w:lang w:val="en-GB"/>
        </w:rPr>
        <w:t>) is there t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Aaaooowww, yeah yeah yeah yeah, (</w:t>
      </w:r>
      <w:r>
        <w:rPr>
          <w:rFonts w:cs="Footlight MT Light" w:ascii="Footlight MT Light" w:hAnsi="Footlight MT Light"/>
          <w:i/>
          <w:sz w:val="22"/>
          <w:lang w:val="en-GB"/>
        </w:rPr>
        <w:t>to the figurines on the altar</w:t>
      </w:r>
      <w:r>
        <w:rPr>
          <w:rFonts w:cs="Footlight MT Light" w:ascii="Footlight MT Light" w:hAnsi="Footlight MT Light"/>
          <w:sz w:val="22"/>
          <w:lang w:val="en-GB"/>
        </w:rPr>
        <w:t>) Hey fellas!  Yes sir, I’m back!  Feeling good!  (</w:t>
      </w:r>
      <w:r>
        <w:rPr>
          <w:rFonts w:cs="Footlight MT Light" w:ascii="Footlight MT Light" w:hAnsi="Footlight MT Light"/>
          <w:i/>
          <w:sz w:val="22"/>
          <w:lang w:val="en-GB"/>
        </w:rPr>
        <w:t>To the priest</w:t>
      </w:r>
      <w:r>
        <w:rPr>
          <w:rFonts w:cs="Footlight MT Light" w:ascii="Footlight MT Light" w:hAnsi="Footlight MT Light"/>
          <w:sz w:val="22"/>
          <w:lang w:val="en-GB"/>
        </w:rPr>
        <w:t>) Feed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You’re always leaving me!  Where do you g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nvestigating!  See, I have these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I’m d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m telling you about my feet!  My investigating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Don’t you hear me?! I’m d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But I’m telling you about my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Oh, why should you listen to me, a blind old priest that’s lost his fai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m not listening to you.  I’m trying to tell you about my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What do you ca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 don’t care!  You’re the one who’s doing the dying, not me.  Why should I let it spoil my eve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7 Int.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orridor is dusty and cobwebby.  LISTER is still looking for the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 ...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He pushes on a grille marked </w:t>
      </w:r>
      <w:r>
        <w:rPr>
          <w:rFonts w:cs="Footlight MT Light" w:ascii="Footlight MT Light" w:hAnsi="Footlight MT Light"/>
          <w:sz w:val="22"/>
          <w:lang w:val="en-GB"/>
        </w:rPr>
        <w:t>“</w:t>
      </w:r>
      <w:r>
        <w:rPr>
          <w:rFonts w:cs="Arial" w:ascii="Arial" w:hAnsi="Arial"/>
          <w:sz w:val="22"/>
          <w:lang w:val="en-GB"/>
        </w:rPr>
        <w:t>Supply Pipe 28</w:t>
      </w:r>
      <w:r>
        <w:rPr>
          <w:rFonts w:cs="Footlight MT Light" w:ascii="Footlight MT Light" w:hAnsi="Footlight MT Light"/>
          <w:sz w:val="22"/>
          <w:lang w:val="en-GB"/>
        </w:rPr>
        <w:t>”</w:t>
      </w:r>
      <w:r>
        <w:rPr>
          <w:rFonts w:cs="Arial" w:ascii="Arial" w:hAnsi="Arial"/>
          <w:sz w:val="22"/>
          <w:lang w:val="en-GB"/>
        </w:rPr>
        <w:t xml:space="preserve"> and falls through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icking himself up</w:t>
      </w:r>
      <w:r>
        <w:rPr>
          <w:rFonts w:cs="Footlight MT Light" w:ascii="Footlight MT Light" w:hAnsi="Footlight MT Light"/>
          <w:sz w:val="22"/>
          <w:lang w:val="en-GB"/>
        </w:rPr>
        <w:t>) Oohh.  Cat, when I get you I’m going to turn you into a kebab.  Holly?  Can you still hea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No answ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8 Int. Cargo cathedr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PRIEST: </w:t>
        <w:tab/>
        <w:t>Here.  (</w:t>
      </w:r>
      <w:r>
        <w:rPr>
          <w:rFonts w:cs="Footlight MT Light" w:ascii="Footlight MT Light" w:hAnsi="Footlight MT Light"/>
          <w:i/>
          <w:sz w:val="22"/>
          <w:lang w:val="en-GB"/>
        </w:rPr>
        <w:t>Takes his hat off</w:t>
      </w:r>
      <w:r>
        <w:rPr>
          <w:rFonts w:cs="Footlight MT Light" w:ascii="Footlight MT Light" w:hAnsi="Footlight MT Light"/>
          <w:sz w:val="22"/>
          <w:lang w:val="en-GB"/>
        </w:rPr>
        <w:t>.) Burn the sacred 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at’s a fearsome 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Burn it, burn it!  It’s a symbol of the l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CAT takes the hat and puts it on.  Meanwhile, LISTER</w:t>
      </w:r>
      <w:r>
        <w:rPr>
          <w:rFonts w:cs="Footlight MT Light" w:ascii="Footlight MT Light" w:hAnsi="Footlight MT Light"/>
          <w:sz w:val="22"/>
          <w:lang w:val="en-GB"/>
        </w:rPr>
        <w:t>’</w:t>
      </w:r>
      <w:r>
        <w:rPr>
          <w:rFonts w:cs="Arial" w:ascii="Arial" w:hAnsi="Arial"/>
          <w:sz w:val="22"/>
          <w:lang w:val="en-GB"/>
        </w:rPr>
        <w:t>s face appears at a wind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s bur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All my life I’ve served a lie.  Because you’re not there, Cloister, are you?  You’ve never been there!  YOU DON’T EXI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In the antechamber, LISTER has grabbed one of the golden doughnuts off the head of a statue of Cloister and put it on his own head.  As the priest shouts his disbelief, LISTER pushes open the do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Who’s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 is I, Cloister!</w:t>
      </w:r>
    </w:p>
    <w:p>
      <w:pPr>
        <w:pStyle w:val="Normal"/>
        <w:tabs>
          <w:tab w:val="clear" w:pos="720"/>
          <w:tab w:val="left" w:pos="1701" w:leader="none"/>
        </w:tabs>
        <w:jc w:val="both"/>
        <w:rPr/>
      </w:pPr>
      <w:r>
        <w:rPr>
          <w:rFonts w:cs="Footlight MT Light" w:ascii="Footlight MT Light" w:hAnsi="Footlight MT Light"/>
          <w:sz w:val="22"/>
          <w:lang w:val="en-GB"/>
        </w:rPr>
        <w:t xml:space="preserve">PRIEST: </w:t>
        <w:tab/>
        <w:t>(</w:t>
      </w:r>
      <w:r>
        <w:rPr>
          <w:rFonts w:cs="Footlight MT Light" w:ascii="Footlight MT Light" w:hAnsi="Footlight MT Light"/>
          <w:i/>
          <w:sz w:val="22"/>
          <w:lang w:val="en-GB"/>
        </w:rPr>
        <w:t>To CAT</w:t>
      </w:r>
      <w:r>
        <w:rPr>
          <w:rFonts w:cs="Footlight MT Light" w:ascii="Footlight MT Light" w:hAnsi="Footlight MT Light"/>
          <w:sz w:val="22"/>
          <w:lang w:val="en-GB"/>
        </w:rPr>
        <w:t>) Who is it, bo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old you, it’s me, Cloister.  I’ve returned from the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Is it him?  Is it truly him?  Does he look like a 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quickly grabs one of the giant golden sausages that line the entrance and holds it threateningly over C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 king?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Is he wearing the doughnut and the golden sausag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yea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Then it truly is him!  Oh, I’ve failed you, Cloister.  All these years I kept my faith.  I wore the Holy Custard Stain and the Scared Gravy Mar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suddenly realises that the priest</w:t>
      </w:r>
      <w:r>
        <w:rPr>
          <w:rFonts w:cs="Footlight MT Light" w:ascii="Footlight MT Light" w:hAnsi="Footlight MT Light"/>
          <w:sz w:val="22"/>
          <w:lang w:val="en-GB"/>
        </w:rPr>
        <w:t>’</w:t>
      </w:r>
      <w:r>
        <w:rPr>
          <w:rFonts w:cs="Arial" w:ascii="Arial" w:hAnsi="Arial"/>
          <w:sz w:val="22"/>
          <w:lang w:val="en-GB"/>
        </w:rPr>
        <w:t>s robe bears the same stains as his own T-shir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I renounced coolness, and chose the righteous path of slobbiness.  But in the end, I failed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didn’t you go on the arks with the rest of the Cat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They left us behind.  The sick and the lame.  Left us to die.  But then the boy was born to the cripple and the idi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 idi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Your father, bo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My father was a jelly-br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Yes, that’s why he ate his own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 did wond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But, as one by one we died, my faith died also.  You tested me, Cloister, and I failed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no.  You didn’t fail, old man.  You passed!  I’m giving you  I’m giving you an A+ distinc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PRIEST: </w:t>
        <w:tab/>
        <w:t>You ... you mean there’s a place for me on Fusha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 place?  Got your own bathroom, own suite, cork floors, your own barbecue on the patio, double glazing, a phone, everything!</w:t>
      </w:r>
    </w:p>
    <w:p>
      <w:pPr>
        <w:pStyle w:val="Normal"/>
        <w:tabs>
          <w:tab w:val="clear" w:pos="720"/>
          <w:tab w:val="left" w:pos="1701" w:leader="none"/>
        </w:tabs>
        <w:jc w:val="both"/>
        <w:rPr/>
      </w:pPr>
      <w:r>
        <w:rPr>
          <w:rFonts w:cs="Footlight MT Light" w:ascii="Footlight MT Light" w:hAnsi="Footlight MT Light"/>
          <w:sz w:val="22"/>
          <w:lang w:val="en-GB"/>
        </w:rPr>
        <w:t xml:space="preserve">PRIEST: </w:t>
        <w:tab/>
        <w:t>(</w:t>
      </w:r>
      <w:r>
        <w:rPr>
          <w:rFonts w:cs="Footlight MT Light" w:ascii="Footlight MT Light" w:hAnsi="Footlight MT Light"/>
          <w:i/>
          <w:sz w:val="22"/>
          <w:lang w:val="en-GB"/>
        </w:rPr>
        <w:t>Horrified</w:t>
      </w:r>
      <w:r>
        <w:rPr>
          <w:rFonts w:cs="Footlight MT Light" w:ascii="Footlight MT Light" w:hAnsi="Footlight MT Light"/>
          <w:sz w:val="22"/>
          <w:lang w:val="en-GB"/>
        </w:rPr>
        <w:t>) My hat!  I’ve burned my sacred ha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No you haven’t!  (</w:t>
      </w:r>
      <w:r>
        <w:rPr>
          <w:rFonts w:cs="Footlight MT Light" w:ascii="Footlight MT Light" w:hAnsi="Footlight MT Light"/>
          <w:i/>
          <w:sz w:val="22"/>
          <w:lang w:val="en-GB"/>
        </w:rPr>
        <w:t>Grabs it off of CAT’s head and replaces it on the priest’s</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PRIEST: </w:t>
        <w:tab/>
        <w:t>A miracle!  (</w:t>
      </w:r>
      <w:r>
        <w:rPr>
          <w:rFonts w:cs="Footlight MT Light" w:ascii="Footlight MT Light" w:hAnsi="Footlight MT Light"/>
          <w:i/>
          <w:sz w:val="22"/>
          <w:lang w:val="en-GB"/>
        </w:rPr>
        <w:t>Tries to stand up</w:t>
      </w:r>
      <w:r>
        <w:rPr>
          <w:rFonts w:cs="Footlight MT Light" w:ascii="Footlight MT Light" w:hAnsi="Footlight MT Light"/>
          <w:sz w:val="22"/>
          <w:lang w:val="en-GB"/>
        </w:rPr>
        <w:t>.) This is the happiest day of my -- uh -- aaahh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priest suddenly collapses back on the bed, as dead as some doodoo.  LISTER sits down, appalled.  CAT puts his arm around Lister</w:t>
      </w:r>
      <w:r>
        <w:rPr>
          <w:rFonts w:cs="Footlight MT Light" w:ascii="Footlight MT Light" w:hAnsi="Footlight MT Light"/>
          <w:sz w:val="22"/>
          <w:lang w:val="en-GB"/>
        </w:rPr>
        <w:t>’</w:t>
      </w:r>
      <w:r>
        <w:rPr>
          <w:rFonts w:cs="Arial" w:ascii="Arial" w:hAnsi="Arial"/>
          <w:sz w:val="22"/>
          <w:lang w:val="en-GB"/>
        </w:rPr>
        <w:t>s should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id I ever tell you about my feet?  My investigating feet?  Once upon a time, there was an old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9 Model Sh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d Dwarf in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0 Int. Observation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tches eagerly as LISTER prepares to open the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Are you ready for this,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pen it!  Ope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opens a hatch in the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What’s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re you *sure* you’re ready for this,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come on, you gimboid!</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reaches into the pod, and pulls out a plucked chicken, somewhat the worse for having spent god and/or Cloister knows how long in a garbage pod.  LISTER holds the chicken well away from his face, and holds his n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ncredible!  A stupendous moment in my own personal history!  The perfectly preserved remains of a Quagaar warri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right, Rimmer.  Absolutel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They must have looked something like ... a roast chicken.  (</w:t>
      </w:r>
      <w:r>
        <w:rPr>
          <w:rFonts w:cs="Footlight MT Light" w:ascii="Footlight MT Light" w:hAnsi="Footlight MT Light"/>
          <w:i/>
          <w:sz w:val="22"/>
          <w:lang w:val="en-GB"/>
        </w:rPr>
        <w:t>Eventually a slightly puzzled expression appears on his face</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ut to end credits.  At one point, the music stops and the picture freez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b/>
          <w:i/>
          <w:sz w:val="22"/>
          <w:lang w:val="en-GB"/>
        </w:rPr>
        <w:t>VO</w:t>
      </w:r>
      <w:r>
        <w:rPr>
          <w:rFonts w:cs="Footlight MT Light" w:ascii="Footlight MT Light" w:hAnsi="Footlight MT Light"/>
          <w:sz w:val="22"/>
          <w:lang w:val="en-GB"/>
        </w:rPr>
        <w:t>) It’s a garbage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sume music and pictures.  After a bit, they stop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A SMEGGING GARBAGE P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redit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Rimmer  </w:t>
      </w:r>
      <w:r>
        <w:rPr>
          <w:rFonts w:cs="Arial" w:ascii="Arial" w:hAnsi="Arial"/>
          <w:caps/>
          <w:sz w:val="22"/>
          <w:lang w:val="en-GB"/>
        </w:rPr>
        <w:t>Chris Barri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Lister  </w:t>
      </w:r>
      <w:r>
        <w:rPr>
          <w:rFonts w:cs="Arial" w:ascii="Arial" w:hAnsi="Arial"/>
          <w:caps/>
          <w:sz w:val="22"/>
          <w:lang w:val="en-GB"/>
        </w:rPr>
        <w:t>Craig Char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w:t>
      </w:r>
      <w:r>
        <w:rPr>
          <w:rFonts w:cs="Arial" w:ascii="Arial" w:hAnsi="Arial"/>
          <w:caps/>
          <w:sz w:val="22"/>
          <w:lang w:val="en-GB"/>
        </w:rPr>
        <w:t>Danny John-Ju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Holly </w:t>
      </w:r>
      <w:r>
        <w:rPr>
          <w:rFonts w:cs="Arial" w:ascii="Arial" w:hAnsi="Arial"/>
          <w:sz w:val="22"/>
          <w:lang w:val="en-GB"/>
        </w:rPr>
        <w:t xml:space="preserve"> </w:t>
      </w:r>
      <w:r>
        <w:rPr>
          <w:rFonts w:cs="Arial" w:ascii="Arial" w:hAnsi="Arial"/>
          <w:caps/>
          <w:sz w:val="22"/>
          <w:lang w:val="en-GB"/>
        </w:rPr>
        <w:t>Norman Lovett</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Priest  </w:t>
      </w:r>
      <w:r>
        <w:rPr>
          <w:rFonts w:cs="Arial" w:ascii="Arial" w:hAnsi="Arial"/>
          <w:caps/>
          <w:sz w:val="22"/>
          <w:lang w:val="en-GB"/>
        </w:rPr>
        <w:t>Noel Colema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Toaster  </w:t>
      </w:r>
      <w:r>
        <w:rPr>
          <w:rFonts w:cs="Arial" w:ascii="Arial" w:hAnsi="Arial"/>
          <w:caps/>
          <w:sz w:val="22"/>
          <w:lang w:val="en-GB"/>
        </w:rPr>
        <w:t>John Lenaha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Written by  Rob Grant</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Doug Naylo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Music  Howard Goodall</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Developed for Television by  Paul Jackson Production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Graphic Designer  Mark All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sual Effects Designer  Peter Wragg</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perties Buyer  Duncan Wheele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Assistant Floor Manager  Dona Distefano</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tion Assistant  Alison Thornber</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Unit Manager  Mario Duboi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tion Manager  George R. Clark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ostume Designer  Jacki Pink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Make-up Designer  Suzanne Jans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sion Mixer  Jill Dorna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amera Supervisor  Mike Jacks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Technical Co-ordinator  Ron Clar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Videotape Editor  Ed Woode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Lighting Director  John Pomphrey</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Sound Supervisor  Tony Worthingt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Designer  Paul Montagu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Executive Producer  Paul Jackson</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Produced &amp; Directed by  Ed By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t>MCMLXXXVII</w:t>
      </w:r>
    </w:p>
    <w:p>
      <w:pPr>
        <w:pStyle w:val="Normal"/>
        <w:tabs>
          <w:tab w:val="clear" w:pos="720"/>
          <w:tab w:val="left" w:pos="1701" w:leader="none"/>
        </w:tabs>
        <w:jc w:val="center"/>
        <w:rPr>
          <w:rFonts w:ascii="Footlight MT Light" w:hAnsi="Footlight MT Light" w:cs="Footlight MT Light"/>
          <w:sz w:val="24"/>
          <w:lang w:val="en-GB"/>
        </w:rPr>
      </w:pPr>
      <w:r>
        <w:rPr>
          <w:rFonts w:cs="Footlight MT Light" w:ascii="Footlight MT Light" w:hAnsi="Footlight MT Light"/>
          <w:sz w:val="24"/>
          <w:lang w:val="en-GB"/>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Waiting for God</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2:45:00Z</dcterms:created>
  <dc:creator>David J Ewles</dc:creator>
  <dc:description/>
  <dc:language>en-US</dc:language>
  <cp:lastModifiedBy>David J Ewles</cp:lastModifiedBy>
  <cp:lastPrinted>1997-02-23T14:17:00Z</cp:lastPrinted>
  <dcterms:modified xsi:type="dcterms:W3CDTF">1997-05-14T12:28:00Z</dcterms:modified>
  <cp:revision>11</cp:revision>
  <dc:subject/>
  <dc:title>RED DWARF Series I Episode 4, "Waiting For God"</dc:title>
</cp:coreProperties>
</file>