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01" w:leader="none"/>
        </w:tabs>
        <w:spacing w:before="240" w:after="60"/>
        <w:jc w:val="center"/>
        <w:rPr/>
      </w:pPr>
      <w:r>
        <w:rPr/>
        <w:t>RED DWARF Series III Episode 1, “Backwards”</w:t>
      </w:r>
    </w:p>
    <w:p>
      <w:pPr>
        <w:pStyle w:val="Normal"/>
        <w:tabs>
          <w:tab w:val="clear" w:pos="720"/>
          <w:tab w:val="left" w:pos="1134" w:leader="none"/>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1 Ext.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Opening Star-Wars type scroll over a field of st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Red Dwarf III</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The Saga Continue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The Story So F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ree million years in the future, Dave Lister, the last human being alive, discovers he is pregnant after a liaison with his female self in a parallel universe.  His pregnancy concludes with the successful delivery of twin boys, Jim and Bexley.  However, because the boys were conceived in another universe, with different physical laws, they suffer from highly accelerated growth rates and are both eighteen years old within three days of being born.  In order to save their lives, Lister returns them to the universe of their origin, where they are reunited with their father (a woman), and are able to lead comparatively normal lives.  Well, as normal as you can be if you’ve been born in a parallel universe and your father’s a woman and your mother’s a man and you’re eighteen years old three days after your birth.   Shortly afterward, Kryten, the service mechanoid, who had left the ship after being rescued from his own crashed vessel, the Nova 5, is found in pieces after his space bike crashed into an asteroid.  Lister rebuilds the ‘noid, but is unable to recapture his former personality.  Meanwhile, Holly, the increasingly erratic computer, performs a head sex change operation on himself.  He bases his new face on Hilly, a female computer with whom he’d once fallen madly in lo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saga continuum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ed Dwarf II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Same Gener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near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2 Int. Sleeping quar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 and LISTER are lying on bunks in a darkened room, watching televi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m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a ever see the Flintston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ya think Wilma’s sex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ilma Flintsto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Maybe we’ve been alone in deep space too long, but every time I see that sharmi &lt;?&gt; body, it drives me crazy.  Is it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Well, I think in all probability, Wilma Flintstone is the most desirable woman that ever liv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good.  I thought I was goin’ stran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he’s incredi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d’ya think of Bet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Betty Rubble?  (Pause) Well, I would go with Betty... but I’d be thinking of Wilm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is is crazy.  Why are we talking about going to bed with Wilma Flintst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re right.  We’re nuts.  This is an insane convers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he’ll never leave Fred, and we know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 shakes his head in resign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3 Int. Cargo b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is in front of the Starbug 1, making odd gestures in the air – he is pretending to drive.  RIMMER walks up, wearing a dark green uniform and a flat-topped cap with an antenna sticking up over one 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Holly, clipboard and pen, please.  (</w:t>
      </w:r>
      <w:r>
        <w:rPr>
          <w:rFonts w:cs="Footlight MT Light" w:ascii="Footlight MT Light" w:hAnsi="Footlight MT Light"/>
          <w:i/>
          <w:sz w:val="22"/>
        </w:rPr>
        <w:t>They appear in his hand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Krytie, today’s the da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But sir, I’m just not ready!  Six weeks -- it’s just not long enough</w:t>
      </w:r>
      <w:r>
        <w:rPr>
          <w:rFonts w:cs="Footlight MT Light" w:ascii="Footlight MT Light" w:hAnsi="Footlight MT Light"/>
          <w:i/>
          <w:sz w:val="22"/>
        </w:rPr>
        <w:t>!  (RIMMER looks at his watch</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en-thirty.  Na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 know my na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ook, if this comes off it’ll be a whole new lease of life for both of us.  We’ll be independent!  But we’ve got to do it by the b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just that when you go into “official mode,” my anxiety chip goes into overdr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ame?</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Stuttering</w:t>
      </w:r>
      <w:r>
        <w:rPr>
          <w:rFonts w:cs="Footlight MT Light" w:ascii="Footlight MT Light" w:hAnsi="Footlight MT Light"/>
          <w:sz w:val="22"/>
        </w:rPr>
        <w:t>) K-K-K-K-K-K-K-K-K-K-K-....</w:t>
      </w:r>
    </w:p>
    <w:p>
      <w:pPr>
        <w:pStyle w:val="Normal"/>
        <w:tabs>
          <w:tab w:val="clear" w:pos="720"/>
          <w:tab w:val="left" w:pos="1701" w:leader="none"/>
        </w:tabs>
        <w:jc w:val="both"/>
        <w:rPr/>
      </w:pPr>
      <w:r>
        <w:rPr>
          <w:rFonts w:cs="Footlight MT Light" w:ascii="Footlight MT Light" w:hAnsi="Footlight MT Light"/>
          <w:sz w:val="22"/>
        </w:rPr>
        <w:t xml:space="preserve">RIMMER: </w:t>
        <w:tab/>
        <w:t>I’ll just put “Kryten.” (</w:t>
      </w:r>
      <w:r>
        <w:rPr>
          <w:rFonts w:cs="Footlight MT Light" w:ascii="Footlight MT Light" w:hAnsi="Footlight MT Light"/>
          <w:i/>
          <w:sz w:val="22"/>
        </w:rPr>
        <w:t>Pointing</w:t>
      </w:r>
      <w:r>
        <w:rPr>
          <w:rFonts w:cs="Footlight MT Light" w:ascii="Footlight MT Light" w:hAnsi="Footlight MT Light"/>
          <w:sz w:val="22"/>
        </w:rPr>
        <w:t>) Can you see that space vehicle?</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Ignoring the one right in front of him</w:t>
      </w:r>
      <w:r>
        <w:rPr>
          <w:rFonts w:cs="Footlight MT Light" w:ascii="Footlight MT Light" w:hAnsi="Footlight MT Light"/>
          <w:sz w:val="22"/>
        </w:rPr>
        <w:t>) Where?  Oh, that one.  Yes,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d can you read the registration for me pl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tarbug 1?</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ight, if you’d like to show me to your vehicle, pl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4 Int. Starbug cockpit s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and KRYTEN are seated inside Starbug the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Right, in your own time, if you’d like to start the space vehicle, proceed through the cargo bay doors, and off into outer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flips several switches.  The windshield wipers come on for a second, which RIMMER ignor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nce through the doors, proceed directly to the nearest planet.  Once there I want you to bring the vehicle to a halt and then carefully reverse into the planet’s orbit, remembering of course at all times to pay due care and attention to any other space users.  Right, in your own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taps a few buttons and pulls a lever.  RIMMER is ejected through the roof and outside the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waits nervously inside Starbug.  RIMMER returns, and calmly sits back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n your own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ve failed, haven’t 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Just proce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re going to hold it against me, aren’t you?  That one mistake.</w:t>
      </w:r>
    </w:p>
    <w:p>
      <w:pPr>
        <w:pStyle w:val="Normal"/>
        <w:tabs>
          <w:tab w:val="clear" w:pos="720"/>
          <w:tab w:val="left" w:pos="1701" w:leader="none"/>
        </w:tabs>
        <w:jc w:val="both"/>
        <w:rPr/>
      </w:pPr>
      <w:r>
        <w:rPr>
          <w:rFonts w:cs="Footlight MT Light" w:ascii="Footlight MT Light" w:hAnsi="Footlight MT Light"/>
          <w:sz w:val="22"/>
        </w:rPr>
        <w:t xml:space="preserve">RIMMER: </w:t>
        <w:tab/>
        <w:t>Please.  (</w:t>
      </w:r>
      <w:r>
        <w:rPr>
          <w:rFonts w:cs="Footlight MT Light" w:ascii="Footlight MT Light" w:hAnsi="Footlight MT Light"/>
          <w:i/>
          <w:sz w:val="22"/>
        </w:rPr>
        <w:t>Motions him to go on</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Antigrav:  check.  Retro:  check.  Boosters:  check.  And very gently ease forw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pulls a lever and they shoot out of the cargo bay doors, hitting one on the 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think there’s something wrong with the gearbox.  The thing is, I learned to drive in Starbug 2.  I’m not used to the controls in Starbug 1.</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y’re exactly the sa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es.  That’s the probl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tarbug fires rockets and turns a corner with a squealing tire s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ext, I’d like you to transfer to autopilot while we conduct the recogni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pulls a lever which makes a horrible gear-grinding noi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es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Engage autopilo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i/>
          <w:sz w:val="22"/>
        </w:rPr>
        <w:t>Appearing on a wall monitor</w:t>
      </w:r>
      <w:r>
        <w:rPr>
          <w:rFonts w:cs="Footlight MT Light" w:ascii="Footlight MT Light" w:hAnsi="Footlight MT Light"/>
          <w:sz w:val="22"/>
        </w:rPr>
        <w:t>) Autopilot engaged.  Well, I say “autopilot,” but it’s not really autopilot, is it?  It’s me.  It’s Muggins ‘ere who has to d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shows KRYTEN a booklet with a picture of a blue rectangle with two white arrows pointing up and one pointing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ight, what’s that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avy traffic, keep to your assigned space lan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flips the page to a black drawing on a white backgroud of a naked, faceless woman danc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d that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Danger!  Space mirages ahea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topping distances.  You’re traveling half the speed of light, what is the stopping dist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Four years, three month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d the thinking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 fortnight.</w:t>
      </w:r>
    </w:p>
    <w:p>
      <w:pPr>
        <w:pStyle w:val="Normal"/>
        <w:tabs>
          <w:tab w:val="clear" w:pos="720"/>
          <w:tab w:val="left" w:pos="1701" w:leader="none"/>
        </w:tabs>
        <w:jc w:val="both"/>
        <w:rPr/>
      </w:pPr>
      <w:r>
        <w:rPr>
          <w:rFonts w:cs="Footlight MT Light" w:ascii="Footlight MT Light" w:hAnsi="Footlight MT Light"/>
          <w:sz w:val="22"/>
        </w:rPr>
        <w:t xml:space="preserve">RIMMER: </w:t>
        <w:tab/>
        <w:t>Space Phenomena.  (</w:t>
      </w:r>
      <w:r>
        <w:rPr>
          <w:rFonts w:cs="Footlight MT Light" w:ascii="Footlight MT Light" w:hAnsi="Footlight MT Light"/>
          <w:i/>
          <w:sz w:val="22"/>
        </w:rPr>
        <w:t>Pointing in the book</w:t>
      </w:r>
      <w:r>
        <w:rPr>
          <w:rFonts w:cs="Footlight MT Light" w:ascii="Footlight MT Light" w:hAnsi="Footlight MT Light"/>
          <w:sz w:val="22"/>
        </w:rPr>
        <w:t>) What’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 puls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d that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 binary st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that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Looking out the window) A Time Ho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on’t help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lso looking out the window) It’s a Time Ho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 it isn’t!  It’s nothing like a Time Ho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T’S A TIME HO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 IS!  IT’S A TIME HOL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A Time Hole is a phenomenon rarely seen in space, which legend would have us believe transports us into another part of space and time.  Whereas _that_ (</w:t>
      </w:r>
      <w:r>
        <w:rPr>
          <w:rFonts w:cs="Footlight MT Light" w:ascii="Footlight MT Light" w:hAnsi="Footlight MT Light"/>
          <w:i/>
          <w:sz w:val="22"/>
        </w:rPr>
        <w:t>Pointing in the book</w:t>
      </w:r>
      <w:r>
        <w:rPr>
          <w:rFonts w:cs="Footlight MT Light" w:ascii="Footlight MT Light" w:hAnsi="Footlight MT Light"/>
          <w:sz w:val="22"/>
        </w:rPr>
        <w:t>) is quite obviously a blue giant about to go supernova!  _That_ (</w:t>
      </w:r>
      <w:r>
        <w:rPr>
          <w:rFonts w:cs="Footlight MT Light" w:ascii="Footlight MT Light" w:hAnsi="Footlight MT Light"/>
          <w:i/>
          <w:sz w:val="22"/>
        </w:rPr>
        <w:t>Pointing out the window</w:t>
      </w:r>
      <w:r>
        <w:rPr>
          <w:rFonts w:cs="Footlight MT Light" w:ascii="Footlight MT Light" w:hAnsi="Footlight MT Light"/>
          <w:sz w:val="22"/>
        </w:rPr>
        <w:t>) is a Time Hole!  Right, what’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finally realises what is happe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5 Ext. Model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Starbug is sucked into the Time Hole, a special effect obviously created by filming stirred water with orange glitter i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6 Ext. Model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tarbug crashes into a pond on a planet that looks suspiciously like the Ear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suppose you’re going to fail me for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and KRYTEN get in a boat and go to the shore of the po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 is this pl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LLY?  Is it possible?  Could this be Earth?</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i/>
          <w:sz w:val="22"/>
        </w:rPr>
        <w:t>Appearing in the round screen in KRYTEN’s stomach</w:t>
      </w:r>
      <w:r>
        <w:rPr>
          <w:rFonts w:cs="Footlight MT Light" w:ascii="Footlight MT Light" w:hAnsi="Footlight MT Light"/>
          <w:sz w:val="22"/>
        </w:rPr>
        <w:t>) Certainly seems that way.  Constellations match, gravity exactly 1 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the time perio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ell, it’s difficult to pin it down exactly, but according to all the available data, I would estimate it’s round about ... lunchtime, maybe half-o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at period in HISTORY, dingleberry-breath?  I mean can we expect to see Ghengis Khan and his barbarian buddies sweeping across the hill?  Or a herd of flesh-eating dinosaurs feeding off the bones of Doug  McClure?  What is the y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ll, I’d need some more data before I could give you a precise answ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ll, this year’s calendar’d be ‘an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7 Ext. A fie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is walking through a field, while KRYTEN looks at a large t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ve never been to Earth before.  I’ve only seen it on photographs.  It’s exactly like I always imagined, only much shor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shakes his head, and continues wal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8 Ext. Roadsize mark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y pause at a stone mile-marker by the side of a road.  There is a cardboard box lying in the middle of the ro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Reading the marker</w:t>
      </w:r>
      <w:r>
        <w:rPr>
          <w:rFonts w:cs="Footlight MT Light" w:ascii="Footlight MT Light" w:hAnsi="Footlight MT Light"/>
          <w:sz w:val="22"/>
        </w:rPr>
        <w:t>) “Nodnol?  871 selim?” Nodnol?  Where’s Nodn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London, 178 miles.  It’s backw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hh -- a tru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probably going to hit that bo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stands beside the road with his thumb out, his back to the truck, which is approaching backwards.  The box lying spins around and lifts itself into the open back of the tru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re’s a perfectly rational explanation for all of this.</w:t>
      </w:r>
    </w:p>
    <w:p>
      <w:pPr>
        <w:pStyle w:val="Normal"/>
        <w:tabs>
          <w:tab w:val="clear" w:pos="720"/>
          <w:tab w:val="left" w:pos="1701" w:leader="none"/>
        </w:tabs>
        <w:jc w:val="both"/>
        <w:rPr/>
      </w:pPr>
      <w:r>
        <w:rPr>
          <w:rFonts w:cs="Footlight MT Light" w:ascii="Footlight MT Light" w:hAnsi="Footlight MT Light"/>
          <w:sz w:val="22"/>
        </w:rPr>
        <w:t xml:space="preserve">TRUCK DRIVER: </w:t>
        <w:tab/>
        <w:t>(</w:t>
      </w:r>
      <w:r>
        <w:rPr>
          <w:rFonts w:cs="Footlight MT Light" w:ascii="Footlight MT Light" w:hAnsi="Footlight MT Light"/>
          <w:i/>
          <w:sz w:val="22"/>
        </w:rPr>
        <w:t>In backwards speech</w:t>
      </w:r>
      <w:r>
        <w:rPr>
          <w:rFonts w:cs="Footlight MT Light" w:ascii="Footlight MT Light" w:hAnsi="Footlight MT Light"/>
          <w:sz w:val="22"/>
        </w:rPr>
        <w:t>) Tifl a tnaw uoy fi nwot otni gniog m’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n again, possibly n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9 Ext. London stre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hots of traffic in London, running backwards.  We hear the conversations inside the v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b/>
          <w:sz w:val="22"/>
        </w:rPr>
        <w:t>VO</w:t>
      </w:r>
      <w:r>
        <w:rPr>
          <w:rFonts w:cs="Footlight MT Light" w:ascii="Footlight MT Light" w:hAnsi="Footlight MT Light"/>
          <w:sz w:val="22"/>
        </w:rPr>
        <w:t>) HOLLY, what the smeg is going on?</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b/>
          <w:sz w:val="22"/>
        </w:rPr>
        <w:t>VO</w:t>
      </w:r>
      <w:r>
        <w:rPr>
          <w:rFonts w:cs="Footlight MT Light" w:ascii="Footlight MT Light" w:hAnsi="Footlight MT Light"/>
          <w:sz w:val="22"/>
        </w:rPr>
        <w:t>) We’re going backward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b/>
          <w:sz w:val="22"/>
        </w:rPr>
        <w:t>VO</w:t>
      </w:r>
      <w:r>
        <w:rPr>
          <w:rFonts w:cs="Footlight MT Light" w:ascii="Footlight MT Light" w:hAnsi="Footlight MT Light"/>
          <w:sz w:val="22"/>
        </w:rPr>
        <w:t>) It’s perfectly consistent with current theory.  Everything starts with a Big Bang, right?  And the universe starts expanding.  Eventually, when it’s expanded as far as it can, there’s a big crunch, right?  And everything starts contracting.  Perfectly possible that time starts running in the opposite direction, as w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uring this last speech, shots of RIMMER and KRYTEN walking forwards in a crowd walking backwards, change leaping into people’s hands from a busker’s guitar case, a man sucking smoke from the air and putting it back into a cigarette, waist-down shot of a couple walking backw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b/>
          <w:sz w:val="22"/>
        </w:rPr>
        <w:t>VO</w:t>
      </w:r>
      <w:r>
        <w:rPr>
          <w:rFonts w:cs="Footlight MT Light" w:ascii="Footlight MT Light" w:hAnsi="Footlight MT Light"/>
          <w:sz w:val="22"/>
        </w:rPr>
        <w:t>) So, is this Earth?</w:t>
      </w:r>
    </w:p>
    <w:p>
      <w:pPr>
        <w:pStyle w:val="Normal"/>
        <w:tabs>
          <w:tab w:val="clear" w:pos="720"/>
          <w:tab w:val="left" w:pos="1701" w:leader="none"/>
        </w:tabs>
        <w:jc w:val="both"/>
        <w:rPr/>
      </w:pPr>
      <w:r>
        <w:rPr>
          <w:rFonts w:cs="Footlight MT Light" w:ascii="Footlight MT Light" w:hAnsi="Footlight MT Light"/>
          <w:sz w:val="22"/>
        </w:rPr>
        <w:t xml:space="preserve">HOLLY: </w:t>
        <w:tab/>
        <w:t>(</w:t>
      </w:r>
      <w:r>
        <w:rPr>
          <w:rFonts w:cs="Footlight MT Light" w:ascii="Footlight MT Light" w:hAnsi="Footlight MT Light"/>
          <w:b/>
          <w:sz w:val="22"/>
        </w:rPr>
        <w:t>VO</w:t>
      </w:r>
      <w:r>
        <w:rPr>
          <w:rFonts w:cs="Footlight MT Light" w:ascii="Footlight MT Light" w:hAnsi="Footlight MT Light"/>
          <w:sz w:val="22"/>
        </w:rPr>
        <w:t>) Oh, it’s Earth all right, only Earth where time’s going backw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10 Ext. Cafe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is sitting alone at a table in a cafe, attempting to cover his “H” with his forelock.  He glances over his shoulder at a woman at the next table.  A waitress comes up to the woman’s table and gives her some dirty dishes.  The waitress and the woman say a few lines in backwards speech to each other, and the woman says something to RIMMER.  &lt;These aren’t transcribed because they appear to be just random syllables when re-reversed.&gt; RIMMER waves at the woman, who is now chewing a very large mouthful of food.  Tea starts to stream up the woman’s chin towards her mouth.  She lifts the cup to her mouth and fills the entire cup at one go.The half-eaten end of an eclair jumps from the plate into her hand, and she replaces the rest of it out of her mouth in two huge bites.  She puts the eclair back on the plate and stirs her tea.  A spoonful of sugar comes out of the tea and the woman replaces it in the sugar bow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WOMAN: </w:t>
        <w:tab/>
        <w:t>(</w:t>
      </w:r>
      <w:r>
        <w:rPr>
          <w:rFonts w:cs="Footlight MT Light" w:ascii="Footlight MT Light" w:hAnsi="Footlight MT Light"/>
          <w:i/>
          <w:sz w:val="22"/>
        </w:rPr>
        <w:t>To RIMMER</w:t>
      </w:r>
      <w:r>
        <w:rPr>
          <w:rFonts w:cs="Footlight MT Light" w:ascii="Footlight MT Light" w:hAnsi="Footlight MT Light"/>
          <w:sz w:val="22"/>
        </w:rPr>
        <w:t>) Suoiciled erew eseht.</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o WOMAN</w:t>
      </w:r>
      <w:r>
        <w:rPr>
          <w:rFonts w:cs="Footlight MT Light" w:ascii="Footlight MT Light" w:hAnsi="Footlight MT Light"/>
          <w:sz w:val="22"/>
        </w:rPr>
        <w:t>) Flobba-dob blib blob blee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enters carrying a newspaper and wearing a long, hooded black cape and a Ronald Reagan rubber mas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re you doing!?</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Muffled through his mask</w:t>
      </w:r>
      <w:r>
        <w:rPr>
          <w:rFonts w:cs="Footlight MT Light" w:ascii="Footlight MT Light" w:hAnsi="Footlight MT Light"/>
          <w:sz w:val="22"/>
        </w:rPr>
        <w:t>) Well, you said look inconspicu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on’t be idiotic!!!</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Removing the mask</w:t>
      </w:r>
      <w:r>
        <w:rPr>
          <w:rFonts w:cs="Footlight MT Light" w:ascii="Footlight MT Light" w:hAnsi="Footlight MT Light"/>
          <w:sz w:val="22"/>
        </w:rPr>
        <w:t>) But if people see my face, what are they going to thin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ell them you had an accident.  Tell them you took your car to the crushers and forgot to get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 waitress comes and empties a box of rubbish onto the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WAITRESS: </w:t>
        <w:tab/>
        <w:t>Won si ti ere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got a newspap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holds up the newspaper.  The headline reads “DIAR KNAB NI EFIL OT THGUORB EERHT.” The paper’s name is “Yadrets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hat’s the year?  (</w:t>
      </w:r>
      <w:r>
        <w:rPr>
          <w:rFonts w:cs="Footlight MT Light" w:ascii="Footlight MT Light" w:hAnsi="Footlight MT Light"/>
          <w:i/>
          <w:sz w:val="22"/>
        </w:rPr>
        <w:t>Reading from the paper</w:t>
      </w:r>
      <w:r>
        <w:rPr>
          <w:rFonts w:cs="Footlight MT Light" w:ascii="Footlight MT Light" w:hAnsi="Footlight MT Light"/>
          <w:sz w:val="22"/>
        </w:rPr>
        <w:t>) 3991?</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No, it’s 1993 -- it’s backwards.  I’ll switch to reverse mode</w:t>
      </w:r>
      <w:r>
        <w:rPr>
          <w:rFonts w:cs="Footlight MT Light" w:ascii="Footlight MT Light" w:hAnsi="Footlight MT Light"/>
          <w:i/>
          <w:sz w:val="22"/>
        </w:rPr>
        <w:t xml:space="preserve">.  </w:t>
      </w:r>
      <w:r>
        <w:rPr>
          <w:rFonts w:cs="Footlight MT Light" w:ascii="Footlight MT Light" w:hAnsi="Footlight MT Light"/>
          <w:sz w:val="22"/>
        </w:rPr>
        <w:t>(</w:t>
      </w:r>
      <w:r>
        <w:rPr>
          <w:rFonts w:cs="Footlight MT Light" w:ascii="Footlight MT Light" w:hAnsi="Footlight MT Light"/>
          <w:i/>
          <w:sz w:val="22"/>
        </w:rPr>
        <w:t>Reading from the paper</w:t>
      </w:r>
      <w:r>
        <w:rPr>
          <w:rFonts w:cs="Footlight MT Light" w:ascii="Footlight MT Light" w:hAnsi="Footlight MT Light"/>
          <w:sz w:val="22"/>
        </w:rPr>
        <w:t>) “Three brought to life in bank raid.  A masked  man with a sawed-off shotgun sucked bullets out of two cashiers and a  security guard in a South London bank tomorrow.  The armed raider then forced terrified staff to accept 10,000 pounds, which he demanded they place in the bank’s vaults.  The man, Michael Ellis, completed a fifteen year prison sentence for the crime two years a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waitress returns and places a plate of half eaten food in front of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does that s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h, it’s an advert.  “Roll-off deodorant.  Keeps you wet and smelly for up to 24 hours.” What are we going to do?  This place is totally craz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re’s nothing we CAN do until the others find us.  We’d better get a job.  But what jobs are there in a backwards reality for a dead hologram and an android with a head shaped like a novelty condo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Here’s the jobs page.  This looks interesting.  “Wanted:  Managing director, ICI.  Excellent demotion prospects – right candidate could go straight to the bott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mething a bit more low-k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Uh... “Busy London restaurant requires dish dirti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ything el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h, this looks interesting:  “Theatrical agent requires novelty ac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do we do that’s a novel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n this world, ever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11 Int. Starbug 2 cockpit s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and CAT are out searching for RIMMER and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ree weeks we been doin’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we’ll do it ‘til we find them.</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Somberly</w:t>
      </w:r>
      <w:r>
        <w:rPr>
          <w:rFonts w:cs="Footlight MT Light" w:ascii="Footlight MT Light" w:hAnsi="Footlight MT Light"/>
          <w:sz w:val="22"/>
        </w:rPr>
        <w:t>) We ain’t gonna find ‘em.  They’re gone, buddy.  But look on the bright side... (Elatedly) They’re GONE, bud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n’t you care about anyone but yoursel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Hell no!  I don’t even care about you.  The way I see it, if Goalpost-head and Freak-face want to get themselves lost, that’s their bag!  I don’t see why it should cut into my preening time.  You realize with all this rescue stuff I haven’t permed my leg hairs in a wee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b/>
        <w:t>I’m a wre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PERM your leg hai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nly as an aid to the natural cur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sees something out the wind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Fasten your bel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I do NOT need fashion tips from YOU.</w:t>
      </w:r>
    </w:p>
    <w:p>
      <w:pPr>
        <w:pStyle w:val="Normal"/>
        <w:tabs>
          <w:tab w:val="clear" w:pos="720"/>
          <w:tab w:val="left" w:pos="1701" w:leader="none"/>
        </w:tabs>
        <w:jc w:val="both"/>
        <w:rPr/>
      </w:pPr>
      <w:r>
        <w:rPr>
          <w:rFonts w:cs="Footlight MT Light" w:ascii="Footlight MT Light" w:hAnsi="Footlight MT Light"/>
          <w:sz w:val="22"/>
        </w:rPr>
        <w:t xml:space="preserve">LISTER: </w:t>
        <w:tab/>
        <w:t>SAFETY belt!  (</w:t>
      </w:r>
      <w:r>
        <w:rPr>
          <w:rFonts w:cs="Footlight MT Light" w:ascii="Footlight MT Light" w:hAnsi="Footlight MT Light"/>
          <w:i/>
          <w:sz w:val="22"/>
        </w:rPr>
        <w:t>Points out the window</w:t>
      </w:r>
      <w:r>
        <w:rPr>
          <w:rFonts w:cs="Footlight MT Light" w:ascii="Footlight MT Light" w:hAnsi="Footlight MT Light"/>
          <w:sz w:val="22"/>
        </w:rPr>
        <w:t>) L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s that what I think it 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d’you think it 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n orange whirly thing in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a time hole.  That’s where they are.  We’re goin’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re you crazy?  You can’t go in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y n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range?! With this su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12 Ext. Model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tarbug coasts through the time-ho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13 Ext. Backwards Ear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ere are w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don’t believe this.  According to the NaviComp -- this is Earth!  Engage cloak.  I’m takin’ her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14 Ext. A clea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now-invisible Starbug lands in a field.  LISTER steps through the door and appears to be standing in midair about ten feet up.  CAT also exits and stands behind LISTER in the invisible stairc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d you do that f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we don’t want to spook the native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Bangs on Starbug</w:t>
      </w:r>
      <w:r>
        <w:rPr>
          <w:rFonts w:cs="Footlight MT Light" w:ascii="Footlight MT Light" w:hAnsi="Footlight MT Light"/>
          <w:sz w:val="22"/>
        </w:rPr>
        <w:t>.) Hey!  (</w:t>
      </w:r>
      <w:r>
        <w:rPr>
          <w:rFonts w:cs="Footlight MT Light" w:ascii="Footlight MT Light" w:hAnsi="Footlight MT Light"/>
          <w:i/>
          <w:sz w:val="22"/>
        </w:rPr>
        <w:t>Notices LISTER wincing and feeling inside his jacket</w:t>
      </w:r>
      <w:r>
        <w:rPr>
          <w:rFonts w:cs="Footlight MT Light" w:ascii="Footlight MT Light" w:hAnsi="Footlight MT Light"/>
          <w:sz w:val="22"/>
        </w:rPr>
        <w:t>.) What’s the ma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unno, I think me ribs are cracked.  And me back!  Is my eye bruised?</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Looks</w:t>
      </w:r>
      <w:r>
        <w:rPr>
          <w:rFonts w:cs="Footlight MT Light" w:ascii="Footlight MT Light" w:hAnsi="Footlight MT Light"/>
          <w:sz w:val="22"/>
        </w:rPr>
        <w:t>.) Yeah, it 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pulls a canteen looking thingie from his po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a homin’ device -- it’ll find their flight recor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taps it to get it to work.  It beeps a little.  He points in the direction it indica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n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 heads off in that dir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himself</w:t>
      </w:r>
      <w:r>
        <w:rPr>
          <w:rFonts w:cs="Footlight MT Light" w:ascii="Footlight MT Light" w:hAnsi="Footlight MT Light"/>
          <w:sz w:val="22"/>
        </w:rPr>
        <w:t>) I’m ho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15 Ext. Beside the po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 is standing by a pond -- the same pond KRYTEN and RIMMER crashed in.  LISTER’s head comes up from the water in the middle of the pond, still wearing his ca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Shouting</w:t>
      </w:r>
      <w:r>
        <w:rPr>
          <w:rFonts w:cs="Footlight MT Light" w:ascii="Footlight MT Light" w:hAnsi="Footlight MT Light"/>
          <w:sz w:val="22"/>
        </w:rPr>
        <w:t>) You find 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the ‘Bug’s there, but they’re n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wades up to shore, still clad in his leather ja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re d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 befuddled LISTER examines his cloth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wei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Let’s take a look around.  Maybe they left us a clue or some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16 Ext. At a poster bo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e see many posters of the “Srehtorb Esrever Lanoitasnes Eht” -- RIMMER’s and KRYTEN’s faces, wearing goofy grins and silly bowlers.  LISTER and CAT appear, walking side by side, examining a poster they have taken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unno, but they must have left this to tell us where they’ll 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it s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dunno, it’s in some weird foreign language or somethin’.  “Srehtorb” -- that must be Polish or Bulgarian or someth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speak Bulgari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ulgarian?  Please, I hardly speak Engl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17 Ext. Roadside mark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 and LISTER come upon the same mile-marker RIMMER and KRYTEN got picked up at.  CAT points to the mark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dnol?  Hang on, wait a minute!  Nodnol!  Nod.  Nol.  It’s in Bulgaria, isn’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re you su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Geography was my number one subject at school.  Nodnol, Bulgaria -- rich in animal produce and mineral wealth, just south of Bosni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the sel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that’s obviously Bulgarian for kilometers, isn’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incerely) You’re so smart, I’m glad I came with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we are the smart par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y head off down the road, doing a weird little rap &amp; dance -- with CAT as the beatbo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Rapping</w:t>
      </w:r>
      <w:r>
        <w:rPr>
          <w:rFonts w:cs="Footlight MT Light" w:ascii="Footlight MT Light" w:hAnsi="Footlight MT Light"/>
          <w:sz w:val="22"/>
        </w:rPr>
        <w:t>) “I didn’t come here lookin’ for trouble, I just came to do the Red Dwarf Shuffle.”</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Singing</w:t>
      </w:r>
      <w:r>
        <w:rPr>
          <w:rFonts w:cs="Footlight MT Light" w:ascii="Footlight MT Light" w:hAnsi="Footlight MT Light"/>
          <w:sz w:val="22"/>
        </w:rPr>
        <w:t>) He’s smar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peaking normally now</w:t>
      </w:r>
      <w:r>
        <w:rPr>
          <w:rFonts w:cs="Footlight MT Light" w:ascii="Footlight MT Light" w:hAnsi="Footlight MT Light"/>
          <w:sz w:val="22"/>
        </w:rPr>
        <w:t>) Let’s find some transpo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18 Ext. A road-side picn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 young couple on a picnic are taking a nap.  LISTER and CAT steal their tandem bi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Whispering</w:t>
      </w:r>
      <w:r>
        <w:rPr>
          <w:rFonts w:cs="Footlight MT Light" w:ascii="Footlight MT Light" w:hAnsi="Footlight MT Light"/>
          <w:sz w:val="22"/>
        </w:rPr>
        <w:t>) Let’s go!  Go!  C’m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man wakes up and notices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ICNIC MAN: </w:t>
        <w:tab/>
        <w:t>Mednat ruo s’taht, sdratsab gnibbor uoy, io!  Yeh!  I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 caption under the man reads, “You scoundrels!  Return my bike immediate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Bye, suckers!  You lost your bi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tart pedaling, man, start pedal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and CAT get on the bike and start pedaling -- but the bike goes backw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happening here?  Get this thing in forward g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IS in forward g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y pass right by the couple they stole the bike from.  They pedal down the road a ways, looking over their shoulders.  Eventually they come upon a white van parked by the side of the ro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top!  Sto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y stop and get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No more!  I’m not moving another yard on this thing!  I’m gettin’ a part in the back of my hea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s these cheap Bulgarian bikes!  You probably have to queue up for a year to get this piece of crap!  You probably have to be a government official to get one that goes forw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driver of the van returns from the bush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 matey!  Excuse me!  Excuse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VAN DRIVER:</w:t>
        <w:tab/>
        <w:t>Nodra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 don’t speak any Bulgarian.  You speak Engl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VAN DRIVER: </w:t>
        <w:tab/>
        <w:t>Snairaglub uoy era -- Hsilgne M’i, Yrro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ion:  </w:t>
        <w:tab/>
        <w:t>Sorry, I’m English -- are you Bulgaria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re lookin’ for our freind...erm... friend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ur budski?  Pal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is addresski hereski?  Can you erm... drop us off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VAN DRIVER: </w:t>
        <w:tab/>
        <w:t>Ni poh.  Bup siht wonk I, S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ption:  </w:t>
        <w:tab/>
        <w:t>Yes, I know this pub.  Hop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ock ‘n’ Ro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ankski verski muchski, bud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 and LISTER get in the back of the van, forwards.  The driver gets in the front, backw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Inside the van</w:t>
      </w:r>
      <w:r>
        <w:rPr>
          <w:rFonts w:cs="Footlight MT Light" w:ascii="Footlight MT Light" w:hAnsi="Footlight MT Light"/>
          <w:sz w:val="22"/>
        </w:rPr>
        <w:t>) Hey, hey, hey, we’re movin’ in the right direction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van drives off, backw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19 Int. The pu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e hear a dog barking backwards and see the exterior shot of a street at night.  Cut to CAT and LISTER walking down a dingy staircase to a pub.  They see a poster of RIMMER and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is is the place.  Ay, me back -- it’s like it’s been cut to ribbo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oan, moan, moan, moan, mo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Inside the pub now, we see an unattractive man in a shiny lime green suit on a small stage.  He gives a little backwards speech (</w:t>
      </w:r>
      <w:r>
        <w:rPr>
          <w:rFonts w:cs="Footlight MT Light" w:ascii="Footlight MT Light" w:hAnsi="Footlight MT Light"/>
          <w:i/>
          <w:sz w:val="22"/>
        </w:rPr>
        <w:t>which is accurately captioned</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ption:  </w:t>
        <w:tab/>
        <w:t>Take your hands apart and give a big, warm goodbye to the Sensational Reverse Broth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re is a lot of backwards clapping.  LISTER and CAT come in and stand in the back at the bar.  KRYTEN and RIMMER shuffle on stage, doffing their hats (like vaudeville acts used to do).  They are both wearing the same ridiculous get-up:  shiny pink and black pinstriped pants, pink sequined jackets with shiny black lapels, frilly pink shirts, pink bow ties, and hot pink bowler hats.  RIMMER puts on an odd voice, unusually nasal and with more h’s than are strictly called f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adies and gentlemen:  alii-yoh, alli-yoh, alli-yo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Presumably, “alli-yoh” is hello backw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come to the sh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crowd, seated at tables in the pub, laughs uproarious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CAT</w:t>
      </w:r>
      <w:r>
        <w:rPr>
          <w:rFonts w:cs="Footlight MT Light" w:ascii="Footlight MT Light" w:hAnsi="Footlight MT Light"/>
          <w:sz w:val="22"/>
        </w:rPr>
        <w:t>) “Welcome to the show?” What’s the jok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For our first trick tonight, ladies and gentlemen, my partner KRYTEN will attempt to eat hay boiled egg ... forw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crowd gasps in amazement.  KRYTEN eats a bite of a boiled egg.  The crowd gets a big kick out of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is is entertainment to these people?  It’s pathet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y’re Bulgarian -- they have very simple tas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throws something to a man in the crowd, who catches it.  The man is utterly amaz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I have it:  it’s a moron convention!  Check the coatroom -- if there are twenty jackets, all white, with arms that tie behind the neck, you know I’m righ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and what better way to round off a meal, ladies and gentlemen, than by drinking a glass of water!  KRYTEN!</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arcastically</w:t>
      </w:r>
      <w:r>
        <w:rPr>
          <w:rFonts w:cs="Footlight MT Light" w:ascii="Footlight MT Light" w:hAnsi="Footlight MT Light"/>
          <w:sz w:val="22"/>
        </w:rPr>
        <w:t>) Woah, stick around!  They’re building up to a big clima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drinks a glass of water and holds it upside down.  The crowd cla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 are the Sensational Reverse Brothers, ladies and gentlemen, we shall see you last n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and KRYTEN do the same little shuffle dance off-st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CAT</w:t>
      </w:r>
      <w:r>
        <w:rPr>
          <w:rFonts w:cs="Footlight MT Light" w:ascii="Footlight MT Light" w:hAnsi="Footlight MT Light"/>
          <w:sz w:val="22"/>
        </w:rPr>
        <w:t>) Let’s get a drink and go backstage.  (</w:t>
      </w:r>
      <w:r>
        <w:rPr>
          <w:rFonts w:cs="Footlight MT Light" w:ascii="Footlight MT Light" w:hAnsi="Footlight MT Light"/>
          <w:i/>
          <w:sz w:val="22"/>
        </w:rPr>
        <w:t>To barmaid</w:t>
      </w:r>
      <w:r>
        <w:rPr>
          <w:rFonts w:cs="Footlight MT Light" w:ascii="Footlight MT Light" w:hAnsi="Footlight MT Light"/>
          <w:sz w:val="22"/>
        </w:rPr>
        <w:t>) Hello?  Rxcuse me?  Can I have two pints of bitter, pl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barmaid doesn’t underst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itter, two pi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holds up two fing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he can’t understand you, bud, you’re wasting your ti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a MAN sitting at the bar</w:t>
      </w:r>
      <w:r>
        <w:rPr>
          <w:rFonts w:cs="Footlight MT Light" w:ascii="Footlight MT Light" w:hAnsi="Footlight MT Light"/>
          <w:sz w:val="22"/>
        </w:rPr>
        <w:t>) Yo, matey, what’s that you’re drinkin’ there</w:t>
      </w:r>
      <w:r>
        <w:rPr>
          <w:rFonts w:cs="Footlight MT Light" w:ascii="Footlight MT Light" w:hAnsi="Footlight MT Light"/>
          <w:i/>
          <w:sz w:val="22"/>
        </w:rPr>
        <w:t>?  (He mimes drinking with a beer mug</w:t>
      </w:r>
      <w:r>
        <w:rPr>
          <w:rFonts w:cs="Footlight MT Light" w:ascii="Footlight MT Light" w:hAnsi="Footlight MT Light"/>
          <w:sz w:val="22"/>
        </w:rPr>
        <w:t>.) Yo, drinkski?  Beer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AN: </w:t>
        <w:tab/>
        <w:t>Retti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It sounds like “Erskib.” The caption reads:  Bi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h, Erskib!  Two pints of erskib, pl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ARMAID: </w:t>
        <w:tab/>
        <w:t>Erskib?</w:t>
      </w:r>
    </w:p>
    <w:p>
      <w:pPr>
        <w:pStyle w:val="Normal"/>
        <w:tabs>
          <w:tab w:val="clear" w:pos="720"/>
          <w:tab w:val="left" w:pos="1701" w:leader="none"/>
        </w:tabs>
        <w:jc w:val="both"/>
        <w:rPr/>
      </w:pPr>
      <w:r>
        <w:rPr>
          <w:rFonts w:cs="Footlight MT Light" w:ascii="Footlight MT Light" w:hAnsi="Footlight MT Light"/>
          <w:sz w:val="22"/>
        </w:rPr>
        <w:t xml:space="preserve">LISTER: </w:t>
        <w:tab/>
        <w:t>Two.  (</w:t>
      </w:r>
      <w:r>
        <w:rPr>
          <w:rFonts w:cs="Footlight MT Light" w:ascii="Footlight MT Light" w:hAnsi="Footlight MT Light"/>
          <w:i/>
          <w:sz w:val="22"/>
        </w:rPr>
        <w:t>He holds up two finger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barmaid turns away to prepare their or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as that difficult?  No, we’re the smart par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He and CAT do a self-congratulatory hand thing.  The barmaid hands them two empty mugs and presses some change into LISTER’s hand.  The confused LISTER and CAT look around to try and figure out what is going on.  The see the man they just spoke to fill his mug with beer from his mouth.  He tells the barmaid “Same again” (</w:t>
      </w:r>
      <w:r>
        <w:rPr>
          <w:rFonts w:cs="Footlight MT Light" w:ascii="Footlight MT Light" w:hAnsi="Footlight MT Light"/>
          <w:i/>
          <w:sz w:val="22"/>
        </w:rPr>
        <w:t>according to the caption</w:t>
      </w:r>
      <w:r>
        <w:rPr>
          <w:rFonts w:cs="Footlight MT Light" w:ascii="Footlight MT Light" w:hAnsi="Footlight MT Light"/>
          <w:sz w:val="22"/>
        </w:rPr>
        <w:t xml:space="preserve">) She takes the full mug away and uses the tap to suck the beer out of the mug.  She then gives the man back the empty mug.  Realization finally dawns on LISTER.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is isn’t Bulgaria!  Look at that menu -- Unem!  It’s English,   but backwards -- everything’s backw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 E</w:t>
        <w:tab/>
        <w:t>verything’s backw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Thinks about it a bit</w:t>
      </w:r>
      <w:r>
        <w:rPr>
          <w:rFonts w:cs="Footlight MT Light" w:ascii="Footlight MT Light" w:hAnsi="Footlight MT Light"/>
          <w:sz w:val="22"/>
        </w:rPr>
        <w:t>.) Righ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you know what they say -- when in Rome, do as the Snamor   do!  Up the hat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Booties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 and LISTER fill up their mugs at one go -- with rather a lot of it streaming up LISTER’s chin rather than coming from his mou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20 Int. Dressing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 and LISTER are sitting with RIMMER and KRYTEN in their dressing room backstage.  RIMMER and KRYTEN have changed out of their ridiculous pink stage costumes -- Rimmer is wearing a pretentious-looking smoking jacket and ascot, while KRYTEN is wearing a white terry-cloth bathro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do you mean you don’t want to le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re happy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ve found a nich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re the “Sensational Reverse Brothers!” We’ve only been here three weeks and we’re a big h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everything is backw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 got used to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 xml:space="preserve">It’s true!  Once you get over the initial shock, things actually make a lot more sense this way ‘round.  There’s no death here.  You start off dead, you have a funeral, then you come to life!  As each year passes you get younger and younger until you become a newborn baby.  Then you go back inside your mother, who goes back inside her mother, ans so on, until eventually we all become one glorious whole!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RIMMER, you already are one glorious hole!  You’ve totally flipped,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 want to st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But we CAN’T stay!  Look, I’m 25 now -- in 10 years time I’ll be 15.  I’ll have to go through puberty again!  Backward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Imagine that!  Your gajimbas will suddenly rise back into your body, and the next thing you know you’re singing soprano in the school cho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And worse than that -- in 25 years I’ll be a little sperm, swimming around in somebody’s testicles!  I mean, pardon me, but that’s  just not how I saw my futu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m telling you, things are better this way.  It’s our universe that’s the wrong way 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nods in agree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ake war.  War is a wonderful thing here!  In fifty years time, the second world war will start -- backw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nd that’s a good th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Millions of people will come to life.  Hitler will retreat across Europe, liberate France and Poland, disband the Third Reich, and bog off back to Austri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re smash hits here!  We’d be crazy to le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we don’t belong here!  This place is craz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razy?  Death, disease, famine -- there’s none of that he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re’s no crime!  The first night we were here, a mugger jumped us and forced 50 pounds into my wallet at knifepoi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kay, okay!  But look at the flipside of the coin.  It’s not all good.  Take someone like, say... St.  Francis of Assissi.  In this universe, he’s the petty-minded little sadist who goes around maiming small animals!  Or Santa Claus -- what a bast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e’s the big fat git who sneaks down chimneys and steals all the kid’s favorite toy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The MANAGER of the pub (</w:t>
      </w:r>
      <w:r>
        <w:rPr>
          <w:rFonts w:cs="Footlight MT Light" w:ascii="Footlight MT Light" w:hAnsi="Footlight MT Light"/>
          <w:i/>
          <w:sz w:val="22"/>
        </w:rPr>
        <w:t>the same man who LISTER spoke to earlier at the bar, incidentally</w:t>
      </w:r>
      <w:r>
        <w:rPr>
          <w:rFonts w:cs="Footlight MT Light" w:ascii="Footlight MT Light" w:hAnsi="Footlight MT Light"/>
          <w:sz w:val="22"/>
        </w:rPr>
        <w:t>) comes in and starts yelling at RIMMER and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MANAGER: </w:t>
        <w:tab/>
        <w:t>Uoy ot Skcollob!  uoy fo tol eht etah I.  Ti enod evah dluoc ydobyna, yawyna.  Parc s’tca rouy, ylkn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 fight?  We didn’t start any figh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MANAGER: </w:t>
        <w:tab/>
        <w:t>Tog s’eh efil das, roop a tahw!! Gniyas M’i taht hsibbur eht tuo krow yllautca dna, dnuor ti nrut, gnidrocer siht fo dloh teg ot derehtob s’ohw yrtnuoc eht ni tarp eno eht gnisserdda M’i.  Uoy gnisserdda yllautca ton M’i tub.  Uoy ta gnitniop M’i.  Uoy ta gnitniop  t’nia I.  Uoy t’nera, tig dlab, dedaeh-erauqs, diputs a era uo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MANAGER exits, backwards.  There is a knock on the d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re fired!  Something about a f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ut you’ve been with us all n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 says we’ll never work the pub circuit again!</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Calling to the MANAGER</w:t>
      </w:r>
      <w:r>
        <w:rPr>
          <w:rFonts w:cs="Footlight MT Light" w:ascii="Footlight MT Light" w:hAnsi="Footlight MT Light"/>
          <w:sz w:val="22"/>
        </w:rPr>
        <w:t>) Oh, for smeg’s sake, be reason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21 Int. B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and KRYTEN are arguing with the MANAGER in the front room of the bar.  All of the patrons have gone and the place is in a shambles. Kryten and the MANAGER say some backwards gibber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ell him about the contract thing!  He can’t just sack us lik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More gibberish from the MANAGER and KRYTEN.  The camera pulls out and we see LISTER and CAT seated nearb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all that ab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in a fight?  That’s a laugh for a sta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o what’s the pl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dunno.  See what happens.  If they don’t change their minds, head back without them, I suppose.  Ow, my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 and LISTER then proceed to uneat some very odd pie -- Cat provides the cucumber slices, and LISTER spewing whole cherry tomatoes high into the a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e just gotta get out of here -- this universe is just too disgus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 man approaches the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AN: </w:t>
        <w:tab/>
        <w:t>Sdratasb ydoolb uo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the matter with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AN: </w:t>
        <w:tab/>
        <w:t>Eip gniddos ym deffocsnu ev’uo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think he’s a bit T’d off ‘cos we’ve just uneaten his p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gingerly fingers his bruised eye.  RIMMER and LISTER walk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Unbeleivable!  We didn’t start a figh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the man</w:t>
      </w:r>
      <w:r>
        <w:rPr>
          <w:rFonts w:cs="Footlight MT Light" w:ascii="Footlight MT Light" w:hAnsi="Footlight MT Light"/>
          <w:sz w:val="22"/>
        </w:rPr>
        <w:t>) Look, I’m sorry man, we were ju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is interrupted by the man punching him in the ey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re you alrigh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Me black eye!  It’s gone!  He just sucked it off me face with his fi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man punches LISTER in the s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now he’s just uncracked me ribs!</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Out of the side of his mouth, to KRYTEN</w:t>
      </w:r>
      <w:r>
        <w:rPr>
          <w:rFonts w:cs="Footlight MT Light" w:ascii="Footlight MT Light" w:hAnsi="Footlight MT Light"/>
          <w:sz w:val="22"/>
        </w:rPr>
        <w:t>) We don’t want any troub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No, you don’t understand!  All this mess, all this debris!  It’s from the fight we got fired for!  The fight we’re about to hav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cared out of his wits</w:t>
      </w:r>
      <w:r>
        <w:rPr>
          <w:rFonts w:cs="Footlight MT Light" w:ascii="Footlight MT Light" w:hAnsi="Footlight MT Light"/>
          <w:sz w:val="22"/>
        </w:rPr>
        <w:t>) ABOUT to have?  I don’t want to be involved in a barroom brawl!</w:t>
      </w:r>
    </w:p>
    <w:p>
      <w:pPr>
        <w:pStyle w:val="Normal"/>
        <w:tabs>
          <w:tab w:val="clear" w:pos="720"/>
          <w:tab w:val="left" w:pos="1701" w:leader="none"/>
        </w:tabs>
        <w:jc w:val="both"/>
        <w:rPr/>
      </w:pPr>
      <w:r>
        <w:rPr>
          <w:rFonts w:cs="Footlight MT Light" w:ascii="Footlight MT Light" w:hAnsi="Footlight MT Light"/>
          <w:sz w:val="22"/>
        </w:rPr>
        <w:t xml:space="preserve">LISTER: </w:t>
        <w:tab/>
        <w:t>It’s not a barroom brawl, it’s a barroom tidy!  (</w:t>
      </w:r>
      <w:r>
        <w:rPr>
          <w:rFonts w:cs="Footlight MT Light" w:ascii="Footlight MT Light" w:hAnsi="Footlight MT Light"/>
          <w:i/>
          <w:sz w:val="22"/>
        </w:rPr>
        <w:t>Shouts</w:t>
      </w:r>
      <w:r>
        <w:rPr>
          <w:rFonts w:cs="Footlight MT Light" w:ascii="Footlight MT Light" w:hAnsi="Footlight MT Light"/>
          <w:sz w:val="22"/>
        </w:rPr>
        <w:t>.)  Unrum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holds up a beer mug, and beer is sucked back into it from all over the man’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People come running in, backwards.  LISTER is unthrown across the bar, with glasses and bowls replacing themselves in his wake.  CAT unsocks somebody with a chair, which reassembles into his hands.  A man is unthrown into the shelves behind the bar, which reassemble themselves.  LISTER crawls backwards into a huddle of men sucking punches off of him.  One by one they back off, and LISTER jumps backwards over a table while yelling.  RIMMER is observing all this from underneath a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o LISTER</w:t>
      </w:r>
      <w:r>
        <w:rPr>
          <w:rFonts w:cs="Footlight MT Light" w:ascii="Footlight MT Light" w:hAnsi="Footlight MT Light"/>
          <w:sz w:val="22"/>
        </w:rPr>
        <w:t>) Where are you going, you cow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ve just worked out what happens to me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goes outside the pub.  He is then unthrown through a large window by two men.  They then unbreak a table using LISTER’s face.  They set LISTER back on his feet.  One of the men has a front tooth miss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xcuse me, have your tooth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unpunches the man in the mouth, and the tooth reappears.  The bar patrons sit down, and their tables and beers right themselves in front of them.  The bar is now full of people, and perfectly neat.  RIMMER crawls out from underneath the table, and dusts off his green unifo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Good one, gentlemen!  Thanks for your support!  Let’s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y all start to leave.  Suddenly CAT stops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ve forgotten some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 walks over to a charity collection box on the bar and takes all the mon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ARMAID: </w:t>
        <w:tab/>
        <w:t>Uoy kna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ell, what the hell!  It’s for a good cau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He and LISTER exit the pu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22 Ext. A clea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four get out of a cab near the spot where Starbug 2 has land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How much is that, mat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driver hands him some pound no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aye, 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turns to go, but the driver calls him back and gives him a coin -- the tip.  LISTER walks away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ight g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e see the KRYTEN, LISTER, and RIMMER going up the stairs to the invisible Starbug.  KRYTEN enters, RIMMER and LISTER hang about on the stai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know, it could have worked.  It really could.  Where’s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 won’t be long.  He’s...you know... in the bush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and RIMMER wait for a bit.  Suddenly, they both realize something awful and look at each 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ve got to stop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s head pops up from behind some tall grass.  He has a horrified look on his face, and his hair is sticking straight up.  He walks out from the bushes and up the stairs with a very odd, stiff-legged gait.  He stops in front of RIMMER and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DON’T AS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The E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 w:val="left" w:pos="3969" w:leader="none"/>
        </w:tabs>
        <w:jc w:val="both"/>
        <w:rPr>
          <w:rFonts w:ascii="Footlight MT Light" w:hAnsi="Footlight MT Light" w:cs="Footlight MT Light"/>
          <w:sz w:val="22"/>
        </w:rPr>
      </w:pPr>
      <w:r>
        <w:rPr>
          <w:rFonts w:cs="Footlight MT Light" w:ascii="Footlight MT Light" w:hAnsi="Footlight MT Light"/>
          <w:sz w:val="22"/>
        </w:rPr>
        <w:t>Credits:</w:t>
      </w:r>
    </w:p>
    <w:p>
      <w:pPr>
        <w:pStyle w:val="Normal"/>
        <w:tabs>
          <w:tab w:val="clear" w:pos="720"/>
          <w:tab w:val="left" w:pos="1701" w:leader="none"/>
          <w:tab w:val="left" w:pos="3969" w:leader="none"/>
        </w:tabs>
        <w:jc w:val="both"/>
        <w:rPr>
          <w:rFonts w:ascii="Footlight MT Light" w:hAnsi="Footlight MT Light" w:cs="Footlight MT Light"/>
          <w:sz w:val="22"/>
        </w:rPr>
      </w:pPr>
      <w:r>
        <w:rPr>
          <w:rFonts w:cs="Footlight MT Light" w:ascii="Footlight MT Light" w:hAnsi="Footlight MT Light"/>
          <w:sz w:val="22"/>
        </w:rPr>
        <w:tab/>
        <w:t xml:space="preserve">Rimmer  </w:t>
        <w:tab/>
        <w:t>Chris Barrie</w:t>
      </w:r>
    </w:p>
    <w:p>
      <w:pPr>
        <w:pStyle w:val="Normal"/>
        <w:tabs>
          <w:tab w:val="clear" w:pos="720"/>
          <w:tab w:val="left" w:pos="1701" w:leader="none"/>
          <w:tab w:val="left" w:pos="3969" w:leader="none"/>
        </w:tabs>
        <w:jc w:val="both"/>
        <w:rPr>
          <w:rFonts w:ascii="Footlight MT Light" w:hAnsi="Footlight MT Light" w:cs="Footlight MT Light"/>
          <w:sz w:val="22"/>
        </w:rPr>
      </w:pPr>
      <w:r>
        <w:rPr>
          <w:rFonts w:cs="Footlight MT Light" w:ascii="Footlight MT Light" w:hAnsi="Footlight MT Light"/>
          <w:sz w:val="22"/>
        </w:rPr>
        <w:tab/>
        <w:t xml:space="preserve">Lister  </w:t>
        <w:tab/>
        <w:t>Craig Charles</w:t>
      </w:r>
    </w:p>
    <w:p>
      <w:pPr>
        <w:pStyle w:val="Normal"/>
        <w:tabs>
          <w:tab w:val="clear" w:pos="720"/>
          <w:tab w:val="left" w:pos="1701" w:leader="none"/>
          <w:tab w:val="left" w:pos="3969" w:leader="none"/>
        </w:tabs>
        <w:jc w:val="both"/>
        <w:rPr>
          <w:rFonts w:ascii="Footlight MT Light" w:hAnsi="Footlight MT Light" w:cs="Footlight MT Light"/>
          <w:sz w:val="22"/>
        </w:rPr>
      </w:pPr>
      <w:r>
        <w:rPr>
          <w:rFonts w:cs="Footlight MT Light" w:ascii="Footlight MT Light" w:hAnsi="Footlight MT Light"/>
          <w:sz w:val="22"/>
        </w:rPr>
        <w:tab/>
        <w:t xml:space="preserve">Cat  </w:t>
        <w:tab/>
        <w:t>Danny John-Jules</w:t>
      </w:r>
    </w:p>
    <w:p>
      <w:pPr>
        <w:pStyle w:val="Normal"/>
        <w:tabs>
          <w:tab w:val="clear" w:pos="720"/>
          <w:tab w:val="left" w:pos="1701" w:leader="none"/>
          <w:tab w:val="left" w:pos="3969" w:leader="none"/>
        </w:tabs>
        <w:jc w:val="both"/>
        <w:rPr>
          <w:rFonts w:ascii="Footlight MT Light" w:hAnsi="Footlight MT Light" w:cs="Footlight MT Light"/>
          <w:sz w:val="22"/>
        </w:rPr>
      </w:pPr>
      <w:r>
        <w:rPr>
          <w:rFonts w:cs="Footlight MT Light" w:ascii="Footlight MT Light" w:hAnsi="Footlight MT Light"/>
          <w:sz w:val="22"/>
        </w:rPr>
        <w:tab/>
        <w:t xml:space="preserve">Holly  </w:t>
        <w:tab/>
        <w:t>Hattie Hayridge</w:t>
      </w:r>
    </w:p>
    <w:p>
      <w:pPr>
        <w:pStyle w:val="Normal"/>
        <w:tabs>
          <w:tab w:val="clear" w:pos="720"/>
          <w:tab w:val="left" w:pos="1701" w:leader="none"/>
          <w:tab w:val="left" w:pos="3969" w:leader="none"/>
        </w:tabs>
        <w:jc w:val="both"/>
        <w:rPr>
          <w:rFonts w:ascii="Footlight MT Light" w:hAnsi="Footlight MT Light" w:cs="Footlight MT Light"/>
          <w:sz w:val="22"/>
        </w:rPr>
      </w:pPr>
      <w:r>
        <w:rPr>
          <w:rFonts w:cs="Footlight MT Light" w:ascii="Footlight MT Light" w:hAnsi="Footlight MT Light"/>
          <w:sz w:val="22"/>
        </w:rPr>
        <w:tab/>
        <w:t xml:space="preserve">Kryten  </w:t>
        <w:tab/>
        <w:t>Robert Llewellyn</w:t>
      </w:r>
    </w:p>
    <w:p>
      <w:pPr>
        <w:pStyle w:val="Normal"/>
        <w:tabs>
          <w:tab w:val="clear" w:pos="720"/>
          <w:tab w:val="left" w:pos="1701" w:leader="none"/>
          <w:tab w:val="left" w:pos="3969"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 w:val="left" w:pos="3969" w:leader="none"/>
        </w:tabs>
        <w:jc w:val="both"/>
        <w:rPr>
          <w:rFonts w:ascii="Footlight MT Light" w:hAnsi="Footlight MT Light" w:cs="Footlight MT Light"/>
          <w:sz w:val="22"/>
        </w:rPr>
      </w:pPr>
      <w:r>
        <w:rPr>
          <w:rFonts w:cs="Footlight MT Light" w:ascii="Footlight MT Light" w:hAnsi="Footlight MT Light"/>
          <w:sz w:val="22"/>
        </w:rPr>
        <w:t>With:</w:t>
      </w:r>
    </w:p>
    <w:p>
      <w:pPr>
        <w:pStyle w:val="Normal"/>
        <w:tabs>
          <w:tab w:val="clear" w:pos="720"/>
          <w:tab w:val="left" w:pos="1701" w:leader="none"/>
          <w:tab w:val="left" w:pos="3969" w:leader="none"/>
        </w:tabs>
        <w:jc w:val="both"/>
        <w:rPr>
          <w:rFonts w:ascii="Footlight MT Light" w:hAnsi="Footlight MT Light" w:cs="Footlight MT Light"/>
          <w:sz w:val="22"/>
        </w:rPr>
      </w:pPr>
      <w:r>
        <w:rPr>
          <w:rFonts w:cs="Footlight MT Light" w:ascii="Footlight MT Light" w:hAnsi="Footlight MT Light"/>
          <w:sz w:val="22"/>
        </w:rPr>
        <w:tab/>
        <w:t xml:space="preserve">Waitress  </w:t>
        <w:tab/>
        <w:t>Maria Friedman</w:t>
      </w:r>
    </w:p>
    <w:p>
      <w:pPr>
        <w:pStyle w:val="Normal"/>
        <w:tabs>
          <w:tab w:val="clear" w:pos="720"/>
          <w:tab w:val="left" w:pos="1701" w:leader="none"/>
          <w:tab w:val="left" w:pos="3969" w:leader="none"/>
        </w:tabs>
        <w:jc w:val="both"/>
        <w:rPr>
          <w:rFonts w:ascii="Footlight MT Light" w:hAnsi="Footlight MT Light" w:cs="Footlight MT Light"/>
          <w:sz w:val="22"/>
        </w:rPr>
      </w:pPr>
      <w:r>
        <w:rPr>
          <w:rFonts w:cs="Footlight MT Light" w:ascii="Footlight MT Light" w:hAnsi="Footlight MT Light"/>
          <w:sz w:val="22"/>
        </w:rPr>
        <w:tab/>
        <w:t xml:space="preserve">Compere  </w:t>
        <w:tab/>
        <w:t>Tony Hawks</w:t>
      </w:r>
    </w:p>
    <w:p>
      <w:pPr>
        <w:pStyle w:val="Normal"/>
        <w:tabs>
          <w:tab w:val="clear" w:pos="720"/>
          <w:tab w:val="left" w:pos="1701" w:leader="none"/>
          <w:tab w:val="left" w:pos="3969" w:leader="none"/>
        </w:tabs>
        <w:jc w:val="both"/>
        <w:rPr>
          <w:rFonts w:ascii="Footlight MT Light" w:hAnsi="Footlight MT Light" w:cs="Footlight MT Light"/>
          <w:sz w:val="22"/>
        </w:rPr>
      </w:pPr>
      <w:r>
        <w:rPr>
          <w:rFonts w:cs="Footlight MT Light" w:ascii="Footlight MT Light" w:hAnsi="Footlight MT Light"/>
          <w:sz w:val="22"/>
        </w:rPr>
        <w:tab/>
        <w:t xml:space="preserve">Customer in Cafe  </w:t>
        <w:tab/>
        <w:t>Anna Palmer</w:t>
      </w:r>
    </w:p>
    <w:p>
      <w:pPr>
        <w:pStyle w:val="Normal"/>
        <w:tabs>
          <w:tab w:val="clear" w:pos="720"/>
          <w:tab w:val="left" w:pos="1701" w:leader="none"/>
          <w:tab w:val="left" w:pos="3969" w:leader="none"/>
        </w:tabs>
        <w:jc w:val="both"/>
        <w:rPr>
          <w:rFonts w:ascii="Footlight MT Light" w:hAnsi="Footlight MT Light" w:cs="Footlight MT Light"/>
          <w:sz w:val="22"/>
        </w:rPr>
      </w:pPr>
      <w:r>
        <w:rPr>
          <w:rFonts w:cs="Footlight MT Light" w:ascii="Footlight MT Light" w:hAnsi="Footlight MT Light"/>
          <w:sz w:val="22"/>
        </w:rPr>
        <w:tab/>
        <w:t xml:space="preserve">Pub Manager  </w:t>
        <w:tab/>
        <w:t>Arthur Smith</w:t>
      </w:r>
    </w:p>
    <w:p>
      <w:pPr>
        <w:pStyle w:val="Normal"/>
        <w:tabs>
          <w:tab w:val="clear" w:pos="720"/>
          <w:tab w:val="left" w:pos="1701" w:leader="none"/>
          <w:tab w:val="left" w:pos="3969" w:leader="none"/>
        </w:tabs>
        <w:jc w:val="both"/>
        <w:rPr>
          <w:rFonts w:ascii="Footlight MT Light" w:hAnsi="Footlight MT Light" w:cs="Footlight MT Light"/>
          <w:sz w:val="22"/>
        </w:rPr>
      </w:pPr>
      <w:r>
        <w:rPr>
          <w:rFonts w:cs="Footlight MT Light" w:ascii="Footlight MT Light" w:hAnsi="Footlight MT Light"/>
          <w:sz w:val="22"/>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w:t>
    </w:r>
    <w:r>
      <w:rPr>
        <w:rFonts w:cs="Arial" w:ascii="Arial" w:hAnsi="Arial"/>
        <w:sz w:val="18"/>
      </w:rPr>
      <w:t xml:space="preserve">Backwards” </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r>
      <w:rPr>
        <w:rStyle w:val="PageNumber"/>
        <w:rFonts w:cs="Arial" w:ascii="Arial" w:hAnsi="Arial"/>
        <w:sz w:val="18"/>
      </w:rPr>
      <w:t xml:space="preserve"> of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22:53:00Z</dcterms:created>
  <dc:creator>David J Ewles</dc:creator>
  <dc:description/>
  <dc:language>en-US</dc:language>
  <cp:lastModifiedBy>David J Ewles</cp:lastModifiedBy>
  <dcterms:modified xsi:type="dcterms:W3CDTF">1997-05-14T12:31:00Z</dcterms:modified>
  <cp:revision>5</cp:revision>
  <dc:subject/>
  <dc:title>RED DWARF Series III Episode 1, "Backwards"</dc:title>
</cp:coreProperties>
</file>