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V episode 6, </w:t>
      </w:r>
      <w:r>
        <w:rPr>
          <w:rFonts w:cs="Footlight MT Light" w:ascii="Footlight MT Light" w:hAnsi="Footlight MT Light"/>
        </w:rPr>
        <w:t>“</w:t>
      </w:r>
      <w:r>
        <w:rPr/>
        <w:t>Meltdown</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LISTER and RIMMER are sitting round a table in the sleeping quarters.  CAT and LISTER are playing a card game and RIMMER is regaling them with tales of his youth.  As the scene opens we see that CAT and LISTER seem to be in some kind of p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o there we were at 2:30 in the morning; I was beginning to wish I had never come to cadet training school.  To the south lay water -- there was no way we could cross that.  To the east and west two armies squeezed us in a pincer.  The only way was north; I had to go for it and pray the Gods were smiling on me.  I picked up the dice and threw two sixes.  Caldecott couldn’t believe it.  My go again; another two six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mmer, what’s wrong with you?  Don’t you realise that no one is even slightly interested in anything you’re saying?  You’ve got this major psychological defect which blinds you to the fact that you’re boring people to death!  How come you can’t sens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yway I picked up the dice again... Unbelievable!  Another two six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No one wants to know some stupid story about how you beat your Cadet School Training Officer at Ris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n -- disaster!  I threw a two and a three; Caldecott picked up the dice and threw snake eyes -- I was still i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t, can you talk to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is sitting with big pieces of cotton wool plugged in to his ears.  As LISTER talks to him he takes one of the piec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nyway, to cut a long story short I threw a five and a four which beat his three and a two, another double six followed by a double four and a double five.  After he’d thrown a three and a two I threw a six and a th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an, this guy could bore for his count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hat I want to know, is how the smeg can you remember what dice you threw at a game you played when you were sevente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jotted it down in my Risk campaign book.  I always used to do that so I could replay my moments of glory over a glass of brandy in the sleeping quarters.  I ask you, what better way is there to spend a Saturday 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a go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a six and a three and he came back with a three and a tw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mmer, can’t you tell the story is not gripping me?  I’m in a state of non-grippedness, I am completely smegging ungripped.  Shut the smeg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on’t you want to hear the Risk sto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what I’ve been saying for the last fifteen minu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I thought that was because I hadn’t got to the really interesting b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really interesting b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h well, that was about two hours later, after he’d thrown a three and a two and I’d thrown a four and a one.  I picked up the di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ang on Rimmer, hang on... the really interesting bit is exactly the same as the dull b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 don’t know what I did with the dice though, do you?  For all you know, I could have jammed them up his nostrils, head butted him on the nose and they could have blasted out of his ears.  That would’ve been quite interes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 Rimmer.  What did you do with the d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threw a five and a tw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that’s the really interesting b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Well it was interesting to me, it got me into Irkuts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till the sleeping quarters but KRYTEN just appears out of now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uzzzt -- the teleport paddle pops KRYTEN into th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mmm, curi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uzzzt -- he pops into a different sp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Extraordina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uzzz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 a truly copacetic piece of machine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is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basically it appears to be a device that converts an individual into digital information and then transmits him as light beams to another point in space.  Essentially it’s a ma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uzzz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transporter.  It’s pretty n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uzzz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ere’d you get it from?</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I think it must be a prototype.  I found it in the Research Labs down on Z deck.  I managed to cobble together the missing circuitry and it appears to be fully functional.  Theoretically it can transport several people at once.  (</w:t>
      </w:r>
      <w:r>
        <w:rPr>
          <w:rFonts w:cs="Footlight MT Light" w:ascii="Footlight MT Light" w:hAnsi="Footlight MT Light"/>
          <w:i/>
          <w:sz w:val="22"/>
        </w:rPr>
        <w:t>To LISTER</w:t>
      </w:r>
      <w:r>
        <w:rPr>
          <w:rFonts w:cs="Footlight MT Light" w:ascii="Footlight MT Light" w:hAnsi="Footlight MT Light"/>
          <w:sz w:val="22"/>
        </w:rPr>
        <w:t>) Would you like to grip a paddl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tands and grips a padd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meet you by the NaviComp in Starbu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uzzzt -- they both van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CAT</w:t>
      </w:r>
      <w:r>
        <w:rPr>
          <w:rFonts w:cs="Footlight MT Light" w:ascii="Footlight MT Light" w:hAnsi="Footlight MT Light"/>
          <w:sz w:val="22"/>
        </w:rPr>
        <w:t>) Let’s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and CAT get up and head off out the door.  We stay focused on the room as a door in the background opens and we hear running water and see steam billowing out the door a wet LISTER and KRYTEN come out of the show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 sorry about that, sir.  I neglected to engage the depth fun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walk, Kryten.  We’ll wal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 Int. Starbu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gang is sitting round chat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 besides cutting down on shoe leather, what good is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Exploration:  it can take you anywhere.  It can home in on atmosphere bearing planets within a radius of 500,000 light years.  If there are any lifeforms in the local systems this thing’ll take you straight to ‘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are there any planets with an atmosphere in rang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several according to the paddle’s scanners, but the most interesting prospect appears to be 200,000 light years away.  In the normal course of things it would take Starbug several billion years to reach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wouldn’t be so bad -- Rimmer could finish his Risk sto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raveling subspace via the paddle we would reach it almost instantaneous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what are we waiting f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h ah ah!  Nobody’s rearranging my molecul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perfectly safe, sir, but I do suggest that Mr Rimmer and I go on ahead as a scout par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if the atmosphere isn’t breathable we won’t be affected.  If it is, we can send the paddle back to pick you u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 thing is, Kryters, I would love to be in the advanced scout party facing all those thrilling unknown dangers with you, fighting a frontierman’s path through a jungle of discovery, but you’re forgetting one 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 sir, I’ve taken your congenital cowardliness into consider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m a hologram.  I can’t touch the thing.  How could it transpor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of course, you do have a small physical pres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recisely.  Holly, would you give me Mr Rimmer’s light-bee, pl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ait a minu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view of RIMMER then he whites out and is gone.  KRYTEN is holding the light-b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In a high pitched voice</w:t>
      </w:r>
      <w:r>
        <w:rPr>
          <w:rFonts w:cs="Footlight MT Light" w:ascii="Footlight MT Light" w:hAnsi="Footlight MT Light"/>
          <w:sz w:val="22"/>
        </w:rPr>
        <w:t>) Where am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is is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gets up, walks over to KRYTEN and takes the light-bee from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eah, it buzzes around inside him and projects his im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osses the light-bee up in the air and catches it in his mouth then spits it out and catche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y God, that was disgus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lease sir, that’s a very sophisticated piece of hardw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eally?  Anyone fancy a game of squa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hands the light-bee back to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ank you.  Now, if all goes well the paddle will re-materialise here.  Simply press this green key and you’ll be transported down to the planet, a safe distance from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Buzzzt -- they</w:t>
      </w:r>
      <w:r>
        <w:rPr>
          <w:rFonts w:cs="Footlight MT Light" w:ascii="Footlight MT Light" w:hAnsi="Footlight MT Light"/>
          <w:sz w:val="22"/>
        </w:rPr>
        <w:t>’</w:t>
      </w:r>
      <w:r>
        <w:rPr>
          <w:rFonts w:cs="Arial" w:ascii="Arial" w:hAnsi="Arial"/>
          <w:sz w:val="22"/>
        </w:rPr>
        <w:t>re gon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 Ext. A Typical Fiel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There</w:t>
      </w:r>
      <w:r>
        <w:rPr>
          <w:rFonts w:cs="Footlight MT Light" w:ascii="Footlight MT Light" w:hAnsi="Footlight MT Light"/>
          <w:sz w:val="22"/>
        </w:rPr>
        <w:t>’</w:t>
      </w:r>
      <w:r>
        <w:rPr>
          <w:rFonts w:cs="Arial" w:ascii="Arial" w:hAnsi="Arial"/>
          <w:sz w:val="22"/>
        </w:rPr>
        <w:t>s plenty of green grass, trees in the background, etc.  RIMMER appears out of nowhere and staggers, then looks a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is this pla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I can’t pinpoint our location precisely but, ah, the atmosphere is indeed breathable I’ll return the padd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uzzzt -- the paddle vanish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is looking off camera and up he looks a little worri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I suggest we start to run, sir.  I suggest we ambulate as fast as the local gravity will all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ecause of them,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We see something that looks like a T-Rex with feathers, wings, a bird</w:t>
      </w:r>
      <w:r>
        <w:rPr>
          <w:rFonts w:cs="Footlight MT Light" w:ascii="Footlight MT Light" w:hAnsi="Footlight MT Light"/>
          <w:sz w:val="22"/>
        </w:rPr>
        <w:t>’</w:t>
      </w:r>
      <w:r>
        <w:rPr>
          <w:rFonts w:cs="Arial" w:ascii="Arial" w:hAnsi="Arial"/>
          <w:sz w:val="22"/>
        </w:rPr>
        <w:t>s head and all the believability of an old Star Trek mon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e see KRYTEN looking very worried and RIMMER running full tilt off into the distan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 Int. Starbu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Buzzzt -- the paddle re-app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ust be safe, let’s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uzzzt -- they vanish.</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5 Int. A larg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ut to an old-fashioned room with a chandelier and a big Nazi flag on the wall.  There is a large table in the room with a fireplace in the background.  There are three people in the room.  The table is set out as a war planning map.  The people appear to be HITLER and two of his ai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TLER: </w:t>
        <w:tab/>
        <w:t>This vill be ze final push, mine Komrades.  Zair resources are poor zair vill ist vee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uzzzt -- LISTER and CAT appear in the backg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ITLER: </w:t>
        <w:tab/>
        <w:t>Ve can crush zem, Ve can grind zem into zer dirt, Ve can chew up zair bodies and spit zem out as if zey are Sauerkra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is trying to get the paddle to work but hasn</w:t>
      </w:r>
      <w:r>
        <w:rPr>
          <w:rFonts w:cs="Footlight MT Light" w:ascii="Footlight MT Light" w:hAnsi="Footlight MT Light"/>
          <w:sz w:val="22"/>
        </w:rPr>
        <w:t>’</w:t>
      </w:r>
      <w:r>
        <w:rPr>
          <w:rFonts w:cs="Arial" w:ascii="Arial" w:hAnsi="Arial"/>
          <w:sz w:val="22"/>
        </w:rPr>
        <w:t>t got the settings right y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TLER: </w:t>
        <w:tab/>
        <w:t>Intruders!  Seize z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l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uzzzt -- LISTER and CAT teleport on to the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uck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TLER: </w:t>
        <w:tab/>
        <w:t>Dummkopfs!  Arrest z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Get us out of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t panic me, man!  I’m doing my be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6 Int. Dark Sp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Buzzzt -- LISTER and CAT teleport to a place that is dark and sm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ere are w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t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flicks on his ligh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tone; We’re in some kind of narrow stone passage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 what do we d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can see daylight.  I don’t know, we could just stand around here I suppose, ‘til we work out were we 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7 Int. Larg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For a couple of seconds we are in the room with HITLER and all the men in the room are looking at the fireplace in which we see two pairs of legs, LISTER</w:t>
      </w:r>
      <w:r>
        <w:rPr>
          <w:rFonts w:cs="Footlight MT Light" w:ascii="Footlight MT Light" w:hAnsi="Footlight MT Light"/>
          <w:sz w:val="22"/>
        </w:rPr>
        <w:t>’</w:t>
      </w:r>
      <w:r>
        <w:rPr>
          <w:rFonts w:cs="Arial" w:ascii="Arial" w:hAnsi="Arial"/>
          <w:sz w:val="22"/>
        </w:rPr>
        <w:t>s and CAT</w:t>
      </w:r>
      <w:r>
        <w:rPr>
          <w:rFonts w:cs="Footlight MT Light" w:ascii="Footlight MT Light" w:hAnsi="Footlight MT Light"/>
          <w:sz w:val="22"/>
        </w:rPr>
        <w:t>’</w:t>
      </w:r>
      <w:r>
        <w:rPr>
          <w:rFonts w:cs="Arial" w:ascii="Arial" w:hAnsi="Arial"/>
          <w:sz w:val="22"/>
        </w:rPr>
        <w:t>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8 Int. Dark Chimn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t least we’re out of trou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o were those guy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the short one with the stupid ‘tache was Hitler, and the jerky one with the child molester glasses that was Goebbels; suppose the fat bastard must’ve been Goering.  Must’ve been.  He was a cocaine addict and a transvestite {some thing}.  If things’d worked out different he had the makings of a major movie star.</w:t>
      </w:r>
    </w:p>
    <w:p>
      <w:pPr>
        <w:pStyle w:val="Normal"/>
        <w:tabs>
          <w:tab w:val="clear" w:pos="720"/>
          <w:tab w:val="left" w:pos="1701" w:leader="none"/>
        </w:tabs>
        <w:jc w:val="both"/>
        <w:rPr/>
      </w:pPr>
      <w:r>
        <w:rPr>
          <w:rFonts w:cs="Footlight MT Light" w:ascii="Footlight MT Light" w:hAnsi="Footlight MT Light"/>
          <w:sz w:val="22"/>
        </w:rPr>
        <w:t xml:space="preserve">HITLER: </w:t>
        <w:tab/>
        <w:t>(</w:t>
      </w:r>
      <w:r>
        <w:rPr>
          <w:rFonts w:cs="Footlight MT Light" w:ascii="Footlight MT Light" w:hAnsi="Footlight MT Light"/>
          <w:b/>
          <w:i/>
          <w:sz w:val="22"/>
        </w:rPr>
        <w:t>VO</w:t>
      </w:r>
      <w:r>
        <w:rPr>
          <w:rFonts w:cs="Footlight MT Light" w:ascii="Footlight MT Light" w:hAnsi="Footlight MT Light"/>
          <w:sz w:val="22"/>
        </w:rPr>
        <w:t>) Hands up, pig do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ink I’ve just worked out were we 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TLER: </w:t>
        <w:tab/>
        <w:t>Get the mach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9 Int. Larg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are led out of th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seriously telling me he’s a transvesti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ith those hi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Ext. Fores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brief scene of the monsters from earlier stamping across the screen then we switch to RIMMER and KRYTEN walking down a tree covered pa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think we’ve lost the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can’t tell you how feeble and improbable those creatures were, sir.  I’ve seen more convincing dinosaurs given away free with a packet of Wheaty Flakes.  There’s something wrong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ELVIS leaps in behind them with a machine g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LVIS: </w:t>
        <w:tab/>
        <w:t>Reach for the sky, boys.  Thank-you-very-much {someth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OPE GREGORY: </w:t>
        <w:tab/>
        <w:t>Lets take ita nice and easy.  No funny business or I splasha your guts around likea da communion w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LVIS: </w:t>
        <w:tab/>
        <w:t>OK, now get moving.  Thank-you-very-mu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ich way?</w:t>
      </w:r>
    </w:p>
    <w:p>
      <w:pPr>
        <w:pStyle w:val="Normal"/>
        <w:tabs>
          <w:tab w:val="clear" w:pos="720"/>
          <w:tab w:val="left" w:pos="1701" w:leader="none"/>
        </w:tabs>
        <w:jc w:val="both"/>
        <w:rPr/>
      </w:pPr>
      <w:r>
        <w:rPr>
          <w:rFonts w:cs="Footlight MT Light" w:ascii="Footlight MT Light" w:hAnsi="Footlight MT Light"/>
          <w:sz w:val="22"/>
        </w:rPr>
        <w:t xml:space="preserve">ELVIS: </w:t>
        <w:tab/>
        <w:t>(</w:t>
      </w:r>
      <w:r>
        <w:rPr>
          <w:rFonts w:cs="Footlight MT Light" w:ascii="Footlight MT Light" w:hAnsi="Footlight MT Light"/>
          <w:i/>
          <w:sz w:val="22"/>
        </w:rPr>
        <w:t>Doing a classic move, he points</w:t>
      </w:r>
      <w:r>
        <w:rPr>
          <w:rFonts w:cs="Footlight MT Light" w:ascii="Footlight MT Light" w:hAnsi="Footlight MT Light"/>
          <w:sz w:val="22"/>
        </w:rPr>
        <w:t>) That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1 Int. Prison Cell.</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are in a prison cell with bars on the window, one bed and a large metal cabinet in the corn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do you think these guys are gonna do to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ever it takes to find out about the padd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if you mean torture, then say the word torture -- I can tak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 then, they’ll torture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aaaaah!  Torture us!  Waaaaaa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Probably won’t, man.  They’re probably not even interested in the paddle.  They’ll probably just take us outside and execute 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ou’re just saying that to make me feel better.  It’s just those guys are fiends.  They instantly know your weak spots.  As soon as they see me they only have to force me into platform shoes and flared trousers and I’ll sing like Tweety Pi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Dunno what the smeg went wrong.  Kryten never said anything about the paddle taking us back in time.  Just supposed to transport us to the nearest planet with a breathable atmosphere.  How the smeg did we wind up in the middle of the Third Rei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are those guys doing out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uilding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h nothing, nothing.  Just a sculpture, you know, a modern art job.  The kind you get in shopping mal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it made o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ood.  It’s a sort of inverted L shape in w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oes it have a kind of rope moti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s a sort of noose theme to it,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ts gallows, right?  Look, if it’s gallows, say it’s gallows – I can tak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 it’s gallow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aaaaah!  They’re building a gallows!  They’re hanging us!  Waaaa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man, don’t panic.  We’re gonna esca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Just... hijack the guards when they come in, nick their uniforms and stroll ou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Are you insane?  Do you seriously expect me to wear grey out of season?  I’d rather ha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ng on, hang on.  Something’s happening.  Some kind of parade or drill b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But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ang on.  These guys aren’t Nazis -- they’re all wearing different period costumes.  There’s one looks like Al Capone, there’s another like Mussolini, Richard III, Napoleon.  Smeg, it’s like all the worst people in history have been brought together in one place.  Oh my God, there’s James Last!  I recognise him from Rimmer’s record coll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are they do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just lining up in ... in some kind of firing squad.  Woah Woah!  Hang on, hang on.  Someone’s being brought out, they’re tying him to a stake.  It’s Winnie the Poo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innie the Pooh, I swear!  He’s refusing the blindfo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y’re tying Winnie the Pooh to a st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ound fx of gun sho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something no one should ever have to s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Door opens and LINCOLN is thrown in th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NCOLN: </w:t>
        <w:tab/>
        <w:t>My God, sirs, you may break our bones but you will never break our spirits!  Good day, good sirs, the name’s Lincoln, Abraham Lincol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2 Int. Hous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switch to a room with 4 people in it -- EINSTEIN, PYTHAGORAS, STAN LAUREL and Marilyn Monroe.  Marilyn is putting on makeup.  EINSTEIN is sitting at a desk.  PYTHAGORAS is standing at a blackboard.  STAN LAUREL is just stan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INSTEIN: </w:t>
        <w:tab/>
        <w:t>We have to face facts:  the war is lo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AN LAUREL: </w:t>
        <w:tab/>
        <w:t>But what are we gonna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YTHAGORAS: </w:t>
        <w:tab/>
        <w:t>I don’t know.  I still feel there’s a solution probably involving triangl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EINSTEIN: </w:t>
        <w:tab/>
        <w:t>Pythagoras, what is it with you?  Always with the triangles, your solution to everything is triangles!  There are problems in that can’t be solved by triang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Enter POPE GREGORY and ELVIS with RIMMER and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OPE GREGORY: </w:t>
        <w:tab/>
        <w:t>Hey, we got us some prison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LVIS: </w:t>
        <w:tab/>
        <w:t>Anybody got a burger?  I haven’t eaten in 5 minutes.  Thank-you-very-mu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rrr, could someone tell me what’s going on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YTHAGORAS: </w:t>
        <w:tab/>
        <w:t>Who are these people?  They’re not wax droi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ax droid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Of course!  This whole place, the entire complex, is a colossal wax droid theme park.  (</w:t>
      </w:r>
      <w:r>
        <w:rPr>
          <w:rFonts w:cs="Footlight MT Light" w:ascii="Footlight MT Light" w:hAnsi="Footlight MT Light"/>
          <w:i/>
          <w:sz w:val="22"/>
        </w:rPr>
        <w:t>Looks at a map</w:t>
      </w:r>
      <w:r>
        <w:rPr>
          <w:rFonts w:cs="Footlight MT Light" w:ascii="Footlight MT Light" w:hAnsi="Footlight MT Light"/>
          <w:sz w:val="22"/>
        </w:rPr>
        <w:t>.) See Prehistoric World?  That must be where we materialised, and on either side Villain World and Hero Worl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But I thought wax droids were programmed to repeat a simple sequence of routines over and over agai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they must have broken their programming, and now they’re running amo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STAN LAUREL: </w:t>
        <w:tab/>
        <w:t>You see, we’ve been left here all alone for millions of years, an...bu...w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YTHAGORAS: </w:t>
        <w:tab/>
        <w:t>You see we learned to break our program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INSTEIN: </w:t>
        <w:tab/>
        <w:t>And we’ve been fighting this idiotic, futile war ever si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 w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ARILYN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ONROE: </w:t>
        <w:tab/>
        <w:t>Good versus evil, sug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ere’s the rest of your arm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AN LAUREL: </w:t>
        <w:tab/>
        <w:t>They’ve all been kill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ELVIS: </w:t>
        <w:tab/>
        <w:t>All our best warriors are gone, man:  John Wayne, Sir Lancelot, Joan of Arc, Nelson, Wellington.  Hell, baby, even Doris Day.  They’ve all died in battle, m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nd you’re all that’s left.  Just a smattering of intellectuals, pacifists, and celebrit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INSTEIN: </w:t>
        <w:tab/>
        <w:t>We number less than 20.</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YTHAGORAS: </w:t>
        <w:tab/>
        <w:t>If only we numbered 21, then at least we could form an equilateral triang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EINSTEIN: </w:t>
        <w:tab/>
        <w:t>Will you shut up already with the triangles!  Everything is triangles, you’re driving me craz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h.  Who do the enemy hav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YTHAGORAS: </w:t>
        <w:tab/>
        <w:t>The cream of evil:  Hitler, Napoleon, Mussolini, Caligula, the Boston Strangler, dozens of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AN LAUREL: </w:t>
        <w:tab/>
        <w:t>And we don’t even have a leader.   We... haven’t even got a ch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y God, Kryten, this is my destiny!  I was born for this mo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 not sure I’m following you,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 xml:space="preserve">Across that valley lies an army of darkness such as mankind has never seen.  The only thing between them and total victory is this pathetic pocket of resistance without a leader, without a plan, and into this bleak arena steps a man; the man for the moment.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e! Who did you think, Pat Boo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Gentlemen!  Ladies!  Assemble your troops for inspection at 1500 hours!  Together with my valiant adjutant, Kryten, I’m gonna turn you into the meanest, fittest fighting machine that ever graced a battlefield.  Come on,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AN LAUREL: </w:t>
        <w:tab/>
        <w:t>I don’t want to fight.  I might get kill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3 Int. Prison Cell.</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NCOLN has been talking to LISTER and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NCOLN: </w:t>
        <w:tab/>
        <w:t>And we’ve been fighting the Wax War ever si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the point of this wa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NCOLN: </w:t>
        <w:tab/>
        <w:t>They want our wax so they can melt us down, insert new programs and turn us into their own kind.  That’s why we’re becoming so hopelessly outnumbe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wo men enter the c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LIGULA: </w:t>
        <w:tab/>
        <w:t>On your feet, pi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buddy, we just {somethi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LIGULA: </w:t>
        <w:tab/>
        <w:t>Silence, scum!  (</w:t>
      </w:r>
      <w:r>
        <w:rPr>
          <w:rFonts w:cs="Footlight MT Light" w:ascii="Footlight MT Light" w:hAnsi="Footlight MT Light"/>
          <w:i/>
          <w:sz w:val="22"/>
        </w:rPr>
        <w:t>Wack -- he hits LISTER in the face</w:t>
      </w:r>
      <w:r>
        <w:rPr>
          <w:rFonts w:cs="Footlight MT Light" w:ascii="Footlight MT Light" w:hAnsi="Footlight MT Light"/>
          <w:sz w:val="22"/>
        </w:rPr>
        <w:t>.) Do you not sink to your knees and bow in the presence of the emperor, Caligul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o is this gu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think he was a famous Roman Emperor.  He slept with his mother, both his sisters, and ended up eating his s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Hey, a little advice, bud:  we all feel peckish after making love but most of us settle for pizza.</w:t>
      </w:r>
    </w:p>
    <w:p>
      <w:pPr>
        <w:pStyle w:val="Normal"/>
        <w:tabs>
          <w:tab w:val="clear" w:pos="720"/>
          <w:tab w:val="left" w:pos="1701" w:leader="none"/>
        </w:tabs>
        <w:jc w:val="both"/>
        <w:rPr/>
      </w:pPr>
      <w:r>
        <w:rPr>
          <w:rFonts w:cs="Footlight MT Light" w:ascii="Footlight MT Light" w:hAnsi="Footlight MT Light"/>
          <w:sz w:val="22"/>
        </w:rPr>
        <w:t xml:space="preserve">CALIGULA: </w:t>
        <w:tab/>
        <w:t>You are an impudent fool!  (</w:t>
      </w:r>
      <w:r>
        <w:rPr>
          <w:rFonts w:cs="Footlight MT Light" w:ascii="Footlight MT Light" w:hAnsi="Footlight MT Light"/>
          <w:i/>
          <w:sz w:val="22"/>
        </w:rPr>
        <w:t>Wack -- he slaps LISTER again</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unno who the other one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NCOLN: </w:t>
        <w:tab/>
        <w:t>That’s Rasputin, the most hated, loathed and despised man of his er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LIGULA: </w:t>
        <w:tab/>
        <w:t>This machine -- how does it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t know.  If I did, I wouldn’t be h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LIGULA: </w:t>
        <w:tab/>
        <w:t>Very well, if that’s the way you want to play it.  Rasputin, bring in the bucket of soapy frogs and remove his trous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ng on, it’s got something to do with travelling across sub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LIGULA: </w:t>
        <w:tab/>
        <w:t>Demonstr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like I said, I don’t really kn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LIGULA: </w:t>
        <w:tab/>
        <w:t>Very well.  Rasputin, bring hither the skin-diving suit with the bottom cut out and unleash the rampant wildebee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ng on, I’ll try my best!  I’ll try my best!  Just give it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LIGULA: </w:t>
        <w:tab/>
        <w:t>Aah, you think I’m insa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hall we take a quick vote?</w:t>
      </w:r>
    </w:p>
    <w:p>
      <w:pPr>
        <w:pStyle w:val="Normal"/>
        <w:tabs>
          <w:tab w:val="clear" w:pos="720"/>
          <w:tab w:val="left" w:pos="1701" w:leader="none"/>
        </w:tabs>
        <w:jc w:val="both"/>
        <w:rPr/>
      </w:pPr>
      <w:r>
        <w:rPr>
          <w:rFonts w:cs="Footlight MT Light" w:ascii="Footlight MT Light" w:hAnsi="Footlight MT Light"/>
          <w:sz w:val="22"/>
        </w:rPr>
        <w:t xml:space="preserve">CALIGULA: </w:t>
        <w:tab/>
        <w:t xml:space="preserve">Silence, scum!  </w:t>
      </w:r>
      <w:r>
        <w:rPr>
          <w:rFonts w:cs="Footlight MT Light" w:ascii="Footlight MT Light" w:hAnsi="Footlight MT Light"/>
          <w:i/>
          <w:sz w:val="22"/>
        </w:rPr>
        <w:t>(Wack -- he slaps LISTER, not CAT</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CAT</w:t>
      </w:r>
      <w:r>
        <w:rPr>
          <w:rFonts w:cs="Footlight MT Light" w:ascii="Footlight MT Light" w:hAnsi="Footlight MT Light"/>
          <w:sz w:val="22"/>
        </w:rPr>
        <w:t>) Shu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LIGULA: </w:t>
        <w:tab/>
        <w:t>We will all hold on t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Everyone holds on to the paddle.  LISTER, CAT and LINCOLN look at each other -- when LISTER speaks the three of them let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uzzzt -- only CALIGULA vanish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let’s get out of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leave the cell.  Just after they go, the door to the metal cabinet opens and CALIGULA and Rasputin ex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LIGULA: </w:t>
        <w:tab/>
        <w:t>Rasputin, I’m very cross indeed!  Gu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4 Ext. Fiel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CAT and LINCOLN are running across a fie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NCOLN: </w:t>
        <w:tab/>
        <w:t>This way!  If we make good time, we should be back at HQ by suns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5 Int. Hous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Back at Head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at a challenge -- the greatest minds in military history against me!  Let’s pray they’re up to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Are you sure your sanity chip is fully screwed in, sir?  Have you any conception of what’s lining up outside for your inspecti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ll soon shake them up.  By God, I only wish the guys from the Io Amateur Wargamers and Recreaters of the Battle of Neasden Society could see me now.  They’d choke on their pikestaff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Enter ELV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LVIS: </w:t>
        <w:tab/>
        <w:t>Thank-you-very-much, sir, thank-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s you were, Sergeant Pres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LVIS: </w:t>
        <w:tab/>
        <w:t>Guys are outside, sir, awaiting inspection.  Thank-you-very-mu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done, Pres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LVIS: </w:t>
        <w:tab/>
        <w:t>Uh huh hu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LVIS: </w:t>
        <w:tab/>
        <w:t>You lead, sir.  {Not sure about this too much laug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 let’s see what we’ve got, e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6 Ext. Hous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Outside the Headquarters the troops are lined up.   The ones not mentioned by name:  EINSTEIN, PYTHAGORAS, STAN LAUREL, POPE GREGORY, and MARILYN MONRO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your name, soldi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is name’s Gandhi, sir, Mahatma Ghandi.</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get him out of that damm nappy and into a uniform.  Have you no pride man?  Don’t you want to win this war?  Don’t eyeball me, Ghandi.  Get on the floor and give me 50,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move on down the l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resa, sir, Mother Theres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ssisi, sir, Saint Francis of Assisi</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re’s only two kinds from Assisi, steers and queers – which are you, bo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h!  Moving hastily on,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come upon Sant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he doing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 was posted here from the fiction s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Moving on down the l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 Dalai Lam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Queen Victori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Mr Noel Cow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NOEL COWARD: </w:t>
        <w:tab/>
        <w:t>Delighted to meet you, dear bo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hu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h, Monsieur Jean-Paul Sartr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s a philosopher, sir -- an existentialis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Sartre, we don’t like existentialists around here, and we certainly don’t like French philosophers poncing around in their black polo necks filling everyone’s heads with their theories about the bleakness of existence and absurdity of the cosmos, cl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ab/>
        <w:t>Well, you’re quite the worst bunch of famous historical wax droids I’ve ever had the misfortune to clap my eyes on!  You’re a total bloody shambles, and if we’re going to win this war, someone is gonna have to turn you into soldiers, and that someone, ladies and gentlemen, is ME.  Over to you, Kryten.</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Gandhi</w:t>
      </w:r>
      <w:r>
        <w:rPr>
          <w:rFonts w:cs="Footlight MT Light" w:ascii="Footlight MT Light" w:hAnsi="Footlight MT Light"/>
          <w:sz w:val="22"/>
        </w:rPr>
        <w:t>) I’m watching you, Gandh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7 Ext. A Dirt Roa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rnies Army jogging down the road in step, sing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LVIS: </w:t>
        <w:tab/>
        <w:t>We are tough and we are me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ROUPS: </w:t>
        <w:tab/>
        <w:t>Arnie Rimmer’s death mach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LVIS: </w:t>
        <w:tab/>
        <w:t>All we do is kill and sl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ROUPS: </w:t>
        <w:tab/>
        <w:t>Don’t care if we get blown 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LVIS: </w:t>
        <w:tab/>
        <w:t>A R Hay Hi 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ROUPS: </w:t>
        <w:tab/>
        <w:t>A R Hay Hi 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LVIS: </w:t>
        <w:tab/>
        <w:t>Arnie Rimmer’s Death machineeeeen aeeeen aee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8 Int. Hous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Back at HQ.  Rimmer is in a general</w:t>
      </w:r>
      <w:r>
        <w:rPr>
          <w:rFonts w:cs="Footlight MT Light" w:ascii="Footlight MT Light" w:hAnsi="Footlight MT Light"/>
          <w:sz w:val="22"/>
        </w:rPr>
        <w:t>’</w:t>
      </w:r>
      <w:r>
        <w:rPr>
          <w:rFonts w:cs="Arial" w:ascii="Arial" w:hAnsi="Arial"/>
          <w:sz w:val="22"/>
        </w:rPr>
        <w:t>s outfit with a tin 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re driving them too hard,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my job to drive them hard,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ree of them have melted from exhaus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Perhaps I have been a bit too tough, but it’s for their own g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re killing them for their own goo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when they get out on that battlefield, don’t they think the enemy are going to try and kill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y won’t need to -- you will have wiped them all out fir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know what I’m doing, Kryten.  We attack tomorrow under cover of dayl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Daylight,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the last thing they’ll be expecting -- a daylight charge over the minefie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 what-fiel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bviously, I’ll have to coordinate things from back here.  Now, this is the pl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ELVIS brings in LISTER and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ELVIS: </w:t>
        <w:tab/>
        <w:t>Thank-you-very-much, sir.  People say they know you, sir.  Thank-you-very-mu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y!  Welcome to command cent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mmer, what’s going on out there?  Isn’t that Mahatma Gandhi?  And what’s he doing practising hand to hand combat with a nu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s not a nun, Listy, that’s Lieutenant Colonel Mother Theresa.  She’s a soldier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are you doing, budd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m winning this war, that’s what I’m doing, buddy.  You won’t believe what a ragamuffin bunch of lefty, wishy-washy liberals they were, before I knocked some good old fashioned death-or-glory bloodlust into the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mmer, you’ve taken a group of holy men and pacifists and turned them into the Dirty Doz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h, I can’t take all the credit -- couldn’t have done it without Kryten h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m sorry, sirs, I had no choice.  I’m programmed to obey, no matter how psychotic and deranged the human or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you’re gonna get these guys wiped out, they’re not soldi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s flipp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ith all respect, sir, he’s right.  I beg you to reconsi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y’re only wax droid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But Rimmer, they’ve broken their programming; they’re capable of independent thought.  That makes them alive, makes them practically people -- I’m not gonna let you d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Pardon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eard me!  If you can talk them into it, I can talk them out of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see.  Sar’nt Pres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LVIS: </w:t>
        <w:tab/>
        <w:t>Thank-you-very-much,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Place these gentlemen under arrest until further notice.  If they resist, shoot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LVIS: </w:t>
        <w:tab/>
        <w:t>Reach for the sky, boys.  Let me see them understai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ome on, Kryt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h.  He’s been acting strangely ever since we landed here, sir. I think it might have affected his mind when you chewed his light b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ll do more than chew his light bee when we get out of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EE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ELVIS: </w:t>
        <w:tab/>
        <w:t>Thank-you-very-much, you’ve been wonderful prisoners, you really h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9 Ext. Mine Fiel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We see Arnie</w:t>
      </w:r>
      <w:r>
        <w:rPr>
          <w:rFonts w:cs="Footlight MT Light" w:ascii="Footlight MT Light" w:hAnsi="Footlight MT Light"/>
          <w:sz w:val="22"/>
        </w:rPr>
        <w:t>’</w:t>
      </w:r>
      <w:r>
        <w:rPr>
          <w:rFonts w:cs="Arial" w:ascii="Arial" w:hAnsi="Arial"/>
          <w:sz w:val="22"/>
        </w:rPr>
        <w:t>s army spread out on a field RIMMER rides up behind them on a motor bi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Don’t know about the enemy, but you certainly scare the hell out of me.  Let’s get this show on the ro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ELVIS: </w:t>
        <w:tab/>
        <w:t>Companayyy! ... Adv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rnie</w:t>
      </w:r>
      <w:r>
        <w:rPr>
          <w:rFonts w:cs="Footlight MT Light" w:ascii="Footlight MT Light" w:hAnsi="Footlight MT Light"/>
          <w:sz w:val="22"/>
        </w:rPr>
        <w:t>’</w:t>
      </w:r>
      <w:r>
        <w:rPr>
          <w:rFonts w:cs="Arial" w:ascii="Arial" w:hAnsi="Arial"/>
          <w:sz w:val="22"/>
        </w:rPr>
        <w:t>s army climb out of a dugout and advance on the enemy, machine guns blazing, everyone in a mad char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 you know what you have to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is standing with Queen Victoria when RIMMER talks to him he walks off with V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et’s go,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OLLY is in the headlight of the bi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K, mat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0 Ext. Carnag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We see the army advancing across the minefield -- mines are exploding and we can hear lots of gun fire.  Cut to a scene of Gandhi coming towards us then he steps on a mine and explodes leaving only a pair of smoking boots.  More scenes of Arnie</w:t>
      </w:r>
      <w:r>
        <w:rPr>
          <w:rFonts w:cs="Footlight MT Light" w:ascii="Footlight MT Light" w:hAnsi="Footlight MT Light"/>
          <w:sz w:val="22"/>
        </w:rPr>
        <w:t>’</w:t>
      </w:r>
      <w:r>
        <w:rPr>
          <w:rFonts w:cs="Arial" w:ascii="Arial" w:hAnsi="Arial"/>
          <w:sz w:val="22"/>
        </w:rPr>
        <w:t>s army advancing then we see Lieutenant Colonel Mother Theresa running across the field, yelling, and running straight into a mine and exploding again leaving smoking boots.  Cut to a scene of RIMMER shaking his head.  Cut to Santa blasting away with a machine gun.  Cut to the Dalai Lama charging across the screen he also steps on a mine and blows up.  His robe floats down.  Cut to Jean-Paul Sartre; he gets shot in the chest (</w:t>
      </w:r>
      <w:r>
        <w:rPr>
          <w:rFonts w:cs="Arial" w:ascii="Arial" w:hAnsi="Arial"/>
          <w:i/>
          <w:sz w:val="22"/>
        </w:rPr>
        <w:t>all shots produce a white waxy liquid and the shot droid dies</w:t>
      </w:r>
      <w:r>
        <w:rPr>
          <w:rFonts w:cs="Arial" w:ascii="Arial" w:hAnsi="Arial"/>
          <w:sz w:val="22"/>
        </w:rPr>
        <w:t>) Cut to St.Francis of Assisi; he also is shot in the chest.  Cut to Noel Coward; he is shot in the l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NOEL COWARD: </w:t>
        <w:tab/>
        <w:t>Well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e see the army advancing and either being shot or blown u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1 Int. Enemy HQ.</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HITLER, Goebbels, Goering, a hooded KKK member and some unknowns are shooting out of the wind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ITLER: </w:t>
        <w:tab/>
        <w:t>Destroy them!  Keep shooting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door opens and Queen Victoria comes in with a machine gun and blasts away at them -- they all die, but as he is dying, HITLER shoots Queen Victoria and they both die.  Moments after they die KRYTEN looks round the door; seeing them all dead he enters and pulls out a radi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ron Duke.  Iron Duke.  This is Pawn Sacrifice.  Come in, please.</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Over the radio</w:t>
      </w:r>
      <w:r>
        <w:rPr>
          <w:rFonts w:cs="Footlight MT Light" w:ascii="Footlight MT Light" w:hAnsi="Footlight MT Light"/>
          <w:sz w:val="22"/>
        </w:rPr>
        <w:t>) Kryten -- how’s it go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m in the Third Reich building, minimal resistance.  Just as you planned, the decoy charge has drawn their fi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K.  Now find the boiler room and hit the thermostat -- they’ll melt once it hits 100 degre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 on my way,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2 Int. Hous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Back in the Good Guys</w:t>
      </w:r>
      <w:r>
        <w:rPr>
          <w:rFonts w:cs="Footlight MT Light" w:ascii="Footlight MT Light" w:hAnsi="Footlight MT Light"/>
          <w:sz w:val="22"/>
        </w:rPr>
        <w:t>’</w:t>
      </w:r>
      <w:r>
        <w:rPr>
          <w:rFonts w:cs="Arial" w:ascii="Arial" w:hAnsi="Arial"/>
          <w:sz w:val="22"/>
        </w:rPr>
        <w:t xml:space="preserve"> HQ.  LISTER and CAT are sitting with their hands tied behind them.  RIMMER and KRYTEN en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Victory, gentlemen!  The fascists have fall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May I untie them now,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ejoice!  We conquer!  Victory on Waxworld!  It’s VW 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you took the HQ Wiped them all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o a dr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true, all mel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bout Arnie’s arm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eah, how many of them made it ba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re are always casualties in war, gentlemen.  Otherwise it wouldn’t be war, just be a rather nasty argument with a lot of pushing and shov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how many surviv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we haven’t had time to make a full official estimate, but at a rough guess, and obviously this is subject to alteration pending information updates, roundabout none of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you wiped out the entire population of this plane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 make it sound so negative, Lister.  Don’t you see, the deranged menace that once threatened this world is vanquish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t isn’t, pal.  You’re still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brought about peace.  Peace, freedom and democrac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Rimmer.  Right.  Absolutely.  Now all the corpses that litter that battlefield can just lie there safe under the knowledge that they snuffed it under a flag of peace and can now happily decompose in a land of freedom.  Ya smeg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re really is no pleasing some people, is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at least we got the matter paddle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there’s nothing to stay here for.  Let’s get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houldn’t we go out onto the battlefield and bask in the glow of victo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ly?  Give me his light bee.  See ya,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wallows the light b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What are you thinking o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OK.  He’ll come out in a couple a days and he’ll have been through what he put us through.  Does any one fancy a vindal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E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losing song sung by Elv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Cast:</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Pr>
    </w:p>
    <w:p>
      <w:pPr>
        <w:pStyle w:val="Normal"/>
        <w:pBdr>
          <w:right w:val="single" w:sz="6" w:space="1" w:color="000000"/>
        </w:pBdr>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Rimmer  </w:t>
      </w:r>
      <w:r>
        <w:rPr>
          <w:rFonts w:cs="Arial" w:ascii="Arial" w:hAnsi="Arial"/>
          <w:caps/>
          <w:sz w:val="22"/>
        </w:rPr>
        <w:t>Chris Barry</w:t>
      </w:r>
    </w:p>
    <w:p>
      <w:pPr>
        <w:pStyle w:val="Normal"/>
        <w:pBdr>
          <w:right w:val="single" w:sz="6" w:space="1" w:color="000000"/>
        </w:pBdr>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Lister  </w:t>
      </w:r>
      <w:r>
        <w:rPr>
          <w:rFonts w:cs="Arial" w:ascii="Arial" w:hAnsi="Arial"/>
          <w:caps/>
          <w:sz w:val="22"/>
        </w:rPr>
        <w:t>Craig Charles</w:t>
      </w:r>
    </w:p>
    <w:p>
      <w:pPr>
        <w:pStyle w:val="Normal"/>
        <w:pBdr>
          <w:right w:val="single" w:sz="6" w:space="1" w:color="000000"/>
        </w:pBdr>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at  </w:t>
      </w:r>
      <w:r>
        <w:rPr>
          <w:rFonts w:cs="Arial" w:ascii="Arial" w:hAnsi="Arial"/>
          <w:caps/>
          <w:sz w:val="22"/>
        </w:rPr>
        <w:t>Danny John Jules</w:t>
      </w:r>
    </w:p>
    <w:p>
      <w:pPr>
        <w:pStyle w:val="Normal"/>
        <w:pBdr>
          <w:right w:val="single" w:sz="6" w:space="1" w:color="000000"/>
        </w:pBdr>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Holly  </w:t>
      </w:r>
      <w:r>
        <w:rPr>
          <w:rFonts w:cs="Arial" w:ascii="Arial" w:hAnsi="Arial"/>
          <w:caps/>
          <w:sz w:val="22"/>
        </w:rPr>
        <w:t>Hatty Hayridge</w:t>
      </w:r>
    </w:p>
    <w:p>
      <w:pPr>
        <w:pStyle w:val="Normal"/>
        <w:pBdr>
          <w:right w:val="single" w:sz="6" w:space="1" w:color="000000"/>
        </w:pBdr>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Kryten  </w:t>
      </w:r>
      <w:r>
        <w:rPr>
          <w:rFonts w:cs="Arial" w:ascii="Arial" w:hAnsi="Arial"/>
          <w:caps/>
          <w:sz w:val="22"/>
        </w:rPr>
        <w:t>Robert Llewellyn</w:t>
      </w:r>
    </w:p>
    <w:p>
      <w:pPr>
        <w:pStyle w:val="Normal"/>
        <w:pBdr>
          <w:right w:val="single" w:sz="6" w:space="1" w:color="000000"/>
        </w:pBdr>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Elvis  </w:t>
      </w:r>
      <w:r>
        <w:rPr>
          <w:rFonts w:cs="Arial" w:ascii="Arial" w:hAnsi="Arial"/>
          <w:caps/>
          <w:sz w:val="22"/>
        </w:rPr>
        <w:t>Clayton Mark</w:t>
      </w:r>
    </w:p>
    <w:p>
      <w:pPr>
        <w:pStyle w:val="Normal"/>
        <w:pBdr>
          <w:right w:val="single" w:sz="6" w:space="1" w:color="000000"/>
        </w:pBdr>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Hitler  </w:t>
      </w:r>
      <w:r>
        <w:rPr>
          <w:rFonts w:cs="Arial" w:ascii="Arial" w:hAnsi="Arial"/>
          <w:caps/>
          <w:sz w:val="22"/>
        </w:rPr>
        <w:t>Kenneth Hadley</w:t>
      </w:r>
    </w:p>
    <w:p>
      <w:pPr>
        <w:pStyle w:val="Normal"/>
        <w:pBdr>
          <w:right w:val="single" w:sz="6" w:space="1" w:color="000000"/>
        </w:pBdr>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Einstein  </w:t>
      </w:r>
      <w:r>
        <w:rPr>
          <w:rFonts w:cs="Arial" w:ascii="Arial" w:hAnsi="Arial"/>
          <w:caps/>
          <w:sz w:val="22"/>
        </w:rPr>
        <w:t>Martin Friend</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Pythagoras  </w:t>
      </w:r>
      <w:r>
        <w:rPr>
          <w:rFonts w:cs="Arial" w:ascii="Arial" w:hAnsi="Arial"/>
          <w:caps/>
          <w:sz w:val="22"/>
        </w:rPr>
        <w:t>Stephen Tiller</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Abraham Lincoln  </w:t>
      </w:r>
      <w:r>
        <w:rPr>
          <w:rFonts w:cs="Arial" w:ascii="Arial" w:hAnsi="Arial"/>
          <w:caps/>
          <w:sz w:val="22"/>
        </w:rPr>
        <w:t>Jack Klaff</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aligula  </w:t>
      </w:r>
      <w:r>
        <w:rPr>
          <w:rFonts w:cs="Arial" w:ascii="Arial" w:hAnsi="Arial"/>
          <w:caps/>
          <w:sz w:val="22"/>
        </w:rPr>
        <w:t>Tony Hawk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Pope Gregory  </w:t>
      </w:r>
      <w:r>
        <w:rPr>
          <w:rFonts w:cs="Arial" w:ascii="Arial" w:hAnsi="Arial"/>
          <w:caps/>
          <w:sz w:val="22"/>
        </w:rPr>
        <w:t>Michael Burrell</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Stan Laurel  </w:t>
      </w:r>
      <w:r>
        <w:rPr>
          <w:rFonts w:cs="Arial" w:ascii="Arial" w:hAnsi="Arial"/>
          <w:caps/>
          <w:sz w:val="22"/>
        </w:rPr>
        <w:t>Forbes Masson</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Noel Coward  </w:t>
      </w:r>
      <w:r>
        <w:rPr>
          <w:rFonts w:cs="Arial" w:ascii="Arial" w:hAnsi="Arial"/>
          <w:caps/>
          <w:sz w:val="22"/>
        </w:rPr>
        <w:t>Roger Blak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Marilyn Monroe  </w:t>
      </w:r>
      <w:r>
        <w:rPr>
          <w:rFonts w:cs="Arial" w:ascii="Arial" w:hAnsi="Arial"/>
          <w:caps/>
          <w:sz w:val="22"/>
        </w:rPr>
        <w:t>Pauline Bai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sectPr>
          <w:type w:val="continuous"/>
          <w:pgSz w:w="11906" w:h="16838"/>
          <w:pgMar w:left="1701" w:right="1134" w:gutter="0" w:header="720" w:top="1134" w:footer="720" w:bottom="1134"/>
          <w:cols w:num="2" w:space="720" w:equalWidth="true" w:sep="false"/>
          <w:formProt w:val="false"/>
          <w:textDirection w:val="lrTb"/>
          <w:docGrid w:type="default" w:linePitch="360" w:charSpace="0"/>
        </w:sectPr>
      </w:pPr>
    </w:p>
    <w:p>
      <w:pPr>
        <w:pStyle w:val="Normal"/>
        <w:tabs>
          <w:tab w:val="clear" w:pos="720"/>
          <w:tab w:val="left" w:pos="1701" w:leader="none"/>
        </w:tabs>
        <w:jc w:val="both"/>
        <w:rPr>
          <w:rFonts w:ascii="Footlight MT Light" w:hAnsi="Footlight MT Light" w:cs="Footlight MT Light"/>
          <w:sz w:val="16"/>
        </w:rPr>
      </w:pPr>
      <w:r>
        <w:rPr>
          <w:rFonts w:cs="Footlight MT Light" w:ascii="Footlight MT Light" w:hAnsi="Footlight MT Light"/>
          <w:sz w:val="16"/>
        </w:rPr>
      </w:r>
    </w:p>
    <w:p>
      <w:pPr>
        <w:pStyle w:val="Normal"/>
        <w:tabs>
          <w:tab w:val="clear" w:pos="720"/>
          <w:tab w:val="left" w:pos="1701" w:leader="none"/>
        </w:tabs>
        <w:jc w:val="both"/>
        <w:rPr>
          <w:rFonts w:ascii="Footlight MT Light" w:hAnsi="Footlight MT Light" w:cs="Footlight MT Light"/>
          <w:sz w:val="16"/>
        </w:rPr>
      </w:pPr>
      <w:r>
        <w:rPr>
          <w:rFonts w:cs="Footlight MT Light" w:ascii="Footlight MT Light" w:hAnsi="Footlight MT Light"/>
          <w:sz w:val="16"/>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A man that expects to train lobsters to fly in a year is called a lunatic  and is locked up. But a man that thinks people can be turned into angels by  legislation is called a reformer and allowed to walk f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sectPr>
      <w:type w:val="continuous"/>
      <w:pgSz w:w="11906" w:h="16838"/>
      <w:pgMar w:left="1701"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Meltdown</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Style w:val="PageNumber"/>
        <w:rFonts w:cs="Arial" w:ascii="Arial" w:hAnsi="Arial"/>
        <w:sz w:val="18"/>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8:43:00Z</dcterms:created>
  <dc:creator>David J Ewles</dc:creator>
  <dc:description/>
  <dc:language>en-US</dc:language>
  <cp:lastModifiedBy>David J Ewles</cp:lastModifiedBy>
  <dcterms:modified xsi:type="dcterms:W3CDTF">1997-05-14T12:33:00Z</dcterms:modified>
  <cp:revision>4</cp:revision>
  <dc:subject/>
  <dc:title>RED DWARF Series IV episode 6, "Meltdown"</dc:title>
</cp:coreProperties>
</file>