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RED DWARF Season IV Episode 5, </w:t>
      </w:r>
      <w:r>
        <w:rPr>
          <w:rFonts w:cs="Footlight MT Light" w:ascii="Footlight MT Light" w:hAnsi="Footlight MT Light"/>
        </w:rPr>
        <w:t>“</w:t>
      </w:r>
      <w:r>
        <w:rPr/>
        <w:t>Dimension Jump</w:t>
      </w:r>
      <w:r>
        <w:rPr>
          <w:rFonts w:cs="Footlight MT Light" w:ascii="Footlight MT Light" w:hAnsi="Footlight MT Light"/>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 Ex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Open to a view of two reddish-yellow planets and dramatic music.  Pan down to the front planet to show a city dome of some sort, then cut to the inside of a large greenhouse structure.  RIMMER</w:t>
      </w:r>
      <w:r>
        <w:rPr>
          <w:rFonts w:cs="Footlight MT Light" w:ascii="Footlight MT Light" w:hAnsi="Footlight MT Light"/>
          <w:sz w:val="22"/>
        </w:rPr>
        <w:t>’</w:t>
      </w:r>
      <w:r>
        <w:rPr>
          <w:rFonts w:cs="Arial" w:ascii="Arial" w:hAnsi="Arial"/>
          <w:sz w:val="22"/>
        </w:rPr>
        <w:t>s mother walks out from between some folia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S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MOTHER: </w:t>
        <w:tab/>
        <w:t>Arnold?  Arnold!</w:t>
      </w:r>
    </w:p>
    <w:p>
      <w:pPr>
        <w:pStyle w:val="Normal"/>
        <w:tabs>
          <w:tab w:val="clear" w:pos="720"/>
          <w:tab w:val="left" w:pos="1701" w:leader="none"/>
        </w:tabs>
        <w:jc w:val="both"/>
        <w:rPr/>
      </w:pPr>
      <w:r>
        <w:rPr>
          <w:rFonts w:cs="Footlight MT Light" w:ascii="Footlight MT Light" w:hAnsi="Footlight MT Light"/>
          <w:sz w:val="22"/>
        </w:rPr>
        <w:t>YOUNG RIMMER:</w:t>
        <w:tab/>
        <w:t>(</w:t>
      </w:r>
      <w:r>
        <w:rPr>
          <w:rFonts w:cs="Footlight MT Light" w:ascii="Footlight MT Light" w:hAnsi="Footlight MT Light"/>
          <w:i/>
          <w:sz w:val="22"/>
        </w:rPr>
        <w:t>Age 7, hanging upside-down from a tree</w:t>
      </w:r>
      <w:r>
        <w:rPr>
          <w:rFonts w:cs="Footlight MT Light" w:ascii="Footlight MT Light" w:hAnsi="Footlight MT Light"/>
          <w:sz w:val="22"/>
        </w:rPr>
        <w:t>) I’m here, Mo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MOTHER: </w:t>
        <w:tab/>
        <w:t>(</w:t>
      </w:r>
      <w:r>
        <w:rPr>
          <w:rFonts w:cs="Footlight MT Light" w:ascii="Footlight MT Light" w:hAnsi="Footlight MT Light"/>
          <w:i/>
          <w:sz w:val="22"/>
        </w:rPr>
        <w:t>Approaches him</w:t>
      </w:r>
      <w:r>
        <w:rPr>
          <w:rFonts w:cs="Footlight MT Light" w:ascii="Footlight MT Light" w:hAnsi="Footlight MT Light"/>
          <w:sz w:val="22"/>
        </w:rPr>
        <w:t>.) Ah.  You know your father and I have been terribly worried about your progress at schoo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YOUNG RIMMER:</w:t>
        <w:tab/>
        <w:t>Yes, Mo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S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MOTHER: </w:t>
        <w:tab/>
        <w:t>You just haven’t been getting the marks we think you’re capable o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YOUNG RIMMER:</w:t>
        <w:tab/>
        <w:t>No, Mo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S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MOTHER: </w:t>
        <w:tab/>
        <w:t>Well, a few days ago I went to see the headmaster.  He said it might be in your best interest if you were to be kept back a year -- if you were to stay in Junior D for another ye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YOUNG RIMMER:</w:t>
        <w:tab/>
        <w:t>O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S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MOTHER: </w:t>
        <w:tab/>
        <w:t>Is that all you’ve got to s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YOUNG RIMMER:</w:t>
        <w:tab/>
        <w:t>Well, it is quite difficult to talk when you’re tied upside-down to a tr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S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MOTHER: </w:t>
        <w:tab/>
        <w:t>Have you been playing with Howard and Fra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YOUNG RIMMER:</w:t>
        <w:tab/>
        <w:t>Y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S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MOTHER: </w:t>
        <w:tab/>
        <w:t>Well, what on Earth were you play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YOUNG RIMMER:</w:t>
        <w:tab/>
        <w:t>Well, I said it was such a shame we hadn’t got a swing, and they said they could make one.  But I didn’t realise they was going to make one out of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S </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MOTHER: </w:t>
        <w:tab/>
        <w:t>Well, that’s nice, darling.  Anyway, your father had a word with the headmaster and we explained how much we wanted you to be a test pilot in the Space Corps, like your brother John, and how this could damage your chances.  We got this morning.  (</w:t>
      </w:r>
      <w:r>
        <w:rPr>
          <w:rFonts w:cs="Footlight MT Light" w:ascii="Footlight MT Light" w:hAnsi="Footlight MT Light"/>
          <w:i/>
          <w:sz w:val="22"/>
        </w:rPr>
        <w:t>Opens a letter</w:t>
      </w:r>
      <w:r>
        <w:rPr>
          <w:rFonts w:cs="Footlight MT Light" w:ascii="Footlight MT Light" w:hAnsi="Footlight MT Light"/>
          <w:sz w:val="22"/>
        </w:rPr>
        <w:t>.) You realise how important this is.  This decision could completely alter the whole course of your lif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 xml:space="preserve">On screen:  </w:t>
      </w:r>
      <w:r>
        <w:rPr>
          <w:rFonts w:cs="Footlight MT Light" w:ascii="Footlight MT Light" w:hAnsi="Footlight MT Light"/>
          <w:b/>
          <w:sz w:val="24"/>
        </w:rPr>
        <w:t>“</w:t>
      </w:r>
      <w:r>
        <w:rPr>
          <w:rFonts w:cs="Arial" w:ascii="Arial" w:hAnsi="Arial"/>
          <w:b/>
          <w:sz w:val="24"/>
        </w:rPr>
        <w:t>Twenty Years Later.</w:t>
      </w:r>
      <w:r>
        <w:rPr>
          <w:rFonts w:cs="Footlight MT Light" w:ascii="Footlight MT Light" w:hAnsi="Footlight MT Light"/>
          <w:b/>
          <w:sz w:val="24"/>
        </w:rPr>
        <w: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 Ext. Experimental spacecraf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Cut to external view of a small, sleek spacecraf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3 Int. Spacecraft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We see a silver-helmeted pilot as music plays reminiscent of the film Top Gun.</w:t>
      </w:r>
    </w:p>
    <w:p>
      <w:pPr>
        <w:pStyle w:val="Normal"/>
        <w:tabs>
          <w:tab w:val="clear" w:pos="720"/>
          <w:tab w:val="left" w:pos="1701" w:leader="none"/>
        </w:tabs>
        <w:jc w:val="both"/>
        <w:rPr>
          <w:rFonts w:ascii="Arial" w:hAnsi="Arial" w:cs="Arial"/>
          <w:sz w:val="22"/>
        </w:rPr>
      </w:pPr>
      <w:r>
        <w:rPr>
          <w:rFonts w:cs="Arial" w:ascii="Arial" w:hAnsi="Arial"/>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4 Ext. Bas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 xml:space="preserve">Shot of the craft landing at a base, with </w:t>
      </w:r>
      <w:r>
        <w:rPr>
          <w:rFonts w:cs="Footlight MT Light" w:ascii="Footlight MT Light" w:hAnsi="Footlight MT Light"/>
          <w:sz w:val="22"/>
        </w:rPr>
        <w:t>“</w:t>
      </w:r>
      <w:r>
        <w:rPr>
          <w:rFonts w:cs="Arial" w:ascii="Arial" w:hAnsi="Arial"/>
          <w:sz w:val="22"/>
        </w:rPr>
        <w:t>Space Corps Test Base / Mimas / Saturn</w:t>
      </w:r>
      <w:r>
        <w:rPr>
          <w:rFonts w:cs="Footlight MT Light" w:ascii="Footlight MT Light" w:hAnsi="Footlight MT Light"/>
          <w:sz w:val="22"/>
        </w:rPr>
        <w:t>”</w:t>
      </w:r>
      <w:r>
        <w:rPr>
          <w:rFonts w:cs="Arial" w:ascii="Arial" w:hAnsi="Arial"/>
          <w:sz w:val="22"/>
        </w:rPr>
        <w:t xml:space="preserve"> superimposed.  We see the pilot from behind, walking down a corridor past a few uniformed men who applaud.  Pan to his front, as he removes his sunglasses to reveal a strong, cocksure, handsome man... ARNOLD RIMMER.  He walks up to SPANNERS, who looks just like LISTER but with short hair, a moustache, and eyeglasses, and a more </w:t>
      </w:r>
      <w:r>
        <w:rPr>
          <w:rFonts w:cs="Footlight MT Light" w:ascii="Footlight MT Light" w:hAnsi="Footlight MT Light"/>
          <w:sz w:val="22"/>
        </w:rPr>
        <w:t>“</w:t>
      </w:r>
      <w:r>
        <w:rPr>
          <w:rFonts w:cs="Arial" w:ascii="Arial" w:hAnsi="Arial"/>
          <w:sz w:val="22"/>
        </w:rPr>
        <w:t>generic</w:t>
      </w:r>
      <w:r>
        <w:rPr>
          <w:rFonts w:cs="Footlight MT Light" w:ascii="Footlight MT Light" w:hAnsi="Footlight MT Light"/>
          <w:sz w:val="22"/>
        </w:rPr>
        <w:t>”</w:t>
      </w:r>
      <w:r>
        <w:rPr>
          <w:rFonts w:cs="Arial" w:ascii="Arial" w:hAnsi="Arial"/>
          <w:sz w:val="22"/>
        </w:rPr>
        <w:t xml:space="preserve"> English acc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PANNERS: </w:t>
        <w:tab/>
        <w:t>Woah!  Welcome home, 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Bless you, Spanners, old friend, it’s good to be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PANNERS: </w:t>
        <w:tab/>
        <w:t>Well, how’s she behav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CE: </w:t>
        <w:tab/>
        <w:t>The lightship?  Like a frolicking filly in a harvest-time pasture.  How you and your boys down in Engineering got that crate to break the light barrier I’ll never know.</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SPANNERS: </w:t>
        <w:tab/>
        <w:t>Well, some people might say it’s the devilishly brave and handsome guy in the cockpit that did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CE: </w:t>
        <w:tab/>
        <w:t>Tish, pshaw and nonsense.  Any old twit can hug the event horizon of a black hole, then loop-de-loop ‘round the spinning singularity at twice the speed of light, then slam the engines into reverse and blast out of an imploding nebula!  It’s you and your guys with the magic wrenches down on Engineering, Spanners.  You’re the ones that break the recor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PANNERS: </w:t>
        <w:tab/>
        <w:t>You’ll be going to this party thing they’re throwing for you tonight, I suppos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CE: </w:t>
        <w:tab/>
        <w:t>Good god, no.  Heroes’ welcomes with 21-gun salutes in front of the entire Admiralty send me to the land of Nod, Spanners.  I’ll be down in the mess with the salt-of-the-earth engineering boys as per usual.  See you there at 1900?</w:t>
      </w:r>
    </w:p>
    <w:p>
      <w:pPr>
        <w:pStyle w:val="Normal"/>
        <w:tabs>
          <w:tab w:val="clear" w:pos="720"/>
          <w:tab w:val="left" w:pos="1701" w:leader="none"/>
        </w:tabs>
        <w:jc w:val="both"/>
        <w:rPr/>
      </w:pPr>
      <w:r>
        <w:rPr>
          <w:rFonts w:cs="Footlight MT Light" w:ascii="Footlight MT Light" w:hAnsi="Footlight MT Light"/>
          <w:sz w:val="22"/>
        </w:rPr>
        <w:t xml:space="preserve">SPANNERS: </w:t>
        <w:tab/>
        <w:t>See ya’ later, Ace.  (</w:t>
      </w:r>
      <w:r>
        <w:rPr>
          <w:rFonts w:cs="Footlight MT Light" w:ascii="Footlight MT Light" w:hAnsi="Footlight MT Light"/>
          <w:i/>
          <w:sz w:val="22"/>
        </w:rPr>
        <w:t>They clasp hands and Ace strides off</w:t>
      </w:r>
      <w:r>
        <w:rPr>
          <w:rFonts w:cs="Footlight MT Light" w:ascii="Footlight MT Light" w:hAnsi="Footlight MT Light"/>
          <w:sz w:val="22"/>
        </w:rPr>
        <w:t>.)  What a gu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Further down the corridor, ACE RIMMER encounters a chaplain who looks remarkably like the CAT, dressed in plain coveralls and sporting a pipe and grey moustach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Ah, welcome home, son.  You’ve been in all of our prayers, you k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Bless you, Padre.  How’s little Tomm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He’s pulled t’rough.  Be on his feet in no time, t’anks to you.  Sitting by his bedside day after day, night after night, holding his hand, reading him stori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CE: </w:t>
        <w:tab/>
        <w:t>You know me, chaplain.  Any old excuse to get out of dinner with the Admiral.  Listen, 1900 we’re having a bit of a bash down in the mess.  It would mean a lot to me if you were t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ell, thank you, s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1900</w:t>
      </w:r>
    </w:p>
    <w:p>
      <w:pPr>
        <w:pStyle w:val="Normal"/>
        <w:tabs>
          <w:tab w:val="clear" w:pos="720"/>
          <w:tab w:val="left" w:pos="1701" w:leader="none"/>
        </w:tabs>
        <w:jc w:val="both"/>
        <w:rPr/>
      </w:pPr>
      <w:r>
        <w:rPr>
          <w:rFonts w:cs="Footlight MT Light" w:ascii="Footlight MT Light" w:hAnsi="Footlight MT Light"/>
          <w:sz w:val="22"/>
        </w:rPr>
        <w:t xml:space="preserve">CAT: </w:t>
        <w:tab/>
        <w:t>Mmm.  (</w:t>
      </w:r>
      <w:r>
        <w:rPr>
          <w:rFonts w:cs="Footlight MT Light" w:ascii="Footlight MT Light" w:hAnsi="Footlight MT Light"/>
          <w:i/>
          <w:sz w:val="22"/>
        </w:rPr>
        <w:t>Ace continues down the corridor</w:t>
      </w:r>
      <w:r>
        <w:rPr>
          <w:rFonts w:cs="Footlight MT Light" w:ascii="Footlight MT Light" w:hAnsi="Footlight MT Light"/>
          <w:sz w:val="22"/>
        </w:rPr>
        <w:t>.) What a gu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5 Int. Outer offic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Cut to the outer office of some superior officer.  ACE strides in and is greeted by the secretary, MELLIE, who bears a not-so-surprising resemblance to HOLLY, but with a whole body and shorter ha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MELLIE: </w:t>
        <w:tab/>
        <w:t>Say, you dog, you’re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Did you ever doubt it, when I’ve got someone like you to come back t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MELLIE: </w:t>
        <w:tab/>
        <w:t>Ooo, if only it were true.  What are you doing lunch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Not sure.  Wh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MELLIE: </w:t>
        <w:tab/>
        <w:t>Because if you’re interested, I’ll be in my quarters, covered in maple syr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I’m sorry, Mellie, I don’t fraternise with the sta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MELLIE: </w:t>
        <w:tab/>
        <w:t>I resig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I’ll be there at 1300.</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CE enters the inner office, which is occupied by BONGO, who could be KRYTEN if only he were a tad more mechanical and had much squarer featur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BONGO: </w:t>
        <w:tab/>
        <w:t>You’re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Fraid s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BONGO: </w:t>
        <w:tab/>
        <w:t>Had the feeling you might be.  Rubber shares went up this morn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You wanted to see me, Bon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BONGO: </w:t>
        <w:tab/>
        <w:t>Ever hear of a thing called the dimension theory of realit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CE: </w:t>
        <w:tab/>
        <w:t>Doesn’t that run along the lines of, there is an infinite number of parallel universes where every possibility exist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BONGO: </w:t>
        <w:tab/>
        <w:t>It’s along those lines, yeah.  The basic tenet states that for every decision that’s made, the alternative decision is played out in another reali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S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BONGO: </w:t>
        <w:tab/>
        <w:t>So, the lab boys have come up with a drive that can break the speed of realit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CE: </w:t>
        <w:tab/>
        <w:t>Those boffins have hammered together a crate that can cross dimensions?  When do I laun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BONGO: </w:t>
        <w:tab/>
        <w:t>It’s a one-way ticket, Ace.  There’s no coming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I’m free at 1500.</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BONGO: </w:t>
        <w:tab/>
        <w:t>You do realise, this is a prototype -- there’s no way of knowing if it’ll even get t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Where’s there, exactl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BONGO: </w:t>
        <w:tab/>
        <w:t>You’ll be transported to an alternative reality, a reality where there’s another Arnold Rimmer.  Some decision was made at some point in your life where he went one way, and you went the other.  You might find he’s quite different to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Sounds like quite a cap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BONGO: </w:t>
        <w:tab/>
        <w:t>You’ll do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I’m a test pilot in the Space Corps, Bongo.  It’s my job to do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BONGO: </w:t>
        <w:tab/>
        <w:t>I know that this probably won’t interest you, but I’d hate myself for the rest of my life if I didn’t at least sugges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Suggest w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BONGO: </w:t>
        <w:tab/>
        <w:t>If you’re interested, I’ll be in my quarters at lunchtime, covered in torama salad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I didn’t know your bread was buttered that side, Bong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BONGO: </w:t>
        <w:tab/>
        <w:t>It isn’t.  I’ve been happily married for 35 years.  It’s just, a chap like you can turn a guy’s h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I’m sorry, Bongo.  Lunch is...on Melli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BONGO: </w:t>
        <w:tab/>
        <w:t>Would it make any difference if it was...humm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I’m sorry, Bongo.  I’m strictly “butter-side-up.”</w:t>
      </w:r>
    </w:p>
    <w:p>
      <w:pPr>
        <w:pStyle w:val="Normal"/>
        <w:tabs>
          <w:tab w:val="clear" w:pos="720"/>
          <w:tab w:val="left" w:pos="1701" w:leader="none"/>
        </w:tabs>
        <w:jc w:val="both"/>
        <w:rPr/>
      </w:pPr>
      <w:r>
        <w:rPr>
          <w:rFonts w:cs="Footlight MT Light" w:ascii="Footlight MT Light" w:hAnsi="Footlight MT Light"/>
          <w:sz w:val="22"/>
        </w:rPr>
        <w:t xml:space="preserve">BONGO: </w:t>
        <w:tab/>
        <w:t>Understood.  (</w:t>
      </w:r>
      <w:r>
        <w:rPr>
          <w:rFonts w:cs="Footlight MT Light" w:ascii="Footlight MT Light" w:hAnsi="Footlight MT Light"/>
          <w:i/>
          <w:sz w:val="22"/>
        </w:rPr>
        <w:t>ACE leaves the office</w:t>
      </w:r>
      <w:r>
        <w:rPr>
          <w:rFonts w:cs="Footlight MT Light" w:ascii="Footlight MT Light" w:hAnsi="Footlight MT Light"/>
          <w:sz w:val="22"/>
        </w:rPr>
        <w:t>.) What a gu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6 Int. Prototype</w:t>
      </w:r>
      <w:r>
        <w:rPr>
          <w:rFonts w:cs="Footlight MT Light" w:ascii="Footlight MT Light" w:hAnsi="Footlight MT Light"/>
          <w:sz w:val="22"/>
        </w:rPr>
        <w:t>’</w:t>
      </w:r>
      <w:r>
        <w:rPr>
          <w:rFonts w:cs="Arial" w:ascii="Arial" w:hAnsi="Arial"/>
          <w:sz w:val="22"/>
        </w:rPr>
        <w:t>s hanga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MELLIE, SPANNERS, BONGO and the chaplain are lined up to watch it take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God speed and bless you, son!</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ACE: </w:t>
        <w:tab/>
        <w:t>(</w:t>
      </w:r>
      <w:r>
        <w:rPr>
          <w:rFonts w:cs="Footlight MT Light" w:ascii="Footlight MT Light" w:hAnsi="Footlight MT Light"/>
          <w:i/>
          <w:sz w:val="22"/>
        </w:rPr>
        <w:t>In cockpit</w:t>
      </w:r>
      <w:r>
        <w:rPr>
          <w:rFonts w:cs="Footlight MT Light" w:ascii="Footlight MT Light" w:hAnsi="Footlight MT Light"/>
          <w:sz w:val="22"/>
        </w:rPr>
        <w:t>) All systems check.  Let’s get this cart up into the big black.  Ignition...chocks away... ‘Bye, Bongo.  ‘Bye, Spanners.  ‘Bye, Padre.  ‘Bye, Mellie.  Smoke me a kipper, I’ll be back for breakfa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LL: </w:t>
        <w:tab/>
        <w:t>‘Bye, 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prototype ship launches and moves aw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7 Int. Sleeping quarte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Inside a dim cabin.  RIMMER is asleep on the bottom bunk, LISTER is lying on the top bunk, and KRYTEN is standing with a fishing hat and a large net.  KRYTEN holds his finger to his lips as LISTER, wearing fishing lures in his hat, quietly gets out of bed and gets a tackle box from the corn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Lights!  (</w:t>
      </w:r>
      <w:r>
        <w:rPr>
          <w:rFonts w:cs="Footlight MT Light" w:ascii="Footlight MT Light" w:hAnsi="Footlight MT Light"/>
          <w:i/>
          <w:sz w:val="22"/>
        </w:rPr>
        <w:t>Room brighten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are you doing?</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Innocently</w:t>
      </w:r>
      <w:r>
        <w:rPr>
          <w:rFonts w:cs="Footlight MT Light" w:ascii="Footlight MT Light" w:hAnsi="Footlight MT Light"/>
          <w:sz w:val="22"/>
        </w:rPr>
        <w:t>) What are we do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s, what are you do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Just nipping down to the cinema, to catch the midnight movi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dressed like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Going to see Jaw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ou’re going fishing, aren’t you?  That ocean planet we passed two days ago.  You’re going fishing without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come off it, man.  Don’t be ridiculo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CAT walks in, also wearing fishing garb, although of a terribly fashionable sor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Hey, what are you doing with the lights on?  Come on, let’s get out of here before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don’t believe it.  All three of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s he talking abou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dunno.  For some reason he’s got this crazy, wacked-out idea that we’re all going on a fishing holid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A fishing holiday?!</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Picking up a note from the table, reading it</w:t>
      </w:r>
      <w:r>
        <w:rPr>
          <w:rFonts w:cs="Footlight MT Light" w:ascii="Footlight MT Light" w:hAnsi="Footlight MT Light"/>
          <w:sz w:val="22"/>
        </w:rPr>
        <w:t>) “Dear Rimmer, We have gone on a fishing holiday to the ocean planet we passed two days ago.  We tried to wake you but couldn’t.  See you in three weeks.  Lister, Kryten, and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 please, sir.  They forced me to do it.  I had no choi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y did you want to go without 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e didn’t want to go without you.  We just thought it wasn’t your scene.  I mean, fishing, that’s boring, isn’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love fishing!  The glow of the dawn, the line arcing into the wa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at’s it!  That’s exactly the reason we didn’t invite you. There’s no fis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That, at least, is true, sir.  We sent down a search probe and there is no marine life on the entire plane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e’re just gonna sit out on Starbug, dangle the rods over the side and have a few cans, you know, chill ou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 don’t believe anybody’d want to go on a fishing holiday where they know there’s no fish.</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hat, we used to do it all the time, back home.  We used to go down to the canal.  Never any fish in that!  We used to go condom fishing.  I swear!  One time I caught this two-pound black ribbed nobler!  It was about that big!  (</w:t>
      </w:r>
      <w:r>
        <w:rPr>
          <w:rFonts w:cs="Footlight MT Light" w:ascii="Footlight MT Light" w:hAnsi="Footlight MT Light"/>
          <w:i/>
          <w:sz w:val="22"/>
        </w:rPr>
        <w:t>Holds hands about half a meter   apart</w:t>
      </w:r>
      <w:r>
        <w:rPr>
          <w:rFonts w:cs="Footlight MT Light" w:ascii="Footlight MT Light" w:hAnsi="Footlight MT Light"/>
          <w:sz w:val="22"/>
        </w:rPr>
        <w: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hy didn’t you just say, “Dear Rimmer, We’re going on a fishing holiday and we don’t want you to co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See, that’s what I said we should say!</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o the Cat</w:t>
      </w:r>
      <w:r>
        <w:rPr>
          <w:rFonts w:cs="Footlight MT Light" w:ascii="Footlight MT Light" w:hAnsi="Footlight MT Light"/>
          <w:sz w:val="22"/>
        </w:rPr>
        <w:t>) Sh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 don’t know what it is about me.  All my life, it’s been the same old story.  It’s not easy, you know, to come in every night, look in that mirror, and see a guy nobody lik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ow do you think we feel?  We got to look at it all day!</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hushes the Cat</w:t>
      </w:r>
      <w:r>
        <w:rPr>
          <w:rFonts w:cs="Footlight MT Light" w:ascii="Footlight MT Light" w:hAnsi="Footlight MT Light"/>
          <w:sz w:val="22"/>
        </w:rPr>
        <w:t>.) Look, we just thought you wouldn’t want to com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I tried to be liked, god knows I tried.  I regaled you with amusing stories of when I was treasurer of the Hammond Organ Owners’ Society.  You never laugh.  I offer to talk you through my photo collection of 20</w:t>
      </w:r>
      <w:r>
        <w:rPr>
          <w:rFonts w:cs="Footlight MT Light" w:ascii="Footlight MT Light" w:hAnsi="Footlight MT Light"/>
          <w:sz w:val="22"/>
          <w:vertAlign w:val="superscript"/>
        </w:rPr>
        <w:t>th</w:t>
      </w:r>
      <w:r>
        <w:rPr>
          <w:rFonts w:cs="Footlight MT Light" w:ascii="Footlight MT Light" w:hAnsi="Footlight MT Light"/>
          <w:sz w:val="22"/>
        </w:rPr>
        <w:t xml:space="preserve"> century telegraph poles.  You’ve always got some excuse!  None of you like Morris dancing!  Would that break your hearts, every once in a while, the four of us getting our knees in the air -- the jingle of bells, the clonk of wood on wood?  But no, every time I suggest it you all pretend to be ill.</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ou’ve got it wrong, man.  We just thought you wouldn’t want to come.  Now we know you do, great, you can come.  The way you’re going on about it, it’s like some major conspiracy, we’ve been planning it for days.  We hav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Rea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ea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ll right, then, I’ll come.  I’ll just get changed.  Holly?</w:t>
      </w:r>
    </w:p>
    <w:p>
      <w:pPr>
        <w:pStyle w:val="Normal"/>
        <w:tabs>
          <w:tab w:val="clear" w:pos="720"/>
          <w:tab w:val="left" w:pos="1701" w:leader="none"/>
        </w:tabs>
        <w:jc w:val="both"/>
        <w:rPr/>
      </w:pPr>
      <w:r>
        <w:rPr>
          <w:rFonts w:cs="Footlight MT Light" w:ascii="Footlight MT Light" w:hAnsi="Footlight MT Light"/>
          <w:sz w:val="22"/>
        </w:rPr>
        <w:t xml:space="preserve">HOLLY: </w:t>
        <w:tab/>
        <w:t>(</w:t>
      </w:r>
      <w:r>
        <w:rPr>
          <w:rFonts w:cs="Footlight MT Light" w:ascii="Footlight MT Light" w:hAnsi="Footlight MT Light"/>
          <w:i/>
          <w:sz w:val="22"/>
        </w:rPr>
        <w:t>Appears on the screen wearing a fishing cap</w:t>
      </w:r>
      <w:r>
        <w:rPr>
          <w:rFonts w:cs="Footlight MT Light" w:ascii="Footlight MT Light" w:hAnsi="Footlight MT Light"/>
          <w:sz w:val="22"/>
        </w:rPr>
        <w:t>.) Oh, who woke him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8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leaves Red Dwarf and flies through sp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b/>
          <w:i/>
          <w:sz w:val="22"/>
        </w:rPr>
        <w:t>VO</w:t>
      </w:r>
      <w:r>
        <w:rPr>
          <w:rFonts w:cs="Footlight MT Light" w:ascii="Footlight MT Light" w:hAnsi="Footlight MT Light"/>
          <w:sz w:val="22"/>
        </w:rPr>
        <w:t>) Steady now, Kryten.</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b/>
          <w:i/>
          <w:sz w:val="22"/>
        </w:rPr>
        <w:t>VO</w:t>
      </w:r>
      <w:r>
        <w:rPr>
          <w:rFonts w:cs="Footlight MT Light" w:ascii="Footlight MT Light" w:hAnsi="Footlight MT Light"/>
          <w:sz w:val="22"/>
        </w:rPr>
        <w:t>) Yes, si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hift view to cockpit of Starbug, Kryten piloting, Rimmer sitting next to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Best to get there in one piece than to rush it and cause an accident, e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have passed my test, sir; I am a fully qualified pilot.</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Pointing</w:t>
      </w:r>
      <w:r>
        <w:rPr>
          <w:rFonts w:cs="Footlight MT Light" w:ascii="Footlight MT Light" w:hAnsi="Footlight MT Light"/>
          <w:sz w:val="22"/>
        </w:rPr>
        <w:t>) Mind that st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ha- That star is over two light years away, sir.  We’re nowhere near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ere’s no percentage in being a boy racer, Kryten.  Okay, you’ve passed your test -- Mind that plan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hich planet?</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Pointing</w:t>
      </w:r>
      <w:r>
        <w:rPr>
          <w:rFonts w:cs="Footlight MT Light" w:ascii="Footlight MT Light" w:hAnsi="Footlight MT Light"/>
          <w:sz w:val="22"/>
        </w:rPr>
        <w:t>) That plan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at’s- That’s the planet we’re heading to,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Excellent.  Excellent.  Plot an orbital course, we’ll be there in no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Yes, sir, I have done,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s, and get the second stage under 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already have done,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ut you haven’t correlated the data with the main computer banks, have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Yes, sir, I have,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know- You now your trouble,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hat,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re a g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Shift view to the back compartment, where Lister and the Cat are sea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Stupid.  Three weeks stuck with Captain Yaw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Look, it wasn’t my fault.  I could’ve sweet-talked our way out of it if you hadn’t’ve blown the whole gaff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Me?  What did I d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could’ve sweet-talked my way out of it, but oh, no, you had to come blundering in with your size 12’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You are so two-faced!  Why haven’t you got the guts just to tell the dude nobody likes him?</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Oh, yeah, great.  Brilliant.  What’m I supposed to say?  “Excuse me, man.  D’you know you’re about as popular as a horny dog at a Miss Lovely Legs competition?”</w:t>
      </w:r>
    </w:p>
    <w:p>
      <w:pPr>
        <w:pStyle w:val="Normal"/>
        <w:tabs>
          <w:tab w:val="clear" w:pos="720"/>
          <w:tab w:val="left" w:pos="1701" w:leader="none"/>
        </w:tabs>
        <w:jc w:val="both"/>
        <w:rPr/>
      </w:pPr>
      <w:r>
        <w:rPr>
          <w:rFonts w:cs="Footlight MT Light" w:ascii="Footlight MT Light" w:hAnsi="Footlight MT Light"/>
          <w:sz w:val="22"/>
        </w:rPr>
        <w:t xml:space="preserve">CAT: </w:t>
        <w:tab/>
        <w:t>That’s what I’d do!  I’d say -- (</w:t>
      </w:r>
      <w:r>
        <w:rPr>
          <w:rFonts w:cs="Footlight MT Light" w:ascii="Footlight MT Light" w:hAnsi="Footlight MT Light"/>
          <w:i/>
          <w:sz w:val="22"/>
        </w:rPr>
        <w:t>RIMMER walks in</w:t>
      </w:r>
      <w:r>
        <w:rPr>
          <w:rFonts w:cs="Footlight MT Light" w:ascii="Footlight MT Light" w:hAnsi="Footlight MT Light"/>
          <w:sz w:val="22"/>
        </w:rPr>
        <w:t>.) Hi, buddy, how’s it goin’?</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Agh, I just had to get out of there.  He’s driving me nuts!  I cannot stand front-seat drivers.  Well, come on, there’s not a lot going on in here.  We’re on holiday!  Let’s cheer things up a bit.  How ‘bout some music?  I’ve brought my Hammond CD’s with me.  How about “Reggie Wilson plays the Lift Music Classics?” (</w:t>
      </w:r>
      <w:r>
        <w:rPr>
          <w:rFonts w:cs="Footlight MT Light" w:ascii="Footlight MT Light" w:hAnsi="Footlight MT Light"/>
          <w:i/>
          <w:sz w:val="22"/>
        </w:rPr>
        <w:t>LISTER shakes his head</w:t>
      </w:r>
      <w:r>
        <w:rPr>
          <w:rFonts w:cs="Footlight MT Light" w:ascii="Footlight MT Light" w:hAnsi="Footlight MT Light"/>
          <w:sz w:val="22"/>
        </w:rPr>
        <w:t>.) What about “Sounds of the Supermarket:  20 Shopping Great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Has anyone seen the keys to the medical cabinet?  I feel a sudden urge to suffocate myself with a two-pound black ribbed nobl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t Reggie Wilson, please, Rimm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ou don’t like Reggie Wilson?  What?  Not even “Pop goes Delius” or “Funking up Wagn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prefer something slightly more melodious, like the long, drawn-out death rattle of a man suffering from terminal flatulenc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Come on, you bores.  Let’s do something.  How about we all sing campfire songs?  (</w:t>
      </w:r>
      <w:r>
        <w:rPr>
          <w:rFonts w:cs="Footlight MT Light" w:ascii="Footlight MT Light" w:hAnsi="Footlight MT Light"/>
          <w:i/>
          <w:sz w:val="22"/>
        </w:rPr>
        <w:t>Singing</w:t>
      </w:r>
      <w:r>
        <w:rPr>
          <w:rFonts w:cs="Footlight MT Light" w:ascii="Footlight MT Light" w:hAnsi="Footlight MT Light"/>
          <w:sz w:val="22"/>
        </w:rPr>
        <w:t>) Kumbaya, my Lord, Kumbaya -- Everyone!  Kryten!  -- Kumbaya, Kumbaya.</w:t>
      </w:r>
    </w:p>
    <w:p>
      <w:pPr>
        <w:pStyle w:val="Normal"/>
        <w:tabs>
          <w:tab w:val="clear" w:pos="720"/>
          <w:tab w:val="left" w:pos="1701" w:leader="none"/>
        </w:tabs>
        <w:jc w:val="both"/>
        <w:rPr/>
      </w:pPr>
      <w:r>
        <w:rPr>
          <w:rFonts w:cs="Footlight MT Light" w:ascii="Footlight MT Light" w:hAnsi="Footlight MT Light"/>
          <w:sz w:val="22"/>
        </w:rPr>
        <w:t xml:space="preserve">HOLLY: </w:t>
        <w:tab/>
        <w:t>(</w:t>
      </w:r>
      <w:r>
        <w:rPr>
          <w:rFonts w:cs="Footlight MT Light" w:ascii="Footlight MT Light" w:hAnsi="Footlight MT Light"/>
          <w:i/>
          <w:sz w:val="22"/>
        </w:rPr>
        <w:t>Appearing on the screen</w:t>
      </w:r>
      <w:r>
        <w:rPr>
          <w:rFonts w:cs="Footlight MT Light" w:ascii="Footlight MT Light" w:hAnsi="Footlight MT Light"/>
          <w:sz w:val="22"/>
        </w:rPr>
        <w:t>) Purple alert, purple aler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s a purple aler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Well, it’s sort of like, not as bad as a red alert, but a bit worse than a blue alert.  Kind of like a mauve alert, don’t want to say “mauve aler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lly!  Wipe the rabid foam from your chin and start agai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There’s some sort of disruption to the time-fabric continuum.  At least, I presume that’s what it is, it’s certainly got all the signs. There’s this big wibbly-wobbly swirly thing that’s headed straight towards us.</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Runs forward to cockpit.  To KRYTEN</w:t>
      </w:r>
      <w:r>
        <w:rPr>
          <w:rFonts w:cs="Footlight MT Light" w:ascii="Footlight MT Light" w:hAnsi="Footlight MT Light"/>
          <w:sz w:val="22"/>
        </w:rPr>
        <w:t>) What is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 don’t know, sir.  Whichever way I manoeuvre it follows us!  It seems to be locked in on us.  Wait -- there’s something coming out of it.  It’s going to hit us!  Collision cour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ACE</w:t>
      </w:r>
      <w:r>
        <w:rPr>
          <w:rFonts w:cs="Footlight MT Light" w:ascii="Footlight MT Light" w:hAnsi="Footlight MT Light"/>
          <w:sz w:val="22"/>
        </w:rPr>
        <w:t>’</w:t>
      </w:r>
      <w:r>
        <w:rPr>
          <w:rFonts w:cs="Arial" w:ascii="Arial" w:hAnsi="Arial"/>
          <w:sz w:val="22"/>
        </w:rPr>
        <w:t>s ship comes out of the swirly thing, headed straight for Starbug.  Alarms s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Good god!  Emergency, emergency!  Adopt crash procedure!</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Runs back to rear compartment</w:t>
      </w:r>
      <w:r>
        <w:rPr>
          <w:rFonts w:cs="Footlight MT Light" w:ascii="Footlight MT Light" w:hAnsi="Footlight MT Light"/>
          <w:sz w:val="22"/>
        </w:rPr>
        <w:t>.) Where’s the card?  Who’s got the ca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ca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e plastic card, the plastic card with the cartoons of the crash procedure on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Don’t panic, ma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t should be in the netting behind the seats.  Haven’t we got to sit behind a woman clutching a baby?  What’s the dri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ook, I know what i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it down, tuck your head between your legs and brace yourself.</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Bracing</w:t>
      </w:r>
      <w:r>
        <w:rPr>
          <w:rFonts w:cs="Footlight MT Light" w:ascii="Footlight MT Light" w:hAnsi="Footlight MT Light"/>
          <w:sz w:val="22"/>
        </w:rPr>
        <w:t>) Now wha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Then you open the in-flight magazine and start reading.  Thing is, the articles act as a sedative.  I mean, look at this:  “Contents List:  Salt, an Epicure’s Delight; Classic Wines of Estonia; Flemish Weaving the Traditional Way.” (</w:t>
      </w:r>
      <w:r>
        <w:rPr>
          <w:rFonts w:cs="Footlight MT Light" w:ascii="Footlight MT Light" w:hAnsi="Footlight MT Light"/>
          <w:i/>
          <w:sz w:val="22"/>
        </w:rPr>
        <w:t>To the CAT, whose head is lolling</w:t>
      </w:r>
      <w:r>
        <w:rPr>
          <w:rFonts w:cs="Footlight MT Light" w:ascii="Footlight MT Light" w:hAnsi="Footlight MT Light"/>
          <w:sz w:val="22"/>
        </w:rPr>
        <w:t>) Don’t fight it, man, let it take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How can you be so mind-bogglingly flippant?  Don’t you know what’s going to happen?  We’re going to cras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ou’ve got to stay calm!  It’s a well-known fact, the more relaxed you are, the less likely you are to be injur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Good luck, everybody, here it com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ACE</w:t>
      </w:r>
      <w:r>
        <w:rPr>
          <w:rFonts w:cs="Footlight MT Light" w:ascii="Footlight MT Light" w:hAnsi="Footlight MT Light"/>
          <w:sz w:val="22"/>
        </w:rPr>
        <w:t>’</w:t>
      </w:r>
      <w:r>
        <w:rPr>
          <w:rFonts w:cs="Arial" w:ascii="Arial" w:hAnsi="Arial"/>
          <w:sz w:val="22"/>
        </w:rPr>
        <w:t>s ship strikes Starbug a glancing bl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Reading</w:t>
      </w:r>
      <w:r>
        <w:rPr>
          <w:rFonts w:cs="Footlight MT Light" w:ascii="Footlight MT Light" w:hAnsi="Footlight MT Light"/>
          <w:sz w:val="22"/>
        </w:rPr>
        <w:t>) The ancient Egyptians were great believers in sal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w:t>
      </w:r>
      <w:r>
        <w:rPr>
          <w:rFonts w:cs="Footlight MT Light" w:ascii="Footlight MT Light" w:hAnsi="Footlight MT Light"/>
          <w:i/>
          <w:sz w:val="22"/>
        </w:rPr>
        <w:t>Reading</w:t>
      </w:r>
      <w:r>
        <w:rPr>
          <w:rFonts w:cs="Footlight MT Light" w:ascii="Footlight MT Light" w:hAnsi="Footlight MT Light"/>
          <w:sz w:val="22"/>
        </w:rPr>
        <w:t>) When most people think of classic wines, they are unlikely to consider the Estonian reds, yet Estonian grapes are among the fruitiest and most subtl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Reading</w:t>
      </w:r>
      <w:r>
        <w:rPr>
          <w:rFonts w:cs="Footlight MT Light" w:ascii="Footlight MT Light" w:hAnsi="Footlight MT Light"/>
          <w:sz w:val="22"/>
        </w:rPr>
        <w:t>) Since the beginning of the 13th century, Belgium has been the home of some of the most remarkable weaving to come out of northwest Europ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Starbug crashes on the ocean world below, crashing through a jagged pile of rock and landing in the water.  KRYTEN comes back to the others.  Only RIMMER is still in his seat; LISTER has been thrown behind some debris and the CAT is lying on the floor under more ju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s everyone all r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s, thank god, I’m fine.</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tanding up</w:t>
      </w:r>
      <w:r>
        <w:rPr>
          <w:rFonts w:cs="Footlight MT Light" w:ascii="Footlight MT Light" w:hAnsi="Footlight MT Light"/>
          <w:sz w:val="22"/>
        </w:rPr>
        <w:t>) Ca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Oh, it’s bad, buddy, it’s real bad.  (</w:t>
      </w:r>
      <w:r>
        <w:rPr>
          <w:rFonts w:cs="Footlight MT Light" w:ascii="Footlight MT Light" w:hAnsi="Footlight MT Light"/>
          <w:i/>
          <w:sz w:val="22"/>
        </w:rPr>
        <w:t>LISTER and RIMMER uncover him</w:t>
      </w:r>
      <w:r>
        <w:rPr>
          <w:rFonts w:cs="Footlight MT Light" w:ascii="Footlight MT Light" w:hAnsi="Footlight MT Light"/>
          <w:sz w:val="22"/>
        </w:rPr>
        <w:t>.) See what I mean?  (</w:t>
      </w:r>
      <w:r>
        <w:rPr>
          <w:rFonts w:cs="Footlight MT Light" w:ascii="Footlight MT Light" w:hAnsi="Footlight MT Light"/>
          <w:i/>
          <w:sz w:val="22"/>
        </w:rPr>
        <w:t>Points to his leg</w:t>
      </w:r>
      <w:r>
        <w:rPr>
          <w:rFonts w:cs="Footlight MT Light" w:ascii="Footlight MT Light" w:hAnsi="Footlight MT Light"/>
          <w:sz w:val="22"/>
        </w:rPr>
        <w:t>.) Red with apricot.  I look like a jerk.  I’m bleeding an unfashionable color.  If I’d known I was going to get my leg crushed I’d’ve worn white.  It goes with every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s anything broke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Yeah.  All the stitching’s come away, and the lining’s ripped.  Somebody, please, get me a tailo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Kryten, get the First Aid box.  We have to clean this up, make sure he doesn’t get gangre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Gangrene?  You think I might get gangre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y, that might work!  Green with apricot -- I think I could pull that off!</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t’s a break, sir.  Quite a bad one.  I’m going to have to snap the bone back into line, and there’s no anaesthetic.</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re, read the in-flight magazin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w:t>
      </w:r>
      <w:r>
        <w:rPr>
          <w:rFonts w:cs="Footlight MT Light" w:ascii="Footlight MT Light" w:hAnsi="Footlight MT Light"/>
          <w:i/>
          <w:sz w:val="22"/>
        </w:rPr>
        <w:t>Reading</w:t>
      </w:r>
      <w:r>
        <w:rPr>
          <w:rFonts w:cs="Footlight MT Light" w:ascii="Footlight MT Light" w:hAnsi="Footlight MT Light"/>
          <w:sz w:val="22"/>
        </w:rPr>
        <w:t>) “Salt:  an epicure’s delight.  The salt on a typ--” (</w:t>
      </w:r>
      <w:r>
        <w:rPr>
          <w:rFonts w:cs="Footlight MT Light" w:ascii="Footlight MT Light" w:hAnsi="Footlight MT Light"/>
          <w:i/>
          <w:sz w:val="22"/>
        </w:rPr>
        <w:t>His leg makes a cracking sound as Kryten sets it</w:t>
      </w:r>
      <w:r>
        <w:rPr>
          <w:rFonts w:cs="Footlight MT Light" w:ascii="Footlight MT Light" w:hAnsi="Footlight MT Light"/>
          <w:sz w:val="22"/>
        </w:rPr>
        <w:t>.) Oooh, my g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Did it hur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No, I’m talking about the article!  Have you done my leg y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lly, what’s the damag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LLY: </w:t>
        <w:tab/>
        <w:t>(</w:t>
      </w:r>
      <w:r>
        <w:rPr>
          <w:rFonts w:cs="Footlight MT Light" w:ascii="Footlight MT Light" w:hAnsi="Footlight MT Light"/>
          <w:i/>
          <w:sz w:val="22"/>
        </w:rPr>
        <w:t>Appearing on the screen, tilted 45 degrees clockwise</w:t>
      </w:r>
      <w:r>
        <w:rPr>
          <w:rFonts w:cs="Footlight MT Light" w:ascii="Footlight MT Light" w:hAnsi="Footlight MT Light"/>
          <w:sz w:val="22"/>
        </w:rPr>
        <w:t>) It doesn’t look good.  We’ve lost the port engine, the starboard engine’s packed up, the fuel line’s severed, we’re taking in water through the hull, we’ve lost the landing jets, half the electric’s out, and the elastic’s snapped on the furry di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does that mean in real term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Well, it means you got a more tasteful cockpit.  but unless you fix that starboard engine in the next 40 minutes we’re going to start sink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nything we can 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e could try to hire a dance band and get it to play “Abide With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going to have to go out there and fix the eng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don’t know anything about engin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Besides, there’s a 40-knot gale out there.  You’d have to be insane to even attempt it.  Only a fool or a hero would even consider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9 Ext. Ace</w:t>
      </w:r>
      <w:r>
        <w:rPr>
          <w:rFonts w:cs="Footlight MT Light" w:ascii="Footlight MT Light" w:hAnsi="Footlight MT Light"/>
          <w:sz w:val="22"/>
        </w:rPr>
        <w:t>’</w:t>
      </w:r>
      <w:r>
        <w:rPr>
          <w:rFonts w:cs="Arial" w:ascii="Arial" w:hAnsi="Arial"/>
          <w:sz w:val="22"/>
        </w:rPr>
        <w:t>s craf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10 Int. Ace</w:t>
      </w:r>
      <w:r>
        <w:rPr>
          <w:rFonts w:cs="Footlight MT Light" w:ascii="Footlight MT Light" w:hAnsi="Footlight MT Light"/>
          <w:sz w:val="22"/>
        </w:rPr>
        <w:t>’</w:t>
      </w:r>
      <w:r>
        <w:rPr>
          <w:rFonts w:cs="Arial" w:ascii="Arial" w:hAnsi="Arial"/>
          <w:sz w:val="22"/>
        </w:rPr>
        <w:t>s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Bingo!  Down there, they’ve ditched into the drink.  I’m bailing out, Compu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OMPUTER </w:t>
      </w:r>
    </w:p>
    <w:p>
      <w:pPr>
        <w:pStyle w:val="Normal"/>
        <w:tabs>
          <w:tab w:val="clear" w:pos="720"/>
          <w:tab w:val="left" w:pos="1701" w:leader="none"/>
        </w:tabs>
        <w:jc w:val="both"/>
        <w:rPr/>
      </w:pPr>
      <w:r>
        <w:rPr>
          <w:rFonts w:cs="Footlight MT Light" w:ascii="Footlight MT Light" w:hAnsi="Footlight MT Light"/>
          <w:sz w:val="22"/>
        </w:rPr>
        <w:t xml:space="preserve">VOICE: </w:t>
        <w:tab/>
        <w:t>(</w:t>
      </w:r>
      <w:r>
        <w:rPr>
          <w:rFonts w:cs="Footlight MT Light" w:ascii="Footlight MT Light" w:hAnsi="Footlight MT Light"/>
          <w:i/>
          <w:sz w:val="22"/>
        </w:rPr>
        <w:t>Just like HOLLY’s</w:t>
      </w:r>
      <w:r>
        <w:rPr>
          <w:rFonts w:cs="Footlight MT Light" w:ascii="Footlight MT Light" w:hAnsi="Footlight MT Light"/>
          <w:sz w:val="22"/>
        </w:rPr>
        <w:t>) But, Ace, it’s a suicide missio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CE: </w:t>
        <w:tab/>
        <w:t>I caused the smash, should apologise.  Only manners.  Bring her ‘round for another pa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OMPUTER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VOICE: </w:t>
        <w:tab/>
        <w:t>Please, Ace, don’t go.  I love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Stiff upper modem, old girl.  Smoke me a kipper, I’ll be back for breakfa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View shifts back to Starbug as ACE walks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ACE: </w:t>
        <w:tab/>
        <w:t>Name’s Commander Rimmer.  Arnold Rimmer.  Friends call me “Ace.”  I’ve come from another dimension.  Explain later.  But first of all, let’s get you out of this pit.  (</w:t>
      </w:r>
      <w:r>
        <w:rPr>
          <w:rFonts w:cs="Footlight MT Light" w:ascii="Footlight MT Light" w:hAnsi="Footlight MT Light"/>
          <w:i/>
          <w:sz w:val="22"/>
        </w:rPr>
        <w:t>To KRYTEN</w:t>
      </w:r>
      <w:r>
        <w:rPr>
          <w:rFonts w:cs="Footlight MT Light" w:ascii="Footlight MT Light" w:hAnsi="Footlight MT Light"/>
          <w:sz w:val="22"/>
        </w:rPr>
        <w:t>) What do they call you, mat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Uh, Kryten, sir.</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ACE: </w:t>
        <w:tab/>
        <w:t>Series 4000 mechanoid, am I right?  Salt of the Space Corps.  (</w:t>
      </w:r>
      <w:r>
        <w:rPr>
          <w:rFonts w:cs="Footlight MT Light" w:ascii="Footlight MT Light" w:hAnsi="Footlight MT Light"/>
          <w:i/>
          <w:sz w:val="22"/>
        </w:rPr>
        <w:t>To LISTER</w:t>
      </w:r>
      <w:r>
        <w:rPr>
          <w:rFonts w:cs="Footlight MT Light" w:ascii="Footlight MT Light" w:hAnsi="Footlight MT Light"/>
          <w:sz w:val="22"/>
        </w:rPr>
        <w:t>) Spann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E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I’m sorry, you reminded me of a fellow I once knew.  What’s your hand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ister.  Dave Lister.</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ACE: </w:t>
        <w:tab/>
        <w:t>Of course it is.  Put it there, Dave.  You look a gr3eat bloke to be in a scrape with.  (</w:t>
      </w:r>
      <w:r>
        <w:rPr>
          <w:rFonts w:cs="Footlight MT Light" w:ascii="Footlight MT Light" w:hAnsi="Footlight MT Light"/>
          <w:i/>
          <w:sz w:val="22"/>
        </w:rPr>
        <w:t>Looks at the CAT</w:t>
      </w:r>
      <w:r>
        <w:rPr>
          <w:rFonts w:cs="Footlight MT Light" w:ascii="Footlight MT Light" w:hAnsi="Footlight MT Light"/>
          <w:sz w:val="22"/>
        </w:rPr>
        <w:t>) What about the guy in the sharp su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 hasn’t got a name; we just call him Ca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ACE: </w:t>
        <w:tab/>
        <w:t>Looks like you bought yourself a broken leg there, Cat.  I love the Cuban heels.  (</w:t>
      </w:r>
      <w:r>
        <w:rPr>
          <w:rFonts w:cs="Footlight MT Light" w:ascii="Footlight MT Light" w:hAnsi="Footlight MT Light"/>
          <w:i/>
          <w:sz w:val="22"/>
        </w:rPr>
        <w:t>Looks at HOLLY</w:t>
      </w:r>
      <w:r>
        <w:rPr>
          <w:rFonts w:cs="Footlight MT Light" w:ascii="Footlight MT Light" w:hAnsi="Footlight MT Light"/>
          <w:sz w:val="22"/>
        </w:rPr>
        <w:t>.) Who’s the beautifully  delicious, stunningly gorgeous computer?</w:t>
      </w:r>
    </w:p>
    <w:p>
      <w:pPr>
        <w:pStyle w:val="Normal"/>
        <w:tabs>
          <w:tab w:val="clear" w:pos="720"/>
          <w:tab w:val="left" w:pos="1701" w:leader="none"/>
        </w:tabs>
        <w:jc w:val="both"/>
        <w:rPr/>
      </w:pPr>
      <w:r>
        <w:rPr>
          <w:rFonts w:cs="Footlight MT Light" w:ascii="Footlight MT Light" w:hAnsi="Footlight MT Light"/>
          <w:sz w:val="22"/>
        </w:rPr>
        <w:t xml:space="preserve">HOLLY: </w:t>
        <w:tab/>
        <w:t>Holly.  (</w:t>
      </w:r>
      <w:r>
        <w:rPr>
          <w:rFonts w:cs="Footlight MT Light" w:ascii="Footlight MT Light" w:hAnsi="Footlight MT Light"/>
          <w:i/>
          <w:sz w:val="22"/>
        </w:rPr>
        <w:t>Swoons off side of screen</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walks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CE: </w:t>
        <w:tab/>
        <w:t xml:space="preserve">My god, it’s me, only much more handsome!  Well, looks like I’m superfluous.  Old Arnie’ll have you out of here in no time!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s a hologram.  He can’t touch anything.</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ACE: </w:t>
        <w:tab/>
        <w:t>(</w:t>
      </w:r>
      <w:r>
        <w:rPr>
          <w:rFonts w:cs="Footlight MT Light" w:ascii="Footlight MT Light" w:hAnsi="Footlight MT Light"/>
          <w:i/>
          <w:sz w:val="22"/>
        </w:rPr>
        <w:t>To RIMMER</w:t>
      </w:r>
      <w:r>
        <w:rPr>
          <w:rFonts w:cs="Footlight MT Light" w:ascii="Footlight MT Light" w:hAnsi="Footlight MT Light"/>
          <w:sz w:val="22"/>
        </w:rPr>
        <w:t>) Dead.  eh?  Well, commiseration’s, old man.  What a crashing bore that must b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re 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ACE: </w:t>
        <w:tab/>
        <w:t>Don’t quite understand the science, but it’s got something to do with us living identical lives up until a certain point, where a decision was made, and you went one way, I went the other.  (</w:t>
      </w:r>
      <w:r>
        <w:rPr>
          <w:rFonts w:cs="Footlight MT Light" w:ascii="Footlight MT Light" w:hAnsi="Footlight MT Light"/>
          <w:i/>
          <w:sz w:val="22"/>
        </w:rPr>
        <w:t>To all</w:t>
      </w:r>
      <w:r>
        <w:rPr>
          <w:rFonts w:cs="Footlight MT Light" w:ascii="Footlight MT Light" w:hAnsi="Footlight MT Light"/>
          <w:sz w:val="22"/>
        </w:rPr>
        <w:t>) Still, can’t hang around chin-wagging all day.  Let’s get this box up into the air, shall we?  What’s your plan, Ar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haven’t got on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CE: </w:t>
        <w:tab/>
        <w:t>Okay, right, well, um... I suggest this:  the starboard engine is repairable, but it’s a two-man job.  Any volunteer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eah, okay, count me in.  I’ve got a window in my schedule this afternoo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CE: </w:t>
        <w:tab/>
        <w:t>Not so fast, Davy boy, you leapt in so quick you didn’t give Arnie here a chance to speak.  He was just about to volunteer, weren’t you, Ar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 I wasn’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CE: </w:t>
        <w:tab/>
        <w:t xml:space="preserve">Okay, well, um, let’s get cracking, shall we, Dave?  What’s the starboard engine’s thrust-to-input ratio, Arn?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hat’s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Well, you can work it out:  what’s the craft’s inertia rat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don’t k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Well, what’s the p.s.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don’t know!</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CE: </w:t>
        <w:tab/>
        <w:t>Oh.  Okay, we’ll work it out when we get there, shall we?  Come on, Dave, better grab a brolly, there’s a bit of a drizzle outside.</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To ACE</w:t>
      </w:r>
      <w:r>
        <w:rPr>
          <w:rFonts w:cs="Footlight MT Light" w:ascii="Footlight MT Light" w:hAnsi="Footlight MT Light"/>
          <w:sz w:val="22"/>
        </w:rPr>
        <w:t>) Sir, can I have a word in priva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Of course, old friend!  Excuse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CE and KRYTEN move into the cockpit and KRYTEN closes the door af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What’s the prob, Kryters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ell, I have a limited understanding of medicine, sir, but it’s plainly obvious even to me that your left arm is broken in several plac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Took a bit of a tumble in the landing.  It’s only a scratc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 cannot allow you to go out in this storm, sir.  Not with your arm in that condition.  I must insist you allow me to go in your plac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ACE: </w:t>
        <w:tab/>
        <w:t>I see.  (</w:t>
      </w:r>
      <w:r>
        <w:rPr>
          <w:rFonts w:cs="Footlight MT Light" w:ascii="Footlight MT Light" w:hAnsi="Footlight MT Light"/>
          <w:i/>
          <w:sz w:val="22"/>
        </w:rPr>
        <w:t>Turns away from KRYTEN</w:t>
      </w:r>
      <w:r>
        <w:rPr>
          <w:rFonts w:cs="Footlight MT Light" w:ascii="Footlight MT Light" w:hAnsi="Footlight MT Light"/>
          <w:sz w:val="22"/>
        </w:rPr>
        <w:t>.) The Series 4000 isn’t waterproof, i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at’s besides the point, sir.</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ACE: </w:t>
        <w:tab/>
        <w:t>Look, I’ll tell you what we’ll do.  (</w:t>
      </w:r>
      <w:r>
        <w:rPr>
          <w:rFonts w:cs="Footlight MT Light" w:ascii="Footlight MT Light" w:hAnsi="Footlight MT Light"/>
          <w:i/>
          <w:sz w:val="22"/>
        </w:rPr>
        <w:t>Turns around and punches KRYTEN, who falls into the pilot’s seat</w:t>
      </w:r>
      <w:r>
        <w:rPr>
          <w:rFonts w:cs="Footlight MT Light" w:ascii="Footlight MT Light" w:hAnsi="Footlight MT Light"/>
          <w:sz w:val="22"/>
        </w:rPr>
        <w:t>.) Sorry, old chum, no option.  (</w:t>
      </w:r>
      <w:r>
        <w:rPr>
          <w:rFonts w:cs="Footlight MT Light" w:ascii="Footlight MT Light" w:hAnsi="Footlight MT Light"/>
          <w:i/>
          <w:sz w:val="22"/>
        </w:rPr>
        <w:t>Returns to the aft compartment</w:t>
      </w:r>
      <w:r>
        <w:rPr>
          <w:rFonts w:cs="Footlight MT Light" w:ascii="Footlight MT Light" w:hAnsi="Footlight MT Light"/>
          <w:sz w:val="22"/>
        </w:rPr>
        <w:t xml:space="preserve">.) Arnie, Kryten’s taken a bit of a whack.  I want you to rewire his circuitry and bring him back on-line.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H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You don’t know how to do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ACE: </w:t>
        <w:tab/>
        <w:t>(</w:t>
      </w:r>
      <w:r>
        <w:rPr>
          <w:rFonts w:cs="Footlight MT Light" w:ascii="Footlight MT Light" w:hAnsi="Footlight MT Light"/>
          <w:i/>
          <w:sz w:val="22"/>
        </w:rPr>
        <w:t>Turning away</w:t>
      </w:r>
      <w:r>
        <w:rPr>
          <w:rFonts w:cs="Footlight MT Light" w:ascii="Footlight MT Light" w:hAnsi="Footlight MT Light"/>
          <w:sz w:val="22"/>
        </w:rPr>
        <w:t>) Come on, Dave, let’s catch a breath of fresh air.  (</w:t>
      </w:r>
      <w:r>
        <w:rPr>
          <w:rFonts w:cs="Footlight MT Light" w:ascii="Footlight MT Light" w:hAnsi="Footlight MT Light"/>
          <w:i/>
          <w:sz w:val="22"/>
        </w:rPr>
        <w:t>To RIMMER</w:t>
      </w:r>
      <w:r>
        <w:rPr>
          <w:rFonts w:cs="Footlight MT Light" w:ascii="Footlight MT Light" w:hAnsi="Footlight MT Light"/>
          <w:sz w:val="22"/>
        </w:rPr>
        <w:t>) Smoke me a kipper -- can you do that?  -- I’ll be back for breakfa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ACE and LISTER head out, and RIMMER gives ACE</w:t>
      </w:r>
      <w:r>
        <w:rPr>
          <w:rFonts w:cs="Footlight MT Light" w:ascii="Footlight MT Light" w:hAnsi="Footlight MT Light"/>
          <w:sz w:val="22"/>
        </w:rPr>
        <w:t>’</w:t>
      </w:r>
      <w:r>
        <w:rPr>
          <w:rFonts w:cs="Arial" w:ascii="Arial" w:hAnsi="Arial"/>
          <w:sz w:val="22"/>
        </w:rPr>
        <w:t>s back a middle-finger salu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1 Ex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Cut to outside, in a raging storm, where LISTER and ACE are standing on a sort of catwalk along Starbug</w:t>
      </w:r>
      <w:r>
        <w:rPr>
          <w:rFonts w:cs="Footlight MT Light" w:ascii="Footlight MT Light" w:hAnsi="Footlight MT Light"/>
          <w:sz w:val="22"/>
        </w:rPr>
        <w:t>’</w:t>
      </w:r>
      <w:r>
        <w:rPr>
          <w:rFonts w:cs="Arial" w:ascii="Arial" w:hAnsi="Arial"/>
          <w:sz w:val="22"/>
        </w:rPr>
        <w:t>s hu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ACE: </w:t>
        <w:tab/>
        <w:t>(</w:t>
      </w:r>
      <w:r>
        <w:rPr>
          <w:rFonts w:cs="Footlight MT Light" w:ascii="Footlight MT Light" w:hAnsi="Footlight MT Light"/>
          <w:i/>
          <w:sz w:val="22"/>
        </w:rPr>
        <w:t>Shouting</w:t>
      </w:r>
      <w:r>
        <w:rPr>
          <w:rFonts w:cs="Footlight MT Light" w:ascii="Footlight MT Light" w:hAnsi="Footlight MT Light"/>
          <w:sz w:val="22"/>
        </w:rPr>
        <w:t>) What’s your favourite music, D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E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Keeps your spirits up if you  sing a so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like rasta  Billy Ska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R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cries out as he slips and falls through the railing.  He grabs the rail and hangs off the side of the catwalk.  ACE dangles his broken left arm down to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ACE: </w:t>
        <w:tab/>
        <w:t>Grab my arm, Dave!  Grab my arm!  (</w:t>
      </w:r>
      <w:r>
        <w:rPr>
          <w:rFonts w:cs="Footlight MT Light" w:ascii="Footlight MT Light" w:hAnsi="Footlight MT Light"/>
          <w:i/>
          <w:sz w:val="22"/>
        </w:rPr>
        <w:t>LISTER does, and hauls himself back up</w:t>
      </w:r>
      <w:r>
        <w:rPr>
          <w:rFonts w:cs="Footlight MT Light" w:ascii="Footlight MT Light" w:hAnsi="Footlight MT Light"/>
          <w:sz w:val="22"/>
        </w:rPr>
        <w:t>.) ‘Fraid I’m going to have to do something a bit sissy now: black out.  (</w:t>
      </w:r>
      <w:r>
        <w:rPr>
          <w:rFonts w:cs="Footlight MT Light" w:ascii="Footlight MT Light" w:hAnsi="Footlight MT Light"/>
          <w:i/>
          <w:sz w:val="22"/>
        </w:rPr>
        <w:t>Slumps against LISTER for about three seconds</w:t>
      </w:r>
      <w:r>
        <w:rPr>
          <w:rFonts w:cs="Footlight MT Light" w:ascii="Footlight MT Light" w:hAnsi="Footlight MT Light"/>
          <w:sz w:val="22"/>
        </w:rPr>
        <w:t>.) Sorry about that!  Let’s get cracking!  (</w:t>
      </w:r>
      <w:r>
        <w:rPr>
          <w:rFonts w:cs="Footlight MT Light" w:ascii="Footlight MT Light" w:hAnsi="Footlight MT Light"/>
          <w:i/>
          <w:sz w:val="22"/>
        </w:rPr>
        <w:t>Singing</w:t>
      </w:r>
      <w:r>
        <w:rPr>
          <w:rFonts w:cs="Footlight MT Light" w:ascii="Footlight MT Light" w:hAnsi="Footlight MT Light"/>
          <w:sz w:val="22"/>
        </w:rPr>
        <w:t>) Whether you like rasta, Billy -- Go on, Dave, sing that song!</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inging</w:t>
      </w:r>
      <w:r>
        <w:rPr>
          <w:rFonts w:cs="Footlight MT Light" w:ascii="Footlight MT Light" w:hAnsi="Footlight MT Light"/>
          <w:sz w:val="22"/>
        </w:rPr>
        <w:t>) Whether you like OBrasta,  Bi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2 Int. Starbug rear sec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w:t>
      </w:r>
      <w:r>
        <w:rPr>
          <w:rFonts w:cs="Footlight MT Light" w:ascii="Footlight MT Light" w:hAnsi="Footlight MT Light"/>
          <w:i/>
          <w:sz w:val="22"/>
        </w:rPr>
        <w:t>Muttering</w:t>
      </w:r>
      <w:r>
        <w:rPr>
          <w:rFonts w:cs="Footlight MT Light" w:ascii="Footlight MT Light" w:hAnsi="Footlight MT Light"/>
          <w:sz w:val="22"/>
        </w:rPr>
        <w:t>) Paisley with stripes.  That’s nice.  Green anoraks with fuzzy collars, they’re gre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 sir!  He’s delirio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Oh, rubber trousers, held down with bicycle clips.  Wow!</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Commander Rimmer!” I ask you.  “Ace!” Barf city.  I bet you anything he wears women’s underwear.  They’re all the same, this type, you know, Hurly-burly, rough-n-tumble macho marines in public, and behind closed doors he’ll be parading up and down in taffeta ballgowns, drinking mint juleps, whipping the housebo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r, he’s you!  It’s just that your lives diverged at a certain point in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s, I went into the gents and he went the other wa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 assume, sir, you are making fatuous references to his sexuality.  If I may point out, if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CE and RIMMER come in, jubilant, and do a little celebratory dance like professional athletes sometimes do after winning a mat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s!  We did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A wooga, a wooga, a wah, a wah, a wooga, a wooga, a wah!</w:t>
      </w:r>
    </w:p>
    <w:p>
      <w:pPr>
        <w:pStyle w:val="Normal"/>
        <w:tabs>
          <w:tab w:val="clear" w:pos="720"/>
          <w:tab w:val="left" w:pos="1701" w:leader="none"/>
        </w:tabs>
        <w:jc w:val="both"/>
        <w:rPr/>
      </w:pPr>
      <w:r>
        <w:rPr>
          <w:rFonts w:cs="Footlight MT Light" w:ascii="Footlight MT Light" w:hAnsi="Footlight MT Light"/>
          <w:sz w:val="22"/>
        </w:rPr>
        <w:t xml:space="preserve">ACE: </w:t>
        <w:tab/>
        <w:t>(</w:t>
      </w:r>
      <w:r>
        <w:rPr>
          <w:rFonts w:cs="Footlight MT Light" w:ascii="Footlight MT Light" w:hAnsi="Footlight MT Light"/>
          <w:i/>
          <w:sz w:val="22"/>
        </w:rPr>
        <w:t>To LISTER</w:t>
      </w:r>
      <w:r>
        <w:rPr>
          <w:rFonts w:cs="Footlight MT Light" w:ascii="Footlight MT Light" w:hAnsi="Footlight MT Light"/>
          <w:sz w:val="22"/>
        </w:rPr>
        <w:t>) What a team!  How you got that housing clear I’ll never k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ome on, Ace, it was you!  I could never have reconnected that fuel lin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CE: </w:t>
        <w:tab/>
        <w:t>Well, I wouldn’t have been able to do it if you hadn’t been holding my ankl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ell how could you hang upside down and fix the starboard engine?  It was totally brut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What a tea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a team!</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Now I know where I’ve seen you two!  Weren’t you the double-action centrefold in July’s issue of “Big Boys in Boot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CE: </w:t>
        <w:tab/>
        <w:t>Now, look here, Arnie.  You can say what you like about me, but I won’t hear a word against Skipper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kipp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A man like him deserves a nickname.  I thought “Skipper” sat rather well.</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ce and Skipper?” You sound like a kid’s TV series about a boy and his bush kangaro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CE: </w:t>
        <w:tab/>
        <w:t>Don’t listen to him, Skipper.  Let’s get this tea chest back up into the stars and back to the small rouge one, e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eah, the sooner we get back the sooner you two can climb into a nice, hot, soapy bath and play “spot the submar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r -- the Cat -- I don’t think he’s going to last much long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CAT is on the floor, all four limbs in the air.  View changes to Starbug landing inside Red Dwarf, then the CAT being wheeled along on a gurn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Bry  nylon underwear.  Sock suspenders.  Suits with cardiga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 sir, he’s delirious!  His leg’s all swollen.  I- I think he may lose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ose his le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fear so.  The operation to save it is beyond my experti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Lose my leg?  Hey, that’s terrible.  None of my suits will f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CE: </w:t>
        <w:tab/>
        <w:t>Kryten, I’ll need 500 cc’s of corticoadrenaline, two pints of plasma, a laser scalpel, and some kind of tissue sample a microboliton  will do.</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Disgusted</w:t>
      </w:r>
      <w:r>
        <w:rPr>
          <w:rFonts w:cs="Footlight MT Light" w:ascii="Footlight MT Light" w:hAnsi="Footlight MT Light"/>
          <w:sz w:val="22"/>
        </w:rPr>
        <w:t>) Oh, my go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CE: </w:t>
        <w:tab/>
        <w:t>Field microsurgery:  all part of basic training in the Space Corps Special Service.  I’ll go scrub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ll go and throw up.</w:t>
      </w:r>
    </w:p>
    <w:p>
      <w:pPr>
        <w:pStyle w:val="Normal"/>
        <w:tabs>
          <w:tab w:val="clear" w:pos="720"/>
          <w:tab w:val="left" w:pos="1701" w:leader="none"/>
        </w:tabs>
        <w:jc w:val="both"/>
        <w:rPr/>
      </w:pPr>
      <w:r>
        <w:rPr>
          <w:rFonts w:cs="Arial" w:ascii="Arial" w:hAnsi="Arial"/>
          <w:sz w:val="22"/>
        </w:rPr>
        <w:t>Fade to view of LISTER and RIMMER</w:t>
      </w:r>
      <w:r>
        <w:rPr>
          <w:rFonts w:cs="Footlight MT Light" w:ascii="Footlight MT Light" w:hAnsi="Footlight MT Light"/>
          <w:sz w:val="22"/>
        </w:rPr>
        <w:t>’</w:t>
      </w:r>
      <w:r>
        <w:rPr>
          <w:rFonts w:cs="Arial" w:ascii="Arial" w:hAnsi="Arial"/>
          <w:sz w:val="22"/>
        </w:rPr>
        <w:t>s cabin.  RIMMER is there, and LISTER walks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w’s the C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Oh, Ace did it.  Cat’s fine now, he’s just sitting up in bed looking through some swatches.  Trying to find the material he likes for his dressings.  I don’t know how Ace does it.  He’s been on his feet for 36 hours, he’s still laughing and joking.  What a guy.  He’s just nipped off to teach Kryten how to play the piano.  Amazing du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o, is it simple registry office, or a full church do for you tw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don’t understand your attitude, Rimmer.  He’s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He’s not me, I’m me.  He’s a me who had all the luck, all the chances.  all the breaks that I never go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No, it was just a single incident.  And your lives went off in completely different directions.  It’s incredible to think that one decision in your childhood could produce such drastically different peopl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Right.  He probably got to go to some really great school, while I was lumbered with Io House.  He got to meet all the right people, greased his way up the old boy network, towel-flicked his way into the Space Corps, Masonic-handshook his way into flight school, and brown-tongued his way up the rank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ou’d think you’d be pleased that somewhere, in some other dimension, there’s another you, another you doing really well for himself.</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Oh, come on.  How’d you feel if some git arrived from another dimension, another Lister, with wall-to-wall charisma and a Ph.D.  in being handsome and wonderfu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y, man, I am that List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No, come on, how would you feel if there was another Lister doing a hell of a lot better that you a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There is!  Ace knows him.  That’s why he called me Spanners when he first came in.  In Ace’s dimension, he’s a flight engineer in the Space Corps, married to Christine Kochanski, twin boys, Jim and Bexon.  I made up for him!  Whatever he did that I didn’t, he deserves the lot.  For me it makes sense, him having all this stuff.  To think that in every dimension, every possibility is played out -- hell, there’s probably a really, really weird dimension where you’re better-looking than 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ll, it just makes me bitter.  You know I’ve always had this thing about not getting the breaks.  Well, there’s living proof of what I could’ve achieved if I’d gotten the one he got.</w:t>
      </w:r>
    </w:p>
    <w:p>
      <w:pPr>
        <w:pStyle w:val="Normal"/>
        <w:tabs>
          <w:tab w:val="clear" w:pos="720"/>
          <w:tab w:val="left" w:pos="1701" w:leader="none"/>
        </w:tabs>
        <w:jc w:val="both"/>
        <w:rPr/>
      </w:pPr>
      <w:r>
        <w:rPr>
          <w:rFonts w:cs="Footlight MT Light" w:ascii="Footlight MT Light" w:hAnsi="Footlight MT Light"/>
          <w:sz w:val="22"/>
        </w:rPr>
        <w:t xml:space="preserve">ACE: </w:t>
        <w:tab/>
        <w:t>(</w:t>
      </w:r>
      <w:r>
        <w:rPr>
          <w:rFonts w:cs="Footlight MT Light" w:ascii="Footlight MT Light" w:hAnsi="Footlight MT Light"/>
          <w:i/>
          <w:sz w:val="22"/>
        </w:rPr>
        <w:t>Calling in from corridor</w:t>
      </w:r>
      <w:r>
        <w:rPr>
          <w:rFonts w:cs="Footlight MT Light" w:ascii="Footlight MT Light" w:hAnsi="Footlight MT Light"/>
          <w:sz w:val="22"/>
        </w:rPr>
        <w:t>) Skipper, got a m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Go on, he’s probably picked a r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goes out to the corridor, where ACE is just finishing sewing up his own left ar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CE: </w:t>
        <w:tab/>
        <w:t>Skipper, I’ve decided I’m not going to st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CE: </w:t>
        <w:tab/>
        <w:t>Him and me.  It would never work.  I just can’t stand to be near the man.  To see myself so warped, so bitter, so weasely.  The man’s a magg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where’re you going to g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CE: </w:t>
        <w:tab/>
        <w:t>Just out there.  I can’t go back, But there’s a billion other realities to explore.  A billion other Arnold Rimmers to meet.  Maybe somewhere there’s one who’s more of a pain in the butt than him.  But I doubt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ell, good luck, man.  And, look, don’t be too hard on Rimmer.  You got the break, he didn’t.  He’s just bitter.</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ACE: </w:t>
        <w:tab/>
        <w:t>D’you know what that break was?  At the age of seven, one of us was kept back a year, the other wasn’t.  (</w:t>
      </w:r>
      <w:r>
        <w:rPr>
          <w:rFonts w:cs="Footlight MT Light" w:ascii="Footlight MT Light" w:hAnsi="Footlight MT Light"/>
          <w:i/>
          <w:sz w:val="22"/>
        </w:rPr>
        <w:t>Gestures to knot on his arm stitches</w:t>
      </w:r>
      <w:r>
        <w:rPr>
          <w:rFonts w:cs="Footlight MT Light" w:ascii="Footlight MT Light" w:hAnsi="Footlight MT Light"/>
          <w:sz w:val="22"/>
        </w:rPr>
        <w:t>.) Put your finger on that, will you, Skipper?  (</w:t>
      </w:r>
      <w:r>
        <w:rPr>
          <w:rFonts w:cs="Footlight MT Light" w:ascii="Footlight MT Light" w:hAnsi="Footlight MT Light"/>
          <w:i/>
          <w:sz w:val="22"/>
        </w:rPr>
        <w:t>Tugs sharply on thread and breaks it</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nd that’s the only difference?  Rimmer went down a year, and you stayed up?</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CE: </w:t>
        <w:tab/>
        <w:t>No, I was the one who went down a year.  By his terms, he got the break.  But being kept down a year made me.  The humiliation... Being the tallest boy in the class by a clear foot.  It changed me, made me buckle down, made me fight back.  And I’ve been fighting back ever si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ile he spent the rest of his life making excus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CE: </w:t>
        <w:tab/>
        <w:t>Maybe he’s right.  Maybe I did get the lucky break... I’ll grab my things and be off, Dave.  Smoke me a kipper, Skipper, I’ll be back for breakfa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CE walks off along the corridor.  We shift to see RIMMER hunched over next to a robot arm which is holding a line attached to something big suspended over a door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Ha, hah.  (</w:t>
      </w:r>
      <w:r>
        <w:rPr>
          <w:rFonts w:cs="Footlight MT Light" w:ascii="Footlight MT Light" w:hAnsi="Footlight MT Light"/>
          <w:i/>
          <w:sz w:val="22"/>
        </w:rPr>
        <w:t>To robot arm</w:t>
      </w:r>
      <w:r>
        <w:rPr>
          <w:rFonts w:cs="Footlight MT Light" w:ascii="Footlight MT Light" w:hAnsi="Footlight MT Light"/>
          <w:sz w:val="22"/>
        </w:rPr>
        <w:t>) Ready?  (</w:t>
      </w:r>
      <w:r>
        <w:rPr>
          <w:rFonts w:cs="Footlight MT Light" w:ascii="Footlight MT Light" w:hAnsi="Footlight MT Light"/>
          <w:i/>
          <w:sz w:val="22"/>
        </w:rPr>
        <w:t>Arm nods up and down</w:t>
      </w:r>
      <w:r>
        <w:rPr>
          <w:rFonts w:cs="Footlight MT Light" w:ascii="Footlight MT Light" w:hAnsi="Footlight MT Light"/>
          <w:sz w:val="22"/>
        </w:rPr>
        <w:t>.) I’ll smoke him a smegging kipp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CE passes through the rigged door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robot arm pulls the line, and nothing happens.  ACE looks up over the doorway at the big object still suspended there and shakes his head.  Closing shot is ACE</w:t>
      </w:r>
      <w:r>
        <w:rPr>
          <w:rFonts w:cs="Footlight MT Light" w:ascii="Footlight MT Light" w:hAnsi="Footlight MT Light"/>
          <w:sz w:val="22"/>
        </w:rPr>
        <w:t>’</w:t>
      </w:r>
      <w:r>
        <w:rPr>
          <w:rFonts w:cs="Arial" w:ascii="Arial" w:hAnsi="Arial"/>
          <w:sz w:val="22"/>
        </w:rPr>
        <w:t>s craft leaving Red Dwarf to the accompaniment of another Top Gun the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CE: </w:t>
        <w:tab/>
        <w:t>In the decades that followed, Ace Rimmer searched countess realities and met thousands of different Arnold Rimmers.  However he never encountered an Arnold Rimmer as deeply sad and worthless as the one he’d met aboard Red Dwarf.  His impossible search continu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S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VOICE:</w:t>
        <w:tab/>
        <w:t>It’s Wednesday night; it’s amateur Hammond organ recital night.  Okay, take it away, skut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end theme song is played as on a Hammond organ, rather stylised, with plenty of repetitive background and no voca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The End</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Additional credits:</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Mrs. Rimmer  </w:t>
      </w:r>
      <w:r>
        <w:rPr>
          <w:rFonts w:cs="Arial" w:ascii="Arial" w:hAnsi="Arial"/>
          <w:caps/>
          <w:sz w:val="22"/>
        </w:rPr>
        <w:t>Kalli Greenwood</w:t>
      </w:r>
    </w:p>
    <w:p>
      <w:pPr>
        <w:pStyle w:val="Normal"/>
        <w:tabs>
          <w:tab w:val="clear" w:pos="720"/>
          <w:tab w:val="left" w:pos="1701" w:leader="none"/>
        </w:tabs>
        <w:jc w:val="center"/>
        <w:rPr>
          <w:rFonts w:ascii="Arial" w:hAnsi="Arial" w:cs="Arial"/>
          <w:caps/>
          <w:sz w:val="22"/>
        </w:rPr>
      </w:pPr>
      <w:r>
        <w:rPr>
          <w:sz w:val="22"/>
        </w:rPr>
        <w:t xml:space="preserve">Young Rimmer  </w:t>
      </w:r>
      <w:r>
        <w:rPr>
          <w:rFonts w:cs="Arial" w:ascii="Arial" w:hAnsi="Arial"/>
          <w:caps/>
          <w:sz w:val="22"/>
        </w:rPr>
        <w:t>Simon Gaffney</w:t>
      </w:r>
    </w:p>
    <w:p>
      <w:pPr>
        <w:pStyle w:val="Normal"/>
        <w:tabs>
          <w:tab w:val="clear" w:pos="720"/>
          <w:tab w:val="left" w:pos="1701" w:leader="none"/>
        </w:tabs>
        <w:jc w:val="center"/>
        <w:rPr>
          <w:rFonts w:ascii="Arial" w:hAnsi="Arial" w:cs="Arial"/>
          <w:caps/>
          <w:sz w:val="22"/>
        </w:rPr>
      </w:pPr>
      <w:r>
        <w:rPr>
          <w:rFonts w:cs="Arial" w:ascii="Arial" w:hAnsi="Arial"/>
          <w:caps/>
          <w:sz w:val="22"/>
        </w:rPr>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Footlight MT Light" w:ascii="Footlight MT Light" w:hAnsi="Footlight MT Light"/>
        <w:sz w:val="18"/>
      </w:rPr>
      <w:t>“</w:t>
    </w:r>
    <w:r>
      <w:rPr>
        <w:rFonts w:cs="Arial" w:ascii="Arial" w:hAnsi="Arial"/>
        <w:sz w:val="18"/>
      </w:rPr>
      <w:t>Dimension Jump</w:t>
    </w:r>
    <w:r>
      <w:rPr>
        <w:rFonts w:cs="Footlight MT Light" w:ascii="Footlight MT Light" w:hAnsi="Footlight MT Light"/>
        <w:sz w:val="18"/>
      </w:rPr>
      <w:t>”</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r>
      <w:rPr>
        <w:rStyle w:val="PageNumber"/>
        <w:rFonts w:cs="Arial" w:ascii="Arial" w:hAnsi="Arial"/>
        <w:sz w:val="18"/>
      </w:rPr>
      <w:t xml:space="preserve"> of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Red Dwarf 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8T23:01:00Z</dcterms:created>
  <dc:creator>David J Ewles</dc:creator>
  <dc:description/>
  <dc:language>en-US</dc:language>
  <cp:lastModifiedBy>David J Ewles</cp:lastModifiedBy>
  <dcterms:modified xsi:type="dcterms:W3CDTF">1997-05-14T12:33:00Z</dcterms:modified>
  <cp:revision>8</cp:revision>
  <dc:subject/>
  <dc:title>RED DWARF Season IV Episode 5, "Dimension Jump"</dc:title>
</cp:coreProperties>
</file>