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ason IV Episode 3, </w:t>
      </w:r>
      <w:r>
        <w:rPr>
          <w:rFonts w:cs="Footlight MT Light" w:ascii="Footlight MT Light" w:hAnsi="Footlight MT Light"/>
        </w:rPr>
        <w:t>“</w:t>
      </w:r>
      <w:r>
        <w:rPr/>
        <w:t>Justice</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Int. Medical unit. Morn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is in the medical bed.  His head is swollen to the size and shape of the Mekon</w:t>
      </w:r>
      <w:r>
        <w:rPr>
          <w:rFonts w:cs="Footlight MT Light" w:ascii="Footlight MT Light" w:hAnsi="Footlight MT Light"/>
          <w:sz w:val="22"/>
        </w:rPr>
        <w:t>’</w:t>
      </w:r>
      <w:r>
        <w:rPr>
          <w:rFonts w:cs="Arial" w:ascii="Arial" w:hAnsi="Arial"/>
          <w:sz w:val="22"/>
        </w:rPr>
        <w:t>s.  KRYTEN wheels in a breakfast trol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ow are you feeling, sir?</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eakly</w:t>
      </w:r>
      <w:r>
        <w:rPr>
          <w:rFonts w:cs="Footlight MT Light" w:ascii="Footlight MT Light" w:hAnsi="Footlight MT Light"/>
          <w:sz w:val="22"/>
        </w:rPr>
        <w:t>) Ohhh, much better, thanks,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ou certainly look better.  I can’t believe how much the swelling has gone down over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reck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Definitely.  It was almost interfering with the ceiling fan yesterday afternoon.  You’re nearly back to your old self.  In fact, you can hardly tell you’ve got space mumps at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 I have a mirr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takes out enormous head-measuring dev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don’t think you’re quite ready for a mirror yet, sir.  Let’s take it one step at a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Measures LISTER</w:t>
      </w:r>
      <w:r>
        <w:rPr>
          <w:rFonts w:cs="Footlight MT Light" w:ascii="Footlight MT Light" w:hAnsi="Footlight MT Light"/>
          <w:sz w:val="22"/>
        </w:rPr>
        <w:t>’</w:t>
      </w:r>
      <w:r>
        <w:rPr>
          <w:rFonts w:cs="Arial" w:ascii="Arial" w:hAnsi="Arial"/>
          <w:sz w:val="22"/>
        </w:rPr>
        <w:t>s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hat did I tell you?  It’s gone down eight inches overnight. You’ll be up and about in no ti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don’t know what I would have done without you this last three weeks.  Florence Nightingdroid.  Did you bring me breakf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s, sir.  Hot lager with croutons, just the way you ask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ifts the lid of the soup bowl and starts to spoon up the lag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you certainly find out who your mates are when you’ve got an unsightly, disfiguring ail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I wouldn’t say “unsightly,”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come on, Kryten.  I’ve got a head like a hot-air balloon.  I look like the Human Lightbulb.  And how many times have they dropped in with a word of comfort or a bunch of grap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just not been possible, sir.  Mr Rimmer has been on vac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world’s most charismatic man?  Where did he g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n a rambling holiday through the diesel decks.  A ten-day hike through the ship’s combustion engines with two of the skutters.  He said he’d pop in later and show you the slide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orried</w:t>
      </w:r>
      <w:r>
        <w:rPr>
          <w:rFonts w:cs="Footlight MT Light" w:ascii="Footlight MT Light" w:hAnsi="Footlight MT Light"/>
          <w:sz w:val="22"/>
        </w:rPr>
        <w:t>) He didn’t, did 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been loading the projection carousel for twenty-four hours now.</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You’ve got to stop him.  A slide show of the diesel decks – that could finish me.  (</w:t>
      </w:r>
      <w:r>
        <w:rPr>
          <w:rFonts w:cs="Footlight MT Light" w:ascii="Footlight MT Light" w:hAnsi="Footlight MT Light"/>
          <w:i/>
          <w:sz w:val="22"/>
        </w:rPr>
        <w:t>Sighs</w:t>
      </w:r>
      <w:r>
        <w:rPr>
          <w:rFonts w:cs="Footlight MT Light" w:ascii="Footlight MT Light" w:hAnsi="Footlight MT Light"/>
          <w:sz w:val="22"/>
        </w:rPr>
        <w:t>.) I’d have thought the Cat might have dropped in, thoug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ell, he’s been a little preoccupied of late with this pod business.  (</w:t>
      </w:r>
      <w:r>
        <w:rPr>
          <w:rFonts w:cs="Footlight MT Light" w:ascii="Footlight MT Light" w:hAnsi="Footlight MT Light"/>
          <w:i/>
          <w:sz w:val="22"/>
        </w:rPr>
        <w:t>Curses himself</w:t>
      </w:r>
      <w:r>
        <w:rPr>
          <w:rFonts w:cs="Footlight MT Light" w:ascii="Footlight MT Light" w:hAnsi="Footlight MT Light"/>
          <w:sz w:val="22"/>
        </w:rPr>
        <w:t>.) Oh, screw down my diodes and call me Frank!  I wasn’t supposed to mention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p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you’re not well -- just forget I mentione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what p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 xml:space="preserve">Yesterday evening we came across an escape pod floating in the local asteroid belt.  It contains the survivor of some space crash, apparently cryogenically frozen.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ll the signs are she’s in suitable condition for reviv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s far as we can tell, she’s a sh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that’s great, isn’t it?  That’s just typical.  The first female company in three million years, and I look like something that belongs up a whale’s n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ets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can’t get up, sir.  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a woman on board -- what d’you think I’m doing?  I’m on the c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Int. Sleeping quarters. Morn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pace-worn escape pod, just large enough for a person.  LISTER is examining the p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ading</w:t>
      </w:r>
      <w:r>
        <w:rPr>
          <w:rFonts w:cs="Footlight MT Light" w:ascii="Footlight MT Light" w:hAnsi="Footlight MT Light"/>
          <w:sz w:val="22"/>
        </w:rPr>
        <w:t>) “Barbara Bellini.” What a beautiful name.  There’s no justice.  How could this happen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come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aybe I could wear a turban and pretend I’m from Indi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aybe you could stick a spike in your head and pretend you’re the Taj Mah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it’s you.  Well, thanks for visiting me.  Thanks a lo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 know what you look like?  You could go out double-dating with the Elephant Man, and he would be the look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Examining pod</w:t>
      </w:r>
      <w:r>
        <w:rPr>
          <w:rFonts w:cs="Footlight MT Light" w:ascii="Footlight MT Light" w:hAnsi="Footlight MT Light"/>
          <w:sz w:val="22"/>
        </w:rPr>
        <w:t>) Why isn’t it activated?  How come no one’s started the thaw proc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I thought Alphabet Head di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CAT presses a few buttons on the keypad, and lights begin to glow.  On the pod the display reads </w:t>
      </w:r>
      <w:r>
        <w:rPr>
          <w:rFonts w:cs="Footlight MT Light" w:ascii="Footlight MT Light" w:hAnsi="Footlight MT Light"/>
          <w:sz w:val="22"/>
        </w:rPr>
        <w:t>“</w:t>
      </w:r>
      <w:r>
        <w:rPr>
          <w:rFonts w:cs="Arial" w:ascii="Arial" w:hAnsi="Arial"/>
          <w:sz w:val="22"/>
        </w:rPr>
        <w:t>29 hrs 59 mins 57 secs to revival</w:t>
      </w:r>
      <w:r>
        <w:rPr>
          <w:rFonts w:cs="Footlight MT Light" w:ascii="Footlight MT Light" w:hAnsi="Footlight MT Light"/>
          <w:sz w:val="22"/>
        </w:rPr>
        <w:t>”</w:t>
      </w:r>
      <w:r>
        <w:rPr>
          <w:rFonts w:cs="Arial" w:ascii="Arial" w:hAnsi="Arial"/>
          <w:sz w:val="22"/>
        </w:rPr>
        <w:t xml:space="preserve"> and the seconds count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ho is she?  Where did she come from?</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Caressing pod</w:t>
      </w:r>
      <w:r>
        <w:rPr>
          <w:rFonts w:cs="Footlight MT Light" w:ascii="Footlight MT Light" w:hAnsi="Footlight MT Light"/>
          <w:sz w:val="22"/>
        </w:rPr>
        <w:t>) Who cares?  At last -- a d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o says she’s going to be interested in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 see what you’re saying.  All that time alone in Deep Space could have driven her insa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Say she’s just an ordinary woman who doesn’t go for your ty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o -- I’d have heard about her.  She’d have appeared in Ripley’s Believe It or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ay she prefers someone el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Like wh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unno.  Like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Smiles</w:t>
      </w:r>
      <w:r>
        <w:rPr>
          <w:rFonts w:cs="Footlight MT Light" w:ascii="Footlight MT Light" w:hAnsi="Footlight MT Light"/>
          <w:sz w:val="22"/>
        </w:rPr>
        <w:t>) Buddy, you’ve got a head like a watermelon.  What are you going to do?  Paint it with orange and black stripes and tell her you play quarterback with the Bengal’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just think you’re a bit cocky for a guy who’s never actually met a real woman befo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ve seen mirrors.  I have eyes.  Face it, buddy -- I have a body that makes men sweat.  Have you ever heard of an animal called the Iranian Jerd?  it can do 150 pelvic thrusts a seco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That’s me in slo-mo.  Put a Black and Decker drill on the end, I can make it through wal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enters with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Listy, what are you doing up?  Shouldn’t you be in the greenhouse with the rest of the cantaloupes?  (</w:t>
      </w:r>
      <w:r>
        <w:rPr>
          <w:rFonts w:cs="Footlight MT Light" w:ascii="Footlight MT Light" w:hAnsi="Footlight MT Light"/>
          <w:i/>
          <w:sz w:val="22"/>
        </w:rPr>
        <w:t>Notices pod</w:t>
      </w:r>
      <w:r>
        <w:rPr>
          <w:rFonts w:cs="Footlight MT Light" w:ascii="Footlight MT Light" w:hAnsi="Footlight MT Light"/>
          <w:sz w:val="22"/>
        </w:rPr>
        <w:t>.) Who started the R.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the problem?  She’s in there, let’s get her o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 problem, pussycat Willum, is this capsule was ejected from a prison ship, on which the convicts mutinied.  There was a pitched battle, with only two survivors:  one prisoner and one guard – the erstwhile Ms Bellini.  One of those two got into this pod and escaped.  But, of course, you’ll know all this, having familiarised yourself thoroughly with the black-box recor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if it’s not Bellini in there, who i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ne of the prisoners.  And considering the ship was transporting forty psychotic, half-crazed, mass-murdering, super-strong androids, we thought it prudent to find out who the smeg was in there before we woke them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ith respect, sir, they’re not androids.  They’re Simul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the differen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the basic difference is that an android would never rip off a human’s head and spit down his ne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 we stop it,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  One-way proc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t we find out who’s inside by x-raying the p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  Lead lining.  Has to survive in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 must be some w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Oh, there is:  all you have to do is hang around here for twenty-four hours.  Then, if you suddenly turn round and find your limbs are scattered around Deep Space and your necks are full of saliva, you can take it as read it probably wasn’t Bab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hy not tool up with bazookoids, wait for the pod to open, and if it’s one of these bad-ass android dudes, let it eat las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mulant’s are almost indestructible, sir.  It could easily withstand a volley of bazookoid fire at close range.  It would certainly survive long enough to make balloon animals out of your lower intesti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I see no other option.  Let’s blast it back into spa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ay it isn’t a simulant?  We can’t just shoot an innocent woman into spa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hat a dilemma!  Inside that pod is either death or a date. Personally, I’m prepared to take the ris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Meanwhile, the pod is defrosting, and we still haven’t decided what to do.  Any ideas, Ho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Here’s a possibility:  the black box contains the coordinates of the penal colony the prison ship was heading for.  There are bound to be facilities there to contain any hostile form.  If it turns out to be Bellini, we release her.  If it ‘s the simulant, we can bung him in a cell and leave him to r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f the colony’s still there, and if it’s still operationa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re’s an old android saying, which, I believe, has particular relevance here.  Goes like this:  “If you don’t gosub a program loop, you’ll never get a subrouti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 have a human saying that means the same thing:  nothing ventured, nothing gai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think the android one is punchi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Model shot. Starbug in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Int. Starbug cockpit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AT is piloting.  LISTER is beside him, still with his swollen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have to sit up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warmer in the front.  Seems to help my gung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 can’t see anything.  You’re head keeps getting in the way of the mirror.  In fact, your head keeps on getting in the way of the wind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rom the rear section we h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VO</w:t>
      </w:r>
      <w:r>
        <w:rPr>
          <w:rFonts w:cs="Footlight MT Light" w:ascii="Footlight MT Light" w:hAnsi="Footlight MT Light"/>
          <w:sz w:val="22"/>
        </w:rPr>
        <w:t>) Next!  Ah, now, this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5 Int. Starbug rear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lank screen.  Shot of RIMMER in hiking gear, standing next to an incredibly boring piece of machinery with a Skutter, slides into vi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 reached this beauty on the evening of the fourth day.  The Cameron-Mackintosh forty-valve, air-cooled diesel -- the 184 -- it’s almost identical to the 179, but have you noticed the difference?  Can you see the refinement in the funnel edg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eaction:  KRYTEN watching, obviously in p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I thought:  we’re not going to get another chance to see one of these, so we bivouacked down under the fuel pump for the night.  There’s a funny story about that, which I’ll tell you later.  But we’re not going to get to any of the class fives unless we push along.  Nex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other sl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 can we just take a break for a while?  My intelligence circuits appear to have melt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we’re not going to get through them all if we have a second br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that’s a gamble I’m willing to t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rom the front section we hear a sort of soggy explosion.  There is a pau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Revolted</w:t>
      </w:r>
      <w:r>
        <w:rPr>
          <w:rFonts w:cs="Footlight MT Light" w:ascii="Footlight MT Light" w:hAnsi="Footlight MT Light"/>
          <w:sz w:val="22"/>
        </w:rPr>
        <w:t>) Oh my goddd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h!  That’s be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staggers in, covered in yellow sl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is... head... bur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wanders in behind him.  His hair is all matted, and skin is dangling from his head.  He tears off a bit and grins amiab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man, that is so much better.  I feel great.  Talk about a weight off your m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don’t want to live.  Someone, please.  Shoot me in the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Penal colony space station.  Starbug approaching.  Typist</w:t>
      </w:r>
      <w:r>
        <w:rPr>
          <w:rFonts w:cs="Footlight MT Light" w:ascii="Footlight MT Light" w:hAnsi="Footlight MT Light"/>
          <w:sz w:val="22"/>
        </w:rPr>
        <w:t>’</w:t>
      </w:r>
      <w:r>
        <w:rPr>
          <w:rFonts w:cs="Arial" w:ascii="Arial" w:hAnsi="Arial"/>
          <w:sz w:val="22"/>
        </w:rPr>
        <w:t>s note:  The space station is a nice example of humour in the special effects department.  Imagine a pair of scales (</w:t>
      </w:r>
      <w:r>
        <w:rPr>
          <w:rFonts w:cs="Arial" w:ascii="Arial" w:hAnsi="Arial"/>
          <w:i/>
          <w:sz w:val="22"/>
        </w:rPr>
        <w:t>a traditional symbol of law and order</w:t>
      </w:r>
      <w:r>
        <w:rPr>
          <w:rFonts w:cs="Arial" w:ascii="Arial" w:hAnsi="Arial"/>
          <w:sz w:val="22"/>
        </w:rPr>
        <w:t>) about a mile wide and made out of silvery meta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7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Everyone is crowded around LISTER, seated in drive s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ything down there,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 life forms, not according to heat sc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ny mechanical intelligen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Yes, the mainframe’s still operational.  Just initiating interface.  Hang about.  Here we go.  Getting a mess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OLLY</w:t>
      </w:r>
      <w:r>
        <w:rPr>
          <w:rFonts w:cs="Footlight MT Light" w:ascii="Footlight MT Light" w:hAnsi="Footlight MT Light"/>
          <w:sz w:val="22"/>
        </w:rPr>
        <w:t>’</w:t>
      </w:r>
      <w:r>
        <w:rPr>
          <w:rFonts w:cs="Arial" w:ascii="Arial" w:hAnsi="Arial"/>
          <w:sz w:val="22"/>
        </w:rPr>
        <w:t>s voice changes to deep, husky ma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Welcome to Justice World.  Please state your clearance code and prison officer id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re not a prison ship.  We don’t have a clearance code.  We just want to use your facilit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USTICE: </w:t>
        <w:tab/>
        <w:t>State Life-form invent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our:  one hologram, one mechanoid, two human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USTICE: </w:t>
        <w:tab/>
        <w:t>Transfer ship navicomp to my jurisdi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lips a swit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On landing, please disembark and proceed through neutral area to the clearance z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swoops towards the colon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9 Int. Corridor on colon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CAT, KRYTEN, RIMMER and LISTER walk along derelict corridor.  Sign on wall reads </w:t>
      </w:r>
      <w:r>
        <w:rPr>
          <w:rFonts w:cs="Footlight MT Light" w:ascii="Footlight MT Light" w:hAnsi="Footlight MT Light"/>
          <w:sz w:val="22"/>
        </w:rPr>
        <w:t>“</w:t>
      </w:r>
      <w:r>
        <w:rPr>
          <w:rFonts w:cs="Arial" w:ascii="Arial" w:hAnsi="Arial"/>
          <w:sz w:val="22"/>
        </w:rPr>
        <w:t>Neutral Area.</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JUSTICE: </w:t>
        <w:tab/>
        <w:t>(</w:t>
      </w:r>
      <w:r>
        <w:rPr>
          <w:rFonts w:cs="Footlight MT Light" w:ascii="Footlight MT Light" w:hAnsi="Footlight MT Light"/>
          <w:i/>
          <w:sz w:val="22"/>
        </w:rPr>
        <w:t>Over</w:t>
      </w:r>
      <w:r>
        <w:rPr>
          <w:rFonts w:cs="Footlight MT Light" w:ascii="Footlight MT Light" w:hAnsi="Footlight MT Light"/>
          <w:sz w:val="22"/>
        </w:rPr>
        <w:t>) Until you are granted a clearance code, please observe all security requirements.  Your party will be met by a consignment of escort bo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exchange glances.  From around the corner, four pairs of disembodied boots walk down the corridor towards them.  The boots look like metal versions of concrete boots.  Electronic lights decorate them.  The boots walk up to them, split op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USTICE: </w:t>
        <w:tab/>
        <w:t>Please step into the bo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ands inside one pair of the boots, and they close around his feet.  The CAT steps into his bo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m supposed to wear these?  They look like Frankenstein’s hand-me-downs.  You haven’t got anything with a Cuban heel or a crepe s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an’t use these -- I’m a hol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USTICE: </w:t>
        <w:tab/>
        <w:t>That has been accounted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and KRYTEN step into their bo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boots light up, and all four of them lurch forward as the boots escort them down the corridor, in a variety of funny walk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0 Int. Another corridor on Justice Worl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file down a corridor.  Each of them pauses under a cone of blue l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Relax, sir.  It’s just a mind-pro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d the boots lead them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Int. Clearance Z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boots escort them into the middle of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a mind-prob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 computer was merely searching our minds -- presumably for any evidence of criminal activ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u-what d’you mean, “criminal activ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shouldn’t worry, sir.  It’s just a routine clearance procedu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o when you say “criminal activity,” whu-whu-what exactly do you mean by “criminal activity?” How criminal do you mean by “crimin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you bleating on about,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ust define “criminal activity” for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imagine a situation where someone had committed a crime and concealed it from the law, the mind-probe would be able to uncover that crime and sentence the person according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 didn’t nobody tell me about this before we put the smegging boots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Listy, Listy.  Is that a small sewage plant you’re carrying in your trousers, or do I detect you’re a tad concern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come on, guys -- everyone has done something in their past that’s a little bit illeg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haven’t.  I’ve never so much as got a parking f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but most people...I mean, everyone I knew...Aw, smeggin’ h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what did you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I mean, like scrumping.  I mean, when I was a kid, back in Liverpool, we all used to go scrump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tealing apples?  That’s hardly a cr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but me and me mates -- we went scrumping for c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id you get cau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ll the time.  I was stup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that’s no problem then.  You’ve served your punishm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but there was other stuff as a kid.  Stuff I didn’t get caught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ke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 was one time at this hot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lots of people take towels from hotel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took the bed.  Winched it out of the window to my mate outside.  I was renting this flat.  It was unfurnish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you went to a hotel and stole the b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stole the entire room, actually.  Armchair, dressing-table, carpet.  Even the fitted wardrobe.  The only thing I didn’t take were the towels.  I’m not proud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bsolutely despicable.  You are a common thie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m not making excuses, but everyone was doing it.  I wasn’t strong enough to go against the fl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I wouldn’t like to be in your boots right now, bud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going to happen to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wouldn’t worry about it, sir.  I’m sure they’re not interested in a minor misdemeanour you committed as an adolescent over three million years a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eriously, Kryten:  you reck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Brightens</w:t>
      </w:r>
      <w:r>
        <w:rPr>
          <w:rFonts w:cs="Footlight MT Light" w:ascii="Footlight MT Light" w:hAnsi="Footlight MT Light"/>
          <w:sz w:val="22"/>
        </w:rPr>
        <w:t>) Boy, I’m really getting the hang of this “lie mode.”  That was totally convincing, wasn’t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The mechanoid Kryten:  clearance granted.  You are free to go about the compl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w:t>
      </w:r>
      <w:r>
        <w:rPr>
          <w:rFonts w:cs="Footlight MT Light" w:ascii="Footlight MT Light" w:hAnsi="Footlight MT Light"/>
          <w:sz w:val="22"/>
        </w:rPr>
        <w:t>’</w:t>
      </w:r>
      <w:r>
        <w:rPr>
          <w:rFonts w:cs="Arial" w:ascii="Arial" w:hAnsi="Arial"/>
          <w:sz w:val="22"/>
        </w:rPr>
        <w:t>s boots release him.  He steps f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USTICE: </w:t>
        <w:tab/>
        <w:t>The creature known as Cat:  clearance gran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CAT</w:t>
      </w:r>
      <w:r>
        <w:rPr>
          <w:rFonts w:cs="Footlight MT Light" w:ascii="Footlight MT Light" w:hAnsi="Footlight MT Light"/>
          <w:sz w:val="22"/>
        </w:rPr>
        <w:t>’</w:t>
      </w:r>
      <w:r>
        <w:rPr>
          <w:rFonts w:cs="Arial" w:ascii="Arial" w:hAnsi="Arial"/>
          <w:sz w:val="22"/>
        </w:rPr>
        <w:t>s boots release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The human known as Lister:  despite a number of petty criminal acts:  clearance gran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loses his eyes.  We hear boots release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The hologram known as Rimmer.  Guilty of second-degree murder.  One thousand, one hundred and sixty-seven cou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here’s some mistake, sure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Each count carries a statutory penalty of eight years penal servitude.  In the light of your hologrammatic status, these sentences are to be served consecutively, making a total sentence of nine thousand, three hundred and twenty-eight yea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ve never so much as returned a library book late.  Second-degree murder?  A thousand people?  I would have remember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Your wilful negligence in failing to reseal a drive plate resulted in the deaths of the entire crew of the Jupiter Mining Corporation vessel the Red Dwarf.</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Pause</w:t>
      </w:r>
      <w:r>
        <w:rPr>
          <w:rFonts w:cs="Footlight MT Light" w:ascii="Footlight MT Light" w:hAnsi="Footlight MT Light"/>
          <w:sz w:val="22"/>
        </w:rPr>
        <w:t>.) Oh,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USTICE: </w:t>
        <w:tab/>
        <w:t>Sentence to commence immediat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w:t>
      </w:r>
      <w:r>
        <w:rPr>
          <w:rFonts w:cs="Footlight MT Light" w:ascii="Footlight MT Light" w:hAnsi="Footlight MT Light"/>
          <w:sz w:val="22"/>
        </w:rPr>
        <w:t>’</w:t>
      </w:r>
      <w:r>
        <w:rPr>
          <w:rFonts w:cs="Arial" w:ascii="Arial" w:hAnsi="Arial"/>
          <w:sz w:val="22"/>
        </w:rPr>
        <w:t>s boots light up, and he is frog-marched out of th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Int. Another corridor on the colon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being marched along in his escort boots.  He passes under a strange archway bathed in a strange l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You are now leaving the Neutral Area and entering the Justice Zone.  Beyond this point, it is impossible to commit any act of injustice.</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Quietly</w:t>
      </w:r>
      <w:r>
        <w:rPr>
          <w:rFonts w:cs="Footlight MT Light" w:ascii="Footlight MT Light" w:hAnsi="Footlight MT Light"/>
          <w:sz w:val="22"/>
        </w:rPr>
        <w:t>) Hel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Model shot. Justice Worl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14 Int. Rimmer</w:t>
      </w:r>
      <w:r>
        <w:rPr>
          <w:rFonts w:cs="Footlight MT Light" w:ascii="Footlight MT Light" w:hAnsi="Footlight MT Light"/>
          <w:sz w:val="22"/>
        </w:rPr>
        <w:t>’</w:t>
      </w:r>
      <w:r>
        <w:rPr>
          <w:rFonts w:cs="Arial" w:ascii="Arial" w:hAnsi="Arial"/>
          <w:sz w:val="22"/>
        </w:rPr>
        <w:t>s apartment.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A white room -- fairly spartan, but it certainly doesn</w:t>
      </w:r>
      <w:r>
        <w:rPr>
          <w:rFonts w:cs="Footlight MT Light" w:ascii="Footlight MT Light" w:hAnsi="Footlight MT Light"/>
          <w:sz w:val="22"/>
        </w:rPr>
        <w:t>’</w:t>
      </w:r>
      <w:r>
        <w:rPr>
          <w:rFonts w:cs="Arial" w:ascii="Arial" w:hAnsi="Arial"/>
          <w:sz w:val="22"/>
        </w:rPr>
        <w:t>t look like a prison cell.  Bed, table, etc.  RIMMER is sitting forlornly on the bed in some futuristic prison garb.  LISTER come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i, Kill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ine thousand years.  N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brought you a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osses book on b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thanks.  That’ll help the centuries fly p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don’t panic, man.  We’re going to get you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 bother?  I’ll be up for parole in a couple of Ice Age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Kryten reckons you’ve got right of appeal.  He’s trying to get a case together.  (</w:t>
      </w:r>
      <w:r>
        <w:rPr>
          <w:rFonts w:cs="Footlight MT Light" w:ascii="Footlight MT Light" w:hAnsi="Footlight MT Light"/>
          <w:i/>
          <w:sz w:val="22"/>
        </w:rPr>
        <w:t>Looks round</w:t>
      </w:r>
      <w:r>
        <w:rPr>
          <w:rFonts w:cs="Footlight MT Light" w:ascii="Footlight MT Light" w:hAnsi="Footlight MT Light"/>
          <w:sz w:val="22"/>
        </w:rPr>
        <w:t>.) This isn’t a bad place for a prison.  How come there are no locks or bars or guards or any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re doesn’t need to be.  The whole prison is covered by something called a Justice Field.  I had to sit through this lecture.  Apparently it’s physically impossible to commit any kind of crime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you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ry and commit a crime.  You’ll s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ke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don’t know.  Anything...Arson.  Try and set fire to those blanke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Just try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crosses to the blankets, takes out his Zippo and holds the flame under the blanket.  The blanket doesn</w:t>
      </w:r>
      <w:r>
        <w:rPr>
          <w:rFonts w:cs="Footlight MT Light" w:ascii="Footlight MT Light" w:hAnsi="Footlight MT Light"/>
          <w:sz w:val="22"/>
        </w:rPr>
        <w:t>’</w:t>
      </w:r>
      <w:r>
        <w:rPr>
          <w:rFonts w:cs="Arial" w:ascii="Arial" w:hAnsi="Arial"/>
          <w:sz w:val="22"/>
        </w:rPr>
        <w:t>t ignite, but LISTER</w:t>
      </w:r>
      <w:r>
        <w:rPr>
          <w:rFonts w:cs="Footlight MT Light" w:ascii="Footlight MT Light" w:hAnsi="Footlight MT Light"/>
          <w:sz w:val="22"/>
        </w:rPr>
        <w:t>’</w:t>
      </w:r>
      <w:r>
        <w:rPr>
          <w:rFonts w:cs="Arial" w:ascii="Arial" w:hAnsi="Arial"/>
          <w:sz w:val="22"/>
        </w:rPr>
        <w:t>s jacket starts smoking at the back without him realising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ever crime you try and commit, the consequences happen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not with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eels the heat from the back of his flaming ja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ging h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akes his jacket off and jumps up and down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ice example, Rimmer!  You couldn’t just have explained that to me verb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ame with stealing.  Same with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ith you.  So if you nick something, something of yours goes mis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ight.  Try i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Pause while he thinks about it</w:t>
      </w:r>
      <w:r>
        <w:rPr>
          <w:rFonts w:cs="Footlight MT Light" w:ascii="Footlight MT Light" w:hAnsi="Footlight MT Light"/>
          <w:sz w:val="22"/>
        </w:rPr>
        <w:t>.) N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ee?  It’s the perfect system.  It forces the inmates to adhere to the law.  And when they get out, it’s become second na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enters, followed by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Good news.  The Justice Computer has sanctioned a re-trial.  I think we have a very strong 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a question of differentiating between guilt and culpability, sir.  What the mind-probe detected was your own sense of guilt about the accident.  In a way, you tried and convicted yourself.  I simply have to establish you’re a neurotic, under-achieving emotional retard whose ambition far outstrips his minuscule abilities and who consequently blames himself for an accident for which he could not possibly have been responsi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re going to try to prove that I was innocent of negligence on the grounds that I’m a half-witted incompet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an, there ain’t a jury in the land that won’t buy a plea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t a half-wit, exactly -- more a buffo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hinks about it.  He’s quite impressed</w:t>
      </w:r>
      <w:r>
        <w:rPr>
          <w:rFonts w:cs="Footlight MT Light" w:ascii="Footlight MT Light" w:hAnsi="Footlight MT Light"/>
          <w:sz w:val="22"/>
        </w:rPr>
        <w:t>.) Right, I see.  But how would you even begin to build such a case?  Where would you conjure up the eviden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 providing I can have completely free access to your personal data files, I think I can come up with the outline of a winning case by lunch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at rest in the Justice World landing bay.  Mix t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Int. Clearance zone.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look on.  RIMMER is seated in his dress uniform with long-service medals.  KRYTEN addresses the cou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 mind-probe was created to detect guilt, yet in the case of Arnold Judas Rimmer the guilt it detected attaches to no crime.  He held a position of little or no authority on Red Dwarf.  He was a lowly grease-monkey, a nothing, a piece of sputum floating in the toilet bowl of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hot:  RIMMER, unsure how to rea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et he could never come to terms with a lifetime of under-achievement.  His absurdly inflated ego would never permit it.  He’s like the security guard on the front gate who considers himself head of the corporation.  So, when the crew were wiped out by a nuclear accident, Arnold Rimmer accepted the blame:  it was his ship, ergo his fault.  I ask the court:  look at this man.  This man who sat and failed his astronavigation exam on no less than thirteen occasions.  This sad man, this pathetic man, this joke of a ma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Discreetly</w:t>
      </w:r>
      <w:r>
        <w:rPr>
          <w:rFonts w:cs="Footlight MT Light" w:ascii="Footlight MT Light" w:hAnsi="Footlight MT Light"/>
          <w:sz w:val="22"/>
        </w:rPr>
        <w:t>) Kryten.  You’re going over the top.  The computer will never buy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rust me, sir.  My whole case hinges on proving you’re a dork.</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Reluctantly</w:t>
      </w:r>
      <w:r>
        <w:rPr>
          <w:rFonts w:cs="Footlight MT Light" w:ascii="Footlight MT Light" w:hAnsi="Footlight MT Light"/>
          <w:sz w:val="22"/>
        </w:rPr>
        <w:t>) Understood.</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Aloud</w:t>
      </w:r>
      <w:r>
        <w:rPr>
          <w:rFonts w:cs="Footlight MT Light" w:ascii="Footlight MT Light" w:hAnsi="Footlight MT Light"/>
          <w:sz w:val="22"/>
        </w:rPr>
        <w:t>) I call my first witn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rosses to stand, wearing some sort of apology for a t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ave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ccupatio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hinks about it.  Shrugs</w:t>
      </w:r>
      <w:r>
        <w:rPr>
          <w:rFonts w:cs="Footlight MT Light" w:ascii="Footlight MT Light" w:hAnsi="Footlight MT Light"/>
          <w:sz w:val="22"/>
        </w:rPr>
        <w:t>.) B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ould you describe the accused as a friend?</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Calls</w:t>
      </w:r>
      <w:r>
        <w:rPr>
          <w:rFonts w:cs="Footlight MT Light" w:ascii="Footlight MT Light" w:hAnsi="Footlight MT Light"/>
          <w:sz w:val="22"/>
        </w:rPr>
        <w:t>) Take the Fif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nswer the question, please.  Remember, you’re under polygraphic surveillance.  Would you describe the accused as a frie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 would describe the accused as a g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o would you say, then, is the person who thinks of him most fondly?</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hinks about it, and answers truthfully</w:t>
      </w:r>
      <w:r>
        <w:rPr>
          <w:rFonts w:cs="Footlight MT Light" w:ascii="Footlight MT Light" w:hAnsi="Footlight MT Light"/>
          <w:sz w:val="22"/>
        </w:rPr>
        <w: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nd there are no others who’ve shared moments of intimacy with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nly one.  But she’s got a punc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bj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USTICE: </w:t>
        <w:tab/>
        <w:t>Overrul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o you wouldn’t describe him as a man with a good social lif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e partied less than Rudolf Hess.  He was totally dedicated to his career.  He was in charge of Z shift, and it occupied his every waking mo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nd what was Z shift’s most important dut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we had lots of duties around the ship, but I suppose our most vital responsibility was making sure the vending machines didn’t run out of fun-size Munchie Ba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Can you envisage a situation where the lack of honeycomb-centred chocolate bars might be the direct cause of a lethal radiation l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off the top of my head, no.</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Turns</w:t>
      </w:r>
      <w:r>
        <w:rPr>
          <w:rFonts w:cs="Footlight MT Light" w:ascii="Footlight MT Light" w:hAnsi="Footlight MT Light"/>
          <w:sz w:val="22"/>
        </w:rPr>
        <w:t>) I ask the court one key question:  would the Space Corps have allowed this man (</w:t>
      </w:r>
      <w:r>
        <w:rPr>
          <w:rFonts w:cs="Footlight MT Light" w:ascii="Footlight MT Light" w:hAnsi="Footlight MT Light"/>
          <w:i/>
          <w:sz w:val="22"/>
        </w:rPr>
        <w:t>Points at RIMMER</w:t>
      </w:r>
      <w:r>
        <w:rPr>
          <w:rFonts w:cs="Footlight MT Light" w:ascii="Footlight MT Light" w:hAnsi="Footlight MT Light"/>
          <w:sz w:val="22"/>
        </w:rPr>
        <w:t>) ever to be in a position where he might endanger the ship?  A man so petty and small-minded he would while away his evenings sewing name labels on to his ship-issue condoms?  A man of such awesome stupid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bj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USTICE: </w:t>
        <w:tab/>
        <w:t>Objection overrul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 man of such awesome stupidity, he even objects to his own defence counsel.  An over-zealous, trumped up little squi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bj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USTICE: </w:t>
        <w:tab/>
        <w:t>Overrul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n incompetent vending-machine repairman with a Napoleon complex, who commanded as much respect and affection from his fellow crew members as Long John Silver’s parr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bjecti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If you object to your own counsel once more, Mr Rimmer, you’ll be in contemp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ho would put this man, this joke of a man, a man who couldn’t outwit a used tea bag, in a position of authority where he could wipe out an entire crew?  Who?  Only a yoghurt.  This man is not guilty of manslaughter.  He’s only guilty of being Arnold J.  Rimmer.  That is his crime.  It is also his punishment.  Defence res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its down next to RIMMER, and stares fixedly ahead.  RIMMER shoots him a little look, not quite sure what to th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JUSTICE: </w:t>
        <w:tab/>
        <w:t>The defendant will stand for the verdi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ta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In the view of your counsel’s eloquent defence, together with the reams of material evidence he submitted on computer card, this court accepts that, in your case, the mind-probe is not an adequate method of assessing guilt.  It is not possible for you to have committed the crimes for which you blame yourself, and you may therefore go f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bj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what are you objecting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want an apolog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Int. Starbug re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and RIMMER come up the ramp, followed by LISTER and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Brilliant, Kryten.  What can I say.  You were brilliant.  You even had me believing it.  The way you twisted the facts to make them seem to fit that patter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Come on, let’s get out of here.  I don’t know what made us want to come to this hell-hole in the first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y all look at the pod.  It is open.  And it</w:t>
      </w:r>
      <w:r>
        <w:rPr>
          <w:rFonts w:cs="Footlight MT Light" w:ascii="Footlight MT Light" w:hAnsi="Footlight MT Light"/>
          <w:sz w:val="22"/>
        </w:rPr>
        <w:t>’</w:t>
      </w:r>
      <w:r>
        <w:rPr>
          <w:rFonts w:cs="Arial" w:ascii="Arial" w:hAnsi="Arial"/>
          <w:sz w:val="22"/>
        </w:rPr>
        <w:t>s emp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miles</w:t>
      </w:r>
      <w:r>
        <w:rPr>
          <w:rFonts w:cs="Footlight MT Light" w:ascii="Footlight MT Light" w:hAnsi="Footlight MT Light"/>
          <w:sz w:val="22"/>
        </w:rPr>
        <w:t>) Can I smell perfu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IMULANT lurches into the doorway from the cockpit area, brandishing a bazookoid and an evil-looking handg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MULANT: </w:t>
        <w:tab/>
        <w:t>I doub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rabs a bazookoid by the door and starts backing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re you by any chance Barbara Bellini?  I didn’t think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8 Int. Corridor on colon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ed Dwarf crew fleeing down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o think I caressed his p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leap over the escort boots and run 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9 Same corridor on colon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SIMULANT running along.  A pair of escort boots shuffles towards him.  He blasts the left one.  The right boot turns and starts hopping for its life.  The SIMULANT takes careful aim and blasts it in the back of the hee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0 Int. Another corridor on the colon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REW race under the archway bathed in strange l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JUSTICE: </w:t>
        <w:tab/>
        <w:t>You are now entering the Justice Zone.  Beyond this point, it is impossible to commit any act of injust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RIMMER dash off one way, CAT and KRYTEN go the oth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1 Int. Corridor on colon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IMULANT walking along, looking for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SIMULANT: </w:t>
        <w:tab/>
        <w:t>Hey, my friends, I don’t want any trouble.  I just want your space craft.  Give me the start-up code.  Look!  (</w:t>
      </w:r>
      <w:r>
        <w:rPr>
          <w:rFonts w:cs="Footlight MT Light" w:ascii="Footlight MT Light" w:hAnsi="Footlight MT Light"/>
          <w:i/>
          <w:sz w:val="22"/>
        </w:rPr>
        <w:t>Holds up his gun</w:t>
      </w:r>
      <w:r>
        <w:rPr>
          <w:rFonts w:cs="Footlight MT Light" w:ascii="Footlight MT Light" w:hAnsi="Footlight MT Light"/>
          <w:sz w:val="22"/>
        </w:rPr>
        <w:t>.) I have no weapon.  (</w:t>
      </w:r>
      <w:r>
        <w:rPr>
          <w:rFonts w:cs="Footlight MT Light" w:ascii="Footlight MT Light" w:hAnsi="Footlight MT Light"/>
          <w:i/>
          <w:sz w:val="22"/>
        </w:rPr>
        <w:t>Throws gun asid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2 In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ut to:  RIMMER and LISTER on metal walkway.  As he walks under them LISTER has the SIMULANT in his sigh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you waiting for?  Gloop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can’t.  He’s not arm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this isn’t a Scout meeting.  We’re not trying to win the Best-Behaved Troop flag.  Gloop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In th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f course in the back.  It’s only a pity he’s aw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mean you could happily kill him if he was asl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ould happily kill him if he was on the job.  Gloop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immora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IMULANT: </w:t>
        <w:tab/>
        <w:t>Come on, you wouldn’t shoot an unarmed droid.  Come out and let’s discus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ets aside his g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ing to talk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3 Int. Metal gangw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IMULANT stands, unarmed, as LISTER drops into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want to talk?  Let’s tal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MULANT: </w:t>
        <w:tab/>
        <w:t>You have no weap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You have no weap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MULANT: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walk towards each 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SIMULANT: </w:t>
        <w:tab/>
        <w:t>Guess what?  (</w:t>
      </w:r>
      <w:r>
        <w:rPr>
          <w:rFonts w:cs="Footlight MT Light" w:ascii="Footlight MT Light" w:hAnsi="Footlight MT Light"/>
          <w:i/>
          <w:sz w:val="22"/>
        </w:rPr>
        <w:t>Pulls out hunting knife</w:t>
      </w:r>
      <w:r>
        <w:rPr>
          <w:rFonts w:cs="Footlight MT Light" w:ascii="Footlight MT Light" w:hAnsi="Footlight MT Light"/>
          <w:sz w:val="22"/>
        </w:rPr>
        <w:t>.) I lied.</w:t>
      </w:r>
    </w:p>
    <w:p>
      <w:pPr>
        <w:pStyle w:val="Normal"/>
        <w:tabs>
          <w:tab w:val="clear" w:pos="720"/>
          <w:tab w:val="left" w:pos="1701" w:leader="none"/>
        </w:tabs>
        <w:jc w:val="both"/>
        <w:rPr/>
      </w:pPr>
      <w:r>
        <w:rPr>
          <w:rFonts w:cs="Footlight MT Light" w:ascii="Footlight MT Light" w:hAnsi="Footlight MT Light"/>
          <w:sz w:val="22"/>
        </w:rPr>
        <w:t xml:space="preserve">LISTER: </w:t>
        <w:tab/>
        <w:t>Guess what?  (</w:t>
      </w:r>
      <w:r>
        <w:rPr>
          <w:rFonts w:cs="Footlight MT Light" w:ascii="Footlight MT Light" w:hAnsi="Footlight MT Light"/>
          <w:i/>
          <w:sz w:val="22"/>
        </w:rPr>
        <w:t>Allows pole to slide from the arm of his jacket</w:t>
      </w:r>
      <w:r>
        <w:rPr>
          <w:rFonts w:cs="Footlight MT Light" w:ascii="Footlight MT Light" w:hAnsi="Footlight MT Light"/>
          <w:sz w:val="22"/>
        </w:rPr>
        <w:t>.) So did I.</w:t>
      </w:r>
    </w:p>
    <w:p>
      <w:pPr>
        <w:pStyle w:val="Normal"/>
        <w:tabs>
          <w:tab w:val="clear" w:pos="720"/>
          <w:tab w:val="left" w:pos="1701" w:leader="none"/>
        </w:tabs>
        <w:jc w:val="both"/>
        <w:rPr/>
      </w:pPr>
      <w:r>
        <w:rPr>
          <w:rFonts w:cs="Footlight MT Light" w:ascii="Footlight MT Light" w:hAnsi="Footlight MT Light"/>
          <w:sz w:val="22"/>
        </w:rPr>
        <w:t xml:space="preserve">SIMULANT: </w:t>
        <w:tab/>
        <w:t>But I lied twice.  (</w:t>
      </w:r>
      <w:r>
        <w:rPr>
          <w:rFonts w:cs="Footlight MT Light" w:ascii="Footlight MT Light" w:hAnsi="Footlight MT Light"/>
          <w:i/>
          <w:sz w:val="22"/>
        </w:rPr>
        <w:t>Pulls out a handgu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idn’t think of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MULANT: </w:t>
        <w:tab/>
        <w:t>I’m very glad you did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id you want to talk about?</w:t>
      </w:r>
    </w:p>
    <w:p>
      <w:pPr>
        <w:pStyle w:val="Normal"/>
        <w:tabs>
          <w:tab w:val="clear" w:pos="720"/>
          <w:tab w:val="left" w:pos="1701" w:leader="none"/>
        </w:tabs>
        <w:jc w:val="both"/>
        <w:rPr/>
      </w:pPr>
      <w:r>
        <w:rPr>
          <w:rFonts w:cs="Footlight MT Light" w:ascii="Footlight MT Light" w:hAnsi="Footlight MT Light"/>
          <w:sz w:val="22"/>
        </w:rPr>
        <w:t xml:space="preserve">SIMULANT: </w:t>
        <w:tab/>
        <w:t>Your death.  (</w:t>
      </w:r>
      <w:r>
        <w:rPr>
          <w:rFonts w:cs="Footlight MT Light" w:ascii="Footlight MT Light" w:hAnsi="Footlight MT Light"/>
          <w:i/>
          <w:sz w:val="22"/>
        </w:rPr>
        <w:t>Cocks the gun</w:t>
      </w:r>
      <w:r>
        <w:rPr>
          <w:rFonts w:cs="Footlight MT Light" w:ascii="Footlight MT Light" w:hAnsi="Footlight MT Light"/>
          <w:sz w:val="22"/>
        </w:rPr>
        <w:t>.) Your imminent dea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Fires at LISTER</w:t>
      </w:r>
      <w:r>
        <w:rPr>
          <w:rFonts w:cs="Footlight MT Light" w:ascii="Footlight MT Light" w:hAnsi="Footlight MT Light"/>
          <w:sz w:val="22"/>
        </w:rPr>
        <w:t>’</w:t>
      </w:r>
      <w:r>
        <w:rPr>
          <w:rFonts w:cs="Arial" w:ascii="Arial" w:hAnsi="Arial"/>
          <w:sz w:val="22"/>
        </w:rPr>
        <w:t>s chest.  LISTER looks down at his chest.  There</w:t>
      </w:r>
      <w:r>
        <w:rPr>
          <w:rFonts w:cs="Footlight MT Light" w:ascii="Footlight MT Light" w:hAnsi="Footlight MT Light"/>
          <w:sz w:val="22"/>
        </w:rPr>
        <w:t>’</w:t>
      </w:r>
      <w:r>
        <w:rPr>
          <w:rFonts w:cs="Arial" w:ascii="Arial" w:hAnsi="Arial"/>
          <w:sz w:val="22"/>
        </w:rPr>
        <w:t>s no wound.  The SIMULANT fires again.  Still no wound.  And again.  No wound.  Suddenly three bullet wounds appear in the SIMULANT</w:t>
      </w:r>
      <w:r>
        <w:rPr>
          <w:rFonts w:cs="Footlight MT Light" w:ascii="Footlight MT Light" w:hAnsi="Footlight MT Light"/>
          <w:sz w:val="22"/>
        </w:rPr>
        <w:t>’</w:t>
      </w:r>
      <w:r>
        <w:rPr>
          <w:rFonts w:cs="Arial" w:ascii="Arial" w:hAnsi="Arial"/>
          <w:sz w:val="22"/>
        </w:rPr>
        <w:t>s chest.  He staggers forwards, bewildered.  LISTER hits the SIMULANT over the head with his pole.  Then LISTER reels back, dazed and half-conscious and falls to his knees.  The SIMULANT fires again.  Another bullet wound appears in the SIMULANT</w:t>
      </w:r>
      <w:r>
        <w:rPr>
          <w:rFonts w:cs="Footlight MT Light" w:ascii="Footlight MT Light" w:hAnsi="Footlight MT Light"/>
          <w:sz w:val="22"/>
        </w:rPr>
        <w:t>’</w:t>
      </w:r>
      <w:r>
        <w:rPr>
          <w:rFonts w:cs="Arial" w:ascii="Arial" w:hAnsi="Arial"/>
          <w:sz w:val="22"/>
        </w:rPr>
        <w:t>s body, this time in his shoulder.  LISTER staggers to his feet, swings the club again, sideways, catching the SIMULANT in the midriff, but it</w:t>
      </w:r>
      <w:r>
        <w:rPr>
          <w:rFonts w:cs="Footlight MT Light" w:ascii="Footlight MT Light" w:hAnsi="Footlight MT Light"/>
          <w:sz w:val="22"/>
        </w:rPr>
        <w:t>’</w:t>
      </w:r>
      <w:r>
        <w:rPr>
          <w:rFonts w:cs="Arial" w:ascii="Arial" w:hAnsi="Arial"/>
          <w:sz w:val="22"/>
        </w:rPr>
        <w:t>s LISTER who feels the impact of the blow and flies out of shot.  He is lying in a crumpled hea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the smeg is going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The SIMULANT looks at his gun, casts it aside.  Staggers a bit.  Takes out the knife again and hurls it at LISTER.  The dagger appears in the SIMULANT</w:t>
      </w:r>
      <w:r>
        <w:rPr>
          <w:rFonts w:cs="Footlight MT Light" w:ascii="Footlight MT Light" w:hAnsi="Footlight MT Light"/>
          <w:sz w:val="22"/>
        </w:rPr>
        <w:t>’</w:t>
      </w:r>
      <w:r>
        <w:rPr>
          <w:rFonts w:cs="Arial" w:ascii="Arial" w:hAnsi="Arial"/>
          <w:sz w:val="22"/>
        </w:rPr>
        <w:t>s chest.  He pulls it out, slightly bemused, and hurls it at LISTER again.  This time, it appears in the SIMULANT</w:t>
      </w:r>
      <w:r>
        <w:rPr>
          <w:rFonts w:cs="Footlight MT Light" w:ascii="Footlight MT Light" w:hAnsi="Footlight MT Light"/>
          <w:sz w:val="22"/>
        </w:rPr>
        <w:t>’</w:t>
      </w:r>
      <w:r>
        <w:rPr>
          <w:rFonts w:cs="Arial" w:ascii="Arial" w:hAnsi="Arial"/>
          <w:sz w:val="22"/>
        </w:rPr>
        <w:t>s head.  LISTER grins.  Enlightenment spreads over his features.  He grabs a nearby bottle and hands it to the staggering 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MULANT: </w:t>
        <w:tab/>
        <w:t>Zzzzzt.  Does not compute.  Zzzzzt.  Error.  Zzzzzt.  Malfun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SIMULANT smashes it over LISTER</w:t>
      </w:r>
      <w:r>
        <w:rPr>
          <w:rFonts w:cs="Footlight MT Light" w:ascii="Footlight MT Light" w:hAnsi="Footlight MT Light"/>
          <w:sz w:val="22"/>
        </w:rPr>
        <w:t>’</w:t>
      </w:r>
      <w:r>
        <w:rPr>
          <w:rFonts w:cs="Arial" w:ascii="Arial" w:hAnsi="Arial"/>
          <w:sz w:val="22"/>
        </w:rPr>
        <w:t>s head.  The SIMULANT staggers and shakes his head.  LISTER hands more bottles to the SIMULANT, who smashes them over LISTER</w:t>
      </w:r>
      <w:r>
        <w:rPr>
          <w:rFonts w:cs="Footlight MT Light" w:ascii="Footlight MT Light" w:hAnsi="Footlight MT Light"/>
          <w:sz w:val="22"/>
        </w:rPr>
        <w:t>’</w:t>
      </w:r>
      <w:r>
        <w:rPr>
          <w:rFonts w:cs="Arial" w:ascii="Arial" w:hAnsi="Arial"/>
          <w:sz w:val="22"/>
        </w:rPr>
        <w:t>s head, staggering and growling with each blow.  Finally, LISTER grabs the SIMULANT</w:t>
      </w:r>
      <w:r>
        <w:rPr>
          <w:rFonts w:cs="Footlight MT Light" w:ascii="Footlight MT Light" w:hAnsi="Footlight MT Light"/>
          <w:sz w:val="22"/>
        </w:rPr>
        <w:t>’</w:t>
      </w:r>
      <w:r>
        <w:rPr>
          <w:rFonts w:cs="Arial" w:ascii="Arial" w:hAnsi="Arial"/>
          <w:sz w:val="22"/>
        </w:rPr>
        <w:t>s hands, puts them around his neck, and the SIMULANT tries to throttle him but, obviously, is really strangling himself.  Nearly choking to death, he releases his grip and staggers back.  LISTER takes out an indelible pen and marks a target on his groin.  He walks towards the almost beaten SIMULANT, thrusting his groin forward as he goes.  The SIMULANT kicks LISTER in the groin.  LISTER stands there, grinning, as the SIMULANT flies backwards and collapses into a defeated heap.  The CAT runs up brandishing a huge snow shov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ve got him, buddy.  Leave this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Better late than ne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raises the shovel high over his head, and slams the SIMULANT over the head.  The CAT laughs triumphantly.  Suddenly, the smile freezes on his face, and he falls backwards out of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4 Model shot. Starbug landing in Red Dwarf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5 Int. Red Dwarf corridor.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RIMMER, KRYTEN and CAT, walking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Makes you think, doesn’t it?  Mankind’s history has been one long search for justice.  That’s what all religions are about:  they accept life as being basically unfair but promise everyone will get their just deserts later:  heaven, hell, karma, reincarnation, whatever.  Those guys who built the penal colony tried to give some order to the universe by creating the Justice Field.  But when you’re living in an environment where justice does exist, there’s no free will.  That’s why in our universe there can never be true, eternal justice -- good things will happen to bad people, and bad things will happen to good people.  It’s the way it’s got to be.  Life, by it’s very nature, has to be cruel, unkind and unf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alls down an open manhole co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nk god for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puts the lid on, and they walk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Justice”</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cs="Arial" w:ascii="Arial" w:hAnsi="Arial"/>
        <w:sz w:val="18"/>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18:57:00Z</dcterms:created>
  <dc:creator>David J Ewles</dc:creator>
  <dc:description/>
  <dc:language>en-US</dc:language>
  <cp:lastModifiedBy>David J Ewles</cp:lastModifiedBy>
  <dcterms:modified xsi:type="dcterms:W3CDTF">1997-05-14T12:33:00Z</dcterms:modified>
  <cp:revision>7</cp:revision>
  <dc:subject/>
  <dc:title>RED DWARF Season IV Episode 3, "Justice"</dc:title>
</cp:coreProperties>
</file>