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V Episode 1, </w:t>
      </w:r>
      <w:r>
        <w:rPr>
          <w:rFonts w:cs="Footlight MT Light" w:ascii="Footlight MT Light" w:hAnsi="Footlight MT Light"/>
        </w:rPr>
        <w:t>“</w:t>
      </w:r>
      <w:r>
        <w:rPr/>
        <w:t>Holoship</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in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dwarfers are watching a film.  We hear a man and a woman speaking in melodramatic voices.  While this is going on the camera pans over the faces of the viewers.  LISTER is looking decidedly sad and appears to be chewing his hair.  CAT is blinking excessively.  RIMMER looks totally disgu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Oh, Marn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WOMAN: </w:t>
        <w:tab/>
        <w:t xml:space="preserve">Oh, my darling, don’t!  This isn’t a time for sadness, it’s a time for joy!  For laughter!  Don’t you see?  Whatever this crazy old world throws at us now it doesn’t matter -- none of 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N: </w:t>
        <w:tab/>
        <w:t>Marnie, we can never be together ag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WOMAN: </w:t>
        <w:tab/>
        <w:t>Oh my darling, you’re wrong!  We’ll always be together.  It’s just... that we’ll be ap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ilm music signals the end of the fil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asn’t that just beautiful?  Oh! Well recommended, sir.  D’you think they ever get back together agai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 a weepy voice, with head in hands</w:t>
      </w:r>
      <w:r>
        <w:rPr>
          <w:rFonts w:cs="Footlight MT Light" w:ascii="Footlight MT Light" w:hAnsi="Footlight MT Light"/>
          <w:sz w:val="22"/>
        </w:rPr>
        <w:t>) I 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ard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ven more distraught</w:t>
      </w:r>
      <w:r>
        <w:rPr>
          <w:rFonts w:cs="Footlight MT Light" w:ascii="Footlight MT Light" w:hAnsi="Footlight MT Light"/>
          <w:sz w:val="22"/>
        </w:rPr>
        <w:t>) I don’t k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asn’t it just wonderful though, sir?  The way he sacrificed his career, his dreams, everything for the woman he lov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thought it was the worst pile of blubbery school-girl mush I’ve ever been compelled to endure.  I consider it an insult to my backside I was forced to sit here growing carbuncles through such putrid adolescent slu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didn’t find it uplif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wasn’t in the least bit uplifting.  It was totally unbelievable.  Why would he give everything up for a woman he’s never going to see agai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Because she loved him, and he would have that forever.  (</w:t>
      </w:r>
      <w:r>
        <w:rPr>
          <w:rFonts w:cs="Footlight MT Light" w:ascii="Footlight MT Light" w:hAnsi="Footlight MT Light"/>
          <w:i/>
          <w:sz w:val="22"/>
        </w:rPr>
        <w:t>To LISTER</w:t>
      </w:r>
      <w:r>
        <w:rPr>
          <w:rFonts w:cs="Footlight MT Light" w:ascii="Footlight MT Light" w:hAnsi="Footlight MT Light"/>
          <w:sz w:val="22"/>
        </w:rPr>
        <w:t>) Isn’t that righ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blows his nose loudly on his sle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Personally, I thought it started well but fell apart.  All that stuff with the ducks all getting into trouble -- that was great.  Then it all went black and white and I fell a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sir, that was the cartoon before the main program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ang on chaps, we’ve got a blip.  Quadrant 4, sector 492.</w:t>
      </w:r>
    </w:p>
    <w:p>
      <w:pPr>
        <w:pStyle w:val="Normal"/>
        <w:tabs>
          <w:tab w:val="clear" w:pos="720"/>
          <w:tab w:val="left" w:pos="1701" w:leader="none"/>
        </w:tabs>
        <w:jc w:val="both"/>
        <w:rPr/>
      </w:pPr>
      <w:r>
        <w:rPr>
          <w:rFonts w:cs="Footlight MT Light" w:ascii="Footlight MT Light" w:hAnsi="Footlight MT Light"/>
          <w:sz w:val="22"/>
        </w:rPr>
        <w:t xml:space="preserve">KRYTEN: </w:t>
        <w:tab/>
        <w:t>I’m on to it right away, Holly.  (</w:t>
      </w:r>
      <w:r>
        <w:rPr>
          <w:rFonts w:cs="Footlight MT Light" w:ascii="Footlight MT Light" w:hAnsi="Footlight MT Light"/>
          <w:i/>
          <w:sz w:val="22"/>
        </w:rPr>
        <w:t>KRYTEN goes up front.</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ose kind of films really irritate me.  Just not realistic.  There isn’t a man in the universe who wouldn’t have taken the job and to hell with the woman.  Total balo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 said that about “King of Kings -- the story of Jes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t’s true!  A simple carpenter’s son who learns how to do magic tricks like that and doesn’t go into show-business?  Do any of us believe that, even for a seco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was supposed to be the Son of G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nd when he was carrying that cross up the hill, any normal realistic bloke would have mule-kicked the guy on the left, clobbered the one on the right, and been over that green hill and far away before you could say “Pontius Pila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y do I feel that somehow you’ve missed the point?  I mean, whether you believe that stuff or not, it’s about a dude who sacrifices his life for l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realistic.  As i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got no soul, man.  No so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s, I think you should take a look a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other vessel?</w:t>
      </w:r>
    </w:p>
    <w:p>
      <w:pPr>
        <w:pStyle w:val="Normal"/>
        <w:tabs>
          <w:tab w:val="clear" w:pos="720"/>
          <w:tab w:val="left" w:pos="1701" w:leader="none"/>
        </w:tabs>
        <w:jc w:val="both"/>
        <w:rPr/>
      </w:pPr>
      <w:r>
        <w:rPr>
          <w:rFonts w:cs="Footlight MT Light" w:ascii="Footlight MT Light" w:hAnsi="Footlight MT Light"/>
          <w:sz w:val="22"/>
        </w:rPr>
        <w:t xml:space="preserve">LISTER: </w:t>
        <w:tab/>
        <w:t>Too small.  (</w:t>
      </w:r>
      <w:r>
        <w:rPr>
          <w:rFonts w:cs="Footlight MT Light" w:ascii="Footlight MT Light" w:hAnsi="Footlight MT Light"/>
          <w:i/>
          <w:sz w:val="22"/>
        </w:rPr>
        <w:t>Presses some controls</w:t>
      </w:r>
      <w:r>
        <w:rPr>
          <w:rFonts w:cs="Footlight MT Light" w:ascii="Footlight MT Light" w:hAnsi="Footlight MT Light"/>
          <w:sz w:val="22"/>
        </w:rPr>
        <w:t>.) May be a miss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pact in 37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lotting random evasion 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m I the only sane one here?  Why don’t we drop the defensive shiel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 superlative suggestion, sir, with just two minor flaws.  One, we don’t have any defensive shields, and two, we don’t have any defensive shields.  Now I realise that, technically speaking, that’s only one flaw but I thought it was such a big one it was worth mentioning twic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Patting KRYTEN’s shoulder</w:t>
      </w:r>
      <w:r>
        <w:rPr>
          <w:rFonts w:cs="Footlight MT Light" w:ascii="Footlight MT Light" w:hAnsi="Footlight MT Light"/>
          <w:sz w:val="22"/>
        </w:rPr>
        <w:t>) Good point; well ma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blue light formation which looks like a comet flies towards the front of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blue light flashes past the occupants into the adjoining room and turns into a collection of blue spheres swirling around.  RIMMER walks towards it and steps into the swarm, enraptu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incredible!  It’s beautifu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not registering on any scale -- mass, velocity, molecular structure -- all the readings are zer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pheres suddenly zoom away past the crew members and out of the ship.  We see the blue comet shoot off into space and vanish, whereupon a ship materialis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I’m picking up some kind of energy emi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isappears in a flash of red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ey’ve taken Mr. Rimmer.  (</w:t>
      </w:r>
      <w:r>
        <w:rPr>
          <w:rFonts w:cs="Footlight MT Light" w:ascii="Footlight MT Light" w:hAnsi="Footlight MT Light"/>
          <w:i/>
          <w:sz w:val="22"/>
        </w:rPr>
        <w:t>With more urgency</w:t>
      </w:r>
      <w:r>
        <w:rPr>
          <w:rFonts w:cs="Footlight MT Light" w:ascii="Footlight MT Light" w:hAnsi="Footlight MT Light"/>
          <w:sz w:val="22"/>
        </w:rPr>
        <w:t>) Sir!  They’ve taken M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Quick, let’s get out of here before they bring him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Holo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ppears.  He looks around, astonished.  In walks a woman, on whose forehead is a letter H in a circ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I hope we didn’t startle you.  Nirvanah Cr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hake h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touched me.  I can to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RANE throws him a glass and he catch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is this poss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RANE pours RIMMER a dr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This entire ship, its crew, and everything on it is computer-gener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all holograms, even the ship?</w:t>
      </w:r>
    </w:p>
    <w:p>
      <w:pPr>
        <w:pStyle w:val="Normal"/>
        <w:tabs>
          <w:tab w:val="clear" w:pos="720"/>
          <w:tab w:val="left" w:pos="1701" w:leader="none"/>
        </w:tabs>
        <w:jc w:val="both"/>
        <w:rPr/>
      </w:pPr>
      <w:r>
        <w:rPr>
          <w:rFonts w:cs="Footlight MT Light" w:ascii="Footlight MT Light" w:hAnsi="Footlight MT Light"/>
          <w:sz w:val="22"/>
        </w:rPr>
        <w:t xml:space="preserve">CRANE: </w:t>
        <w:tab/>
        <w:t>Salut.  (</w:t>
      </w:r>
      <w:r>
        <w:rPr>
          <w:rFonts w:cs="Footlight MT Light" w:ascii="Footlight MT Light" w:hAnsi="Footlight MT Light"/>
          <w:i/>
          <w:sz w:val="22"/>
        </w:rPr>
        <w:t>They touch glass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al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olo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Holoship li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join RIMMER and NIRVANAH CRANE in the li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big’s the cr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Just under 2000 -- all top flight person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mmm, what a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FT: </w:t>
        <w:tab/>
        <w:t>Floor 3125:  Sports and sexual recreation.</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uddenly stops grinning inanely</w:t>
      </w:r>
      <w:r>
        <w:rPr>
          <w:rFonts w:cs="Footlight MT Light" w:ascii="Footlight MT Light" w:hAnsi="Footlight MT Light"/>
          <w:sz w:val="22"/>
        </w:rPr>
        <w:t>) Sports and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Sex.  Don’t you have a sex deck on your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n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Well, what do you do when you want to have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we go for runs.  Watch gardening programmes on the ship’s v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That’s very bad for you.  Don’t you ever feel tense or frustr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s got worse these last ten years or so, I can’t deny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Extraordinary.  It’s quite different here.  In fact, it’s a ship regulation that we all have sexual congress at least twice a day.  It’s a health ru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ice a day?  That’s more than some people manage in a life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RANE looks at RIMMER with a kind of angry astonish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mean sad, lonely people.  But what happens if you don’t have a partner?</w:t>
      </w:r>
    </w:p>
    <w:p>
      <w:pPr>
        <w:pStyle w:val="Normal"/>
        <w:tabs>
          <w:tab w:val="clear" w:pos="720"/>
          <w:tab w:val="left" w:pos="1701" w:leader="none"/>
        </w:tabs>
        <w:jc w:val="both"/>
        <w:rPr/>
      </w:pPr>
      <w:r>
        <w:rPr>
          <w:rFonts w:cs="Footlight MT Light" w:ascii="Footlight MT Light" w:hAnsi="Footlight MT Light"/>
          <w:sz w:val="22"/>
        </w:rPr>
        <w:t xml:space="preserve">CRANE: </w:t>
        <w:tab/>
        <w:t>(</w:t>
      </w:r>
      <w:r>
        <w:rPr>
          <w:rFonts w:cs="Footlight MT Light" w:ascii="Footlight MT Light" w:hAnsi="Footlight MT Light"/>
          <w:i/>
          <w:sz w:val="22"/>
        </w:rPr>
        <w:t>Not understanding</w:t>
      </w:r>
      <w:r>
        <w:rPr>
          <w:rFonts w:cs="Footlight MT Light" w:ascii="Footlight MT Light" w:hAnsi="Footlight MT Light"/>
          <w:sz w:val="22"/>
        </w:rPr>
        <w:t>) If you don’t have a partn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 mean some people -- sad, lonely people -- find that that people just aren’t attracted to them in that kind of 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I don’t understand.  Here it is considered the height of bad manners to refuse an offer of sexual coupl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ell!  People have always complemented me on my good manners.  (</w:t>
      </w:r>
      <w:r>
        <w:rPr>
          <w:rFonts w:cs="Footlight MT Light" w:ascii="Footlight MT Light" w:hAnsi="Footlight MT Light"/>
          <w:i/>
          <w:sz w:val="22"/>
        </w:rPr>
        <w:t>To no one in particular</w:t>
      </w:r>
      <w:r>
        <w:rPr>
          <w:rFonts w:cs="Footlight MT Light" w:ascii="Footlight MT Light" w:hAnsi="Footlight MT Light"/>
          <w:sz w:val="22"/>
        </w:rPr>
        <w:t>) What a 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We discarded the concept of “family” in the 25th century when scientists finally proved that all our hang-ups and neuroses are caused by our par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knew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Families are disastrous for your mental health.  So are relationships.  These are outmoded concepts for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what about love?  Surely people still fall in lo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We have developed beyond love, Mr. Rimmer.  That is a short-term hormonal distraction which interferes with the pure pursuit of personal advancement.  We are holograms.  There is no risk of disease or pregnancy.  That is why in our society we only believe in sex -- constant, guilt-free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oor Mr. Rimmer.  I fear he is in great dang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m trying to get them to handshake, but they’re not responding on any frequenc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 say let’s break out the laser cannons and give ‘em both barr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 adroit suggestion sir, with just two minor drawbacks.</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Loudly</w:t>
      </w:r>
      <w:r>
        <w:rPr>
          <w:rFonts w:cs="Footlight MT Light" w:ascii="Footlight MT Light" w:hAnsi="Footlight MT Light"/>
          <w:sz w:val="22"/>
        </w:rPr>
        <w:t>) OK, for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to shoot at -- look at the readouts:  zero m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f course, a Holo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Holo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project was in its initial phase when I left the solar system.  Ships of no mass or volume able to travel as super-light particles -- tachyons -- through worm-holes and star gates crewed by holograms of great genius and bravery.</w:t>
      </w:r>
    </w:p>
    <w:p>
      <w:pPr>
        <w:pStyle w:val="Normal"/>
        <w:tabs>
          <w:tab w:val="clear" w:pos="720"/>
          <w:tab w:val="left" w:pos="1701" w:leader="none"/>
        </w:tabs>
        <w:jc w:val="both"/>
        <w:rPr/>
      </w:pPr>
      <w:r>
        <w:rPr>
          <w:rFonts w:cs="Footlight MT Light" w:ascii="Footlight MT Light" w:hAnsi="Footlight MT Light"/>
          <w:sz w:val="22"/>
        </w:rPr>
        <w:t xml:space="preserve">LISTER: </w:t>
        <w:tab/>
        <w:t>And they’ve taken Rimmer?  (</w:t>
      </w:r>
      <w:r>
        <w:rPr>
          <w:rFonts w:cs="Footlight MT Light" w:ascii="Footlight MT Light" w:hAnsi="Footlight MT Light"/>
          <w:i/>
          <w:sz w:val="22"/>
        </w:rPr>
        <w:t>Sarcastically</w:t>
      </w:r>
      <w:r>
        <w:rPr>
          <w:rFonts w:cs="Footlight MT Light" w:ascii="Footlight MT Light" w:hAnsi="Footlight MT Light"/>
          <w:sz w:val="22"/>
        </w:rPr>
        <w:t>) He should fit in just perfect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w I understand why they didn’t bother with a handshake.  Holo-crews are legendarily arrogant.  They despise stupidity wherever they see it, and they see it every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ang on, I’m getting another energy emi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crew member from the Holoship appears in an adjoining room.  The Dwarfers walk in to investig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BINKS: </w:t>
        <w:tab/>
        <w:t>(</w:t>
      </w:r>
      <w:r>
        <w:rPr>
          <w:rFonts w:cs="Footlight MT Light" w:ascii="Footlight MT Light" w:hAnsi="Footlight MT Light"/>
          <w:i/>
          <w:sz w:val="22"/>
        </w:rPr>
        <w:t>Walking around the Starbug</w:t>
      </w:r>
      <w:r>
        <w:rPr>
          <w:rFonts w:cs="Footlight MT Light" w:ascii="Footlight MT Light" w:hAnsi="Footlight MT Light"/>
          <w:sz w:val="22"/>
        </w:rPr>
        <w:t>) Binks to Enlightenment.  Have arrived on the derelict.  Confirm initial speculation:  there is absolutely nothing of any value or intrigue here.  It’s one of the old class-2 ship-to-surface vessels -- the very model, in fact, that was withdrawn due to major flight design flaws.  Crew:  3.  (</w:t>
      </w:r>
      <w:r>
        <w:rPr>
          <w:rFonts w:cs="Footlight MT Light" w:ascii="Footlight MT Light" w:hAnsi="Footlight MT Light"/>
          <w:i/>
          <w:sz w:val="22"/>
        </w:rPr>
        <w:t>Passes along the crew members, who are now standing in line</w:t>
      </w:r>
      <w:r>
        <w:rPr>
          <w:rFonts w:cs="Footlight MT Light" w:ascii="Footlight MT Light" w:hAnsi="Footlight MT Light"/>
          <w:sz w:val="22"/>
        </w:rPr>
        <w:t>) One series-4000 mechanoid -- almost burnt out.  Give it maybe three years.  Nothing of salvageable value.  Ah, Felis Sapiens -- bred from the domestic house cat and about half as smart.  No value in future study of this species.  What have we here?  A human being, or a very close approximation.  Chronological age:  mid-20s, physical age:  47.  Grossly overweight, unnecessarily ugly, otherwise would recommend it for the museum.  Apart from that of no value or inter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hile BINKS is ending his spiel, LISTER searches his pockets for a  cigarette packet.  He draws one cigarette out as an aerial and begins imitating BI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r to Red Dwarf.  We have in our midst a complete smeg pot.  Brains in the anal region.  Chin absent -- presumed missing.  Genitalia small and inoffensive.  Of no value or intere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INKS: </w:t>
        <w:tab/>
        <w:t>Binks to Enlightenment.  Evidence of primitive humour.  The human has knowledge of irony, satire, and imitation.  With patient tuition could maybe master simple tas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r to Red Dwarf.  Displays evidence of spoiling for a rumble.  Seems unable to grasp simple threats.  With careful pummelling, could possibly be sucking tomorrow’s lunch through a stra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INKS: </w:t>
        <w:tab/>
        <w:t>Binks to Enlightenment.  The human is under the delusion that he is somehow able to bestow physical violence to a hologr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ister to Red Dwarf.  The intruder seems to be blissfully unaware that we have a rather sturdy holowhip in the munitions cabinet.  Unless he wants his derriere minced like burger meat, he’d better be history in two seconds fl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ats the cigarette, quickly removes his jacket, hat, and waistcoat, and assumes a boxing st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INKS: </w:t>
        <w:tab/>
        <w:t>Binks to Enlightenment.  Re-con mission complete, transmit.  With speed, Enlightenment, quickly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INKS disappears just as LISTER throws his first punch.</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2 Int. Holoship bridg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aptain is present and two officers are in the background typing at computer keyboards.  NIRVANAH CRANE and RIMMER ar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Captain, Mr. Rimmer from the mining ship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e salutes with an index-and-pinky-finger sign held up beside her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Mr. Rimmer.  Oh my word it is one of the old class-1 holograms -- I didn’t realise that you guys were still around.  Captain Hercule Platini, IQ 212.  Number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ONE: </w:t>
        <w:tab/>
        <w:t>Commander Natalina Pushkin, IQ 20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TWO: </w:t>
        <w:tab/>
        <w:t>Commander Randy Navaro, IQ 194.</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econd technician Arnold Rimmer, IQ unknown.  Captain, this is a magnificent s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So it should be, Mr. Rimmer.  After all it was designed to carry the hologrammatic cream of the space corps.  Every crew member is the top gun in his or her field.  This is a ship, Mr. Rimmer, of super-hum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ich is why, Captain, I feel I could really belong here.</w:t>
      </w:r>
    </w:p>
    <w:p>
      <w:pPr>
        <w:pStyle w:val="Normal"/>
        <w:tabs>
          <w:tab w:val="clear" w:pos="720"/>
          <w:tab w:val="left" w:pos="1701" w:leader="none"/>
        </w:tabs>
        <w:jc w:val="both"/>
        <w:rPr/>
      </w:pPr>
      <w:r>
        <w:rPr>
          <w:rFonts w:cs="Footlight MT Light" w:ascii="Footlight MT Light" w:hAnsi="Footlight MT Light"/>
          <w:sz w:val="22"/>
        </w:rPr>
        <w:t xml:space="preserve">NUMBER ONE: </w:t>
        <w:tab/>
        <w:t>(</w:t>
      </w:r>
      <w:r>
        <w:rPr>
          <w:rFonts w:cs="Footlight MT Light" w:ascii="Footlight MT Light" w:hAnsi="Footlight MT Light"/>
          <w:i/>
          <w:sz w:val="22"/>
        </w:rPr>
        <w:t>Incredulous</w:t>
      </w:r>
      <w:r>
        <w:rPr>
          <w:rFonts w:cs="Footlight MT Light" w:ascii="Footlight MT Light" w:hAnsi="Footlight MT Light"/>
          <w:sz w:val="22"/>
        </w:rPr>
        <w:t>) Are you se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verything I want in my life is here on this ship.  I want to join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PLATINI: </w:t>
        <w:tab/>
        <w:t>(</w:t>
      </w:r>
      <w:r>
        <w:rPr>
          <w:rFonts w:cs="Footlight MT Light" w:ascii="Footlight MT Light" w:hAnsi="Footlight MT Light"/>
          <w:i/>
          <w:sz w:val="22"/>
        </w:rPr>
        <w:t>Holding a small teacup, daintily</w:t>
      </w:r>
      <w:r>
        <w:rPr>
          <w:rFonts w:cs="Footlight MT Light" w:ascii="Footlight MT Light" w:hAnsi="Footlight MT Light"/>
          <w:sz w:val="22"/>
        </w:rPr>
        <w:t>) Ah but, Mr. Rimmer, you are not an offic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Captain, I’ve been in effective command of Red Dwarf now for nearly four years.  I’ve guided that ragamuffin, ragtag crew of whacked out crazies and hippy peace-niks through hell and back.  If I gave the order those guys would crawl on their bellies across broken glass with their flies unzipped.  So don’t tell me I’m not an officer, Captain, just because in deep space there’s no academy around to award me my pips.  You’ve got to take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Unfortunately, it’s not that simple, Mr. Rimmer.  The Enlightenment already has a full ship’s complement.  The only way in is “dead man’s boo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NUMBER ONE: </w:t>
        <w:tab/>
        <w:t>You’ll have to challenge an existing crew member.  There are tests which tax the entire vista of your intell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TWO: </w:t>
        <w:tab/>
        <w:t>Tests that probe every aspect of your mental capabi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Should you win, your opponent’s run-time would be terminated and their life force would be used to generat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will be my oppon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Well I’m sure our computer will come up with the most stimulating match up.  It has stochastic capabiliti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NUMBER ONE: </w:t>
        <w:tab/>
        <w:t>It predicts the future with only a five percent error margin, simply by extrapolating the most likely outcome of all known variables. I am asking it for your best chance of success.  (</w:t>
      </w:r>
      <w:r>
        <w:rPr>
          <w:rFonts w:cs="Footlight MT Light" w:ascii="Footlight MT Light" w:hAnsi="Footlight MT Light"/>
          <w:i/>
          <w:sz w:val="22"/>
        </w:rPr>
        <w:t>Types something</w:t>
      </w:r>
      <w:r>
        <w:rPr>
          <w:rFonts w:cs="Footlight MT Light" w:ascii="Footlight MT Light" w:hAnsi="Footlight MT Light"/>
          <w:sz w:val="22"/>
        </w:rPr>
        <w:t>.) And here it is:  your best shot is crew member 4172.  You have a 96 probability of fail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LATINI: </w:t>
        <w:tab/>
        <w:t>Mr. Rimmer, you have 24 hours to prep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e gives the </w:t>
      </w:r>
      <w:r>
        <w:rPr>
          <w:rFonts w:cs="Footlight MT Light" w:ascii="Footlight MT Light" w:hAnsi="Footlight MT Light"/>
          <w:sz w:val="22"/>
        </w:rPr>
        <w:t>“</w:t>
      </w:r>
      <w:r>
        <w:rPr>
          <w:rFonts w:cs="Arial" w:ascii="Arial" w:hAnsi="Arial"/>
          <w:sz w:val="22"/>
        </w:rPr>
        <w:t>Enlightened</w:t>
      </w:r>
      <w:r>
        <w:rPr>
          <w:rFonts w:cs="Footlight MT Light" w:ascii="Footlight MT Light" w:hAnsi="Footlight MT Light"/>
          <w:sz w:val="22"/>
        </w:rPr>
        <w:t>”</w:t>
      </w:r>
      <w:r>
        <w:rPr>
          <w:rFonts w:cs="Arial" w:ascii="Arial" w:hAnsi="Arial"/>
          <w:sz w:val="22"/>
        </w:rPr>
        <w:t xml:space="preserve"> salute in farew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Holoship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CRANE are walking down a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thank you, commander, for a most fascinating afternoon.  It’s been most ... fascina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Perhaps, if you’re not in any great rush, Mr. Rimmer, we could retire to my quarters and have sex for a few h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pPr>
      <w:r>
        <w:rPr>
          <w:rFonts w:cs="Arial" w:ascii="Arial" w:hAnsi="Arial"/>
          <w:sz w:val="22"/>
        </w:rPr>
        <w:t>14 Int. CRANE</w:t>
      </w:r>
      <w:r>
        <w:rPr>
          <w:rFonts w:cs="Footlight MT Light" w:ascii="Footlight MT Light" w:hAnsi="Footlight MT Light"/>
          <w:sz w:val="22"/>
        </w:rPr>
        <w:t>’</w:t>
      </w:r>
      <w:r>
        <w:rPr>
          <w:rFonts w:cs="Arial" w:ascii="Arial" w:hAnsi="Arial"/>
          <w:sz w:val="22"/>
        </w:rPr>
        <w:t>s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are now lying on a bed, in a semi-dressed st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 was just unbeliev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It’s never been like that befor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orried</w:t>
      </w:r>
      <w:r>
        <w:rPr>
          <w:rFonts w:cs="Footlight MT Light" w:ascii="Footlight MT Light" w:hAnsi="Footlight MT Light"/>
          <w:sz w:val="22"/>
        </w:rPr>
        <w:t>) Was it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It was ... differ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iffer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RANE: </w:t>
        <w:tab/>
        <w:t>You make love like a Japanese meal:  small portions, but so many cour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m, look, Nirvanah--</w:t>
      </w:r>
    </w:p>
    <w:p>
      <w:pPr>
        <w:pStyle w:val="Normal"/>
        <w:tabs>
          <w:tab w:val="clear" w:pos="720"/>
          <w:tab w:val="left" w:pos="1701" w:leader="none"/>
        </w:tabs>
        <w:jc w:val="both"/>
        <w:rPr/>
      </w:pPr>
      <w:r>
        <w:rPr>
          <w:rFonts w:cs="Footlight MT Light" w:ascii="Footlight MT Light" w:hAnsi="Footlight MT Light"/>
          <w:sz w:val="22"/>
        </w:rPr>
        <w:t xml:space="preserve">CRANE: </w:t>
        <w:tab/>
        <w:t>Must dress and go now.  (</w:t>
      </w:r>
      <w:r>
        <w:rPr>
          <w:rFonts w:cs="Footlight MT Light" w:ascii="Footlight MT Light" w:hAnsi="Footlight MT Light"/>
          <w:i/>
          <w:sz w:val="22"/>
        </w:rPr>
        <w:t>Gets up and dons a rob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Nirvanah, what I’m trying to say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Please, don’t say an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hope you didn’t get me wrong just then.  That meant nothing to me.  Truly less than nothing 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may as well have been playing tenn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As it should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er, don’t suppose you’d fancy a tie-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I’m sorry, I’ve got things I should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yet problem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You know ... we usually ta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 you talk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Oh, research, new theories, mission profi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sorry.  I must have seemed very ignorant.  I hardly said anything apart from, “geronim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Thank you for the work-out.</w:t>
      </w:r>
    </w:p>
    <w:p>
      <w:pPr>
        <w:pStyle w:val="Normal"/>
        <w:tabs>
          <w:tab w:val="clear" w:pos="720"/>
          <w:tab w:val="left" w:pos="1701" w:leader="none"/>
        </w:tabs>
        <w:jc w:val="both"/>
        <w:rPr/>
      </w:pPr>
      <w:r>
        <w:rPr>
          <w:rFonts w:cs="Footlight MT Light" w:ascii="Footlight MT Light" w:hAnsi="Footlight MT Light"/>
          <w:sz w:val="22"/>
        </w:rPr>
        <w:t xml:space="preserve">RIMMER: </w:t>
        <w:tab/>
        <w:t>Dress!  (</w:t>
      </w:r>
      <w:r>
        <w:rPr>
          <w:rFonts w:cs="Footlight MT Light" w:ascii="Footlight MT Light" w:hAnsi="Footlight MT Light"/>
          <w:i/>
          <w:sz w:val="22"/>
        </w:rPr>
        <w:t>He is suddenly clothed</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CRANE: </w:t>
        <w:tab/>
        <w:t>Transmit!  (</w:t>
      </w:r>
      <w:r>
        <w:rPr>
          <w:rFonts w:cs="Footlight MT Light" w:ascii="Footlight MT Light" w:hAnsi="Footlight MT Light"/>
          <w:i/>
          <w:sz w:val="22"/>
        </w:rPr>
        <w:t>RIMMER disappea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A computer screen says </w:t>
      </w:r>
      <w:r>
        <w:rPr>
          <w:rFonts w:cs="Footlight MT Light" w:ascii="Footlight MT Light" w:hAnsi="Footlight MT Light"/>
          <w:sz w:val="22"/>
        </w:rPr>
        <w:t>“</w:t>
      </w:r>
      <w:r>
        <w:rPr>
          <w:rFonts w:cs="Arial" w:ascii="Arial" w:hAnsi="Arial"/>
          <w:sz w:val="22"/>
        </w:rPr>
        <w:t>message waiting.</w:t>
      </w:r>
      <w:r>
        <w:rPr>
          <w:rFonts w:cs="Footlight MT Light" w:ascii="Footlight MT Light" w:hAnsi="Footlight MT Light"/>
          <w:sz w:val="22"/>
        </w:rPr>
        <w:t>”</w:t>
      </w:r>
      <w:r>
        <w:rPr>
          <w:rFonts w:cs="Arial" w:ascii="Arial" w:hAnsi="Arial"/>
          <w:sz w:val="22"/>
        </w:rPr>
        <w:t xml:space="preserve"> CRANE presses a k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RANE: </w:t>
        <w:tab/>
        <w:t>Privacy off.  (</w:t>
      </w:r>
      <w:r>
        <w:rPr>
          <w:rFonts w:cs="Footlight MT Light" w:ascii="Footlight MT Light" w:hAnsi="Footlight MT Light"/>
          <w:i/>
          <w:sz w:val="22"/>
        </w:rPr>
        <w:t>NUMBER TWO appears on the screen</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NUMBER TWO: </w:t>
        <w:tab/>
        <w:t>Commander, some amusing news.  Stocky has chosen you to meet our guest’s challe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Red Dwarf is seen passing the Holo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you’re suggesting is immoral and illegal.  Mind patching is outlaw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t is possi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ossible but highly dangerous.  The side effects can be devastating.  You could be reduced to a gibbering simplet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Reduc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care.  I’m prepared to take the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ven if it costs you your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a small price to p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on that ship I can touch, I can feel, I can taste.  I’m not a half man any more.  With them I’m whole agai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Rimmer, they’re a bunch of arrogant, pompous, emotionally-weird, stuck-up megalomaniacs.  Do you really think you’re going to fit in with them?  (</w:t>
      </w:r>
      <w:r>
        <w:rPr>
          <w:rFonts w:cs="Footlight MT Light" w:ascii="Footlight MT Light" w:hAnsi="Footlight MT Light"/>
          <w:i/>
          <w:sz w:val="22"/>
        </w:rPr>
        <w:t>Pause</w:t>
      </w:r>
      <w:r>
        <w:rPr>
          <w:rFonts w:cs="Footlight MT Light" w:ascii="Footlight MT Light" w:hAnsi="Footlight MT Light"/>
          <w:sz w:val="22"/>
        </w:rPr>
        <w:t>) What am I saying?  Bon voy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right, sir.  Why do you want to throw in with people like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ecause I want to be somebody.  I want to have a position of authority on a scout ship exploring uncharted space.  Work alongside educated men and women.  Officers, people who count.  Lister, this is my one chance to seize my dream.  To be with the winners.  Look at me.  What do you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ell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see a sad and lonely guy.  A guy who left home at sixteen to become an officer and a gentleman, and ended up as a chicken soup machine operative.  Is it any wonder my father had four strokes?  Is it any wonder he used to sit by the window and dribble? I did that to him.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there’s nothing wrong with what you did.  It was just a jo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are your job.</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not so, sir.  Now was Albert {Camou} a goal keeper or a philosopher?  Was Albert Einstein a clerk in a patent office or the greatest physicist who ever lived?  And of course there’s the oft told tale of the simple carpenter’s son who went on to own the largest chain of pizza stores in history, Harry {Biedelba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Kryten, Albert Einstein didn’t spend the best years of his life picking out lumps of desiccated poultry from the end of his nozzle clea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 doesn’t make you a fail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 does in my parents’ eyes.  It does in my brother’s eyes.  It does in the eyes of everyone with eyes.  That’s exactly what it makes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Sir, I beg you to reconsider.  If not for your sanity, you haven’t even considered the moral implications of your decision.  You will be joining a society where you will be compelled to have sex with beautiful, brilliant women twice daily, on demand.  Now, am I really the only one here who finds that just a little bit tacky?  (</w:t>
      </w:r>
      <w:r>
        <w:rPr>
          <w:rFonts w:cs="Footlight MT Light" w:ascii="Footlight MT Light" w:hAnsi="Footlight MT Light"/>
          <w:i/>
          <w:sz w:val="22"/>
        </w:rPr>
        <w:t>LISTER and CAT are speechless</w:t>
      </w:r>
      <w:r>
        <w:rPr>
          <w:rFonts w:cs="Footlight MT Light" w:ascii="Footlight MT Light" w:hAnsi="Footlight MT Light"/>
          <w:sz w:val="22"/>
        </w:rPr>
        <w:t>) Well, quite clearly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Red Dwarf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RIMMER is lying on some kind of </w:t>
      </w:r>
      <w:r>
        <w:rPr>
          <w:rFonts w:cs="Footlight MT Light" w:ascii="Footlight MT Light" w:hAnsi="Footlight MT Light"/>
          <w:sz w:val="22"/>
        </w:rPr>
        <w:t>“</w:t>
      </w:r>
      <w:r>
        <w:rPr>
          <w:rFonts w:cs="Arial" w:ascii="Arial" w:hAnsi="Arial"/>
          <w:sz w:val="22"/>
        </w:rPr>
        <w:t>operating table</w:t>
      </w:r>
      <w:r>
        <w:rPr>
          <w:rFonts w:cs="Footlight MT Light" w:ascii="Footlight MT Light" w:hAnsi="Footlight MT Light"/>
          <w:sz w:val="22"/>
        </w:rPr>
        <w:t>”</w:t>
      </w:r>
      <w:r>
        <w:rPr>
          <w:rFonts w:cs="Arial" w:ascii="Arial" w:hAnsi="Arial"/>
          <w:sz w:val="22"/>
        </w:rPr>
        <w:t xml:space="preserve"> in a laboratory, and KRYTEN is standing 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I’ve uploaded the two candidates to be inserted into your mind, science officer Buchan -- excellent scientific background, one hundred and sixty nine IQ -- and flight co-ordinator McQueen -- superlative mathematician, one hundred and seventy two IQ.  Now, even taking into account the enormous drag-factor of your own mind, I still think we’ll come up with something pretty speci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will still have contro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You will have access to their knowledge, but your personality will have the power of veto.  But sir, I implore you to reconsider.  If not for yourself, then for the poor officer whose life you will tak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asn’t it St. Francis of Assisi himself who said, “Never give a sucker an even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f he did, sir, it was strictly off the rec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Kryten, get on wit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ommencing integ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lory or insanity awa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resses a control and an electronic arm starts passing over RIMMER from his feet towards his hea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LISTER are walking down a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read every book in the medical libr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In under three hours.  The change is quite astonishing.  But sir, I feel I should warn you:  this is not the pile of human wreckage we know as Arnold Rimmer.  Prepare yourself.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Arial" w:hAnsi="Arial" w:cs="Arial"/>
          <w:sz w:val="22"/>
        </w:rPr>
      </w:pPr>
      <w:r>
        <w:rPr>
          <w:rFonts w:cs="Arial" w:ascii="Arial" w:hAnsi="Arial"/>
          <w:sz w:val="22"/>
        </w:rPr>
        <w:t>They arrive at a room where RIMMER is sitting in front of a comp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we’ve received the co-ordinates.  Perhaps we should be, ahem, making track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poken in a patronising manner with the second syllable stressed</w:t>
      </w:r>
      <w:r>
        <w:rPr>
          <w:rFonts w:cs="Footlight MT Light" w:ascii="Footlight MT Light" w:hAnsi="Footlight MT Light"/>
          <w:sz w:val="22"/>
        </w:rPr>
        <w: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turns around and we can see that he is wearing reading glasses and holding his head up in a pompous man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Just thinking.  Assuming of course we’re not dealing with five-dimensional objects in a basic Euclidean geometric universe and given the essential premise that all geo-mathematics is based on the hideously limiting notion that one plus one equals two, and not as {Astemeyer} correctly postulates that one and two are in fact the same thing observed from different precepts, (</w:t>
      </w:r>
      <w:r>
        <w:rPr>
          <w:rFonts w:cs="Footlight MT Light" w:ascii="Footlight MT Light" w:hAnsi="Footlight MT Light"/>
          <w:i/>
          <w:sz w:val="22"/>
        </w:rPr>
        <w:t>Loudly breathes out through his nose.</w:t>
      </w:r>
      <w:r>
        <w:rPr>
          <w:rFonts w:cs="Footlight MT Light" w:ascii="Footlight MT Light" w:hAnsi="Footlight MT Light"/>
          <w:sz w:val="22"/>
        </w:rPr>
        <w:t>) the theoretical shape described by {Siddus} must therefore be a poly-dri-doc-deca-wee-hedron-a-hexa-sexa-hedro-adicon-a-di-bi-dolly-he-deca-dodron.  (</w:t>
      </w:r>
      <w:r>
        <w:rPr>
          <w:rFonts w:cs="Footlight MT Light" w:ascii="Footlight MT Light" w:hAnsi="Footlight MT Light"/>
          <w:i/>
          <w:sz w:val="22"/>
        </w:rPr>
        <w:t>Loudly breathes out through his nose again.</w:t>
      </w:r>
      <w:r>
        <w:rPr>
          <w:rFonts w:cs="Footlight MT Light" w:ascii="Footlight MT Light" w:hAnsi="Footlight MT Light"/>
          <w:sz w:val="22"/>
        </w:rPr>
        <w:t>)  Everything else is poppycock.  Isn’t that so?</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credulous</w:t>
      </w:r>
      <w:r>
        <w:rPr>
          <w:rFonts w:cs="Footlight MT Light" w:ascii="Footlight MT Light" w:hAnsi="Footlight MT Light"/>
          <w:sz w:val="22"/>
        </w:rPr>
        <w: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and KRYTEN are walking down a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rote a palindromic haiku this morning -- perhaps you’d like to hea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afraid we don’t speak Japanes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ould translate it into mandarin for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we don’t speak Japanese, we don’t speak mandarin, and we don’t speak satsu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Int. Red Dwarf transmission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KRYTEN in a quiet voice as they enter the transmission room</w:t>
      </w:r>
      <w:r>
        <w:rPr>
          <w:rFonts w:cs="Footlight MT Light" w:ascii="Footlight MT Light" w:hAnsi="Footlight MT Light"/>
          <w:sz w:val="22"/>
        </w:rPr>
        <w:t>) He is really beginning to get on my pe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standing apart from them, making strange pointing motions towards the cei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must remember, sir, that he’s operating on a completely different level to us now.  To him we are the intellectual equivalent of domestic science teac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ubject ready for transfer.</w:t>
      </w:r>
    </w:p>
    <w:p>
      <w:pPr>
        <w:pStyle w:val="Normal"/>
        <w:tabs>
          <w:tab w:val="clear" w:pos="720"/>
          <w:tab w:val="left" w:pos="1701" w:leader="none"/>
        </w:tabs>
        <w:jc w:val="both"/>
        <w:rPr/>
      </w:pPr>
      <w:r>
        <w:rPr>
          <w:rFonts w:cs="Footlight MT Light" w:ascii="Footlight MT Light" w:hAnsi="Footlight MT Light"/>
          <w:sz w:val="22"/>
        </w:rPr>
        <w:t xml:space="preserve">RIMMER: </w:t>
        <w:tab/>
        <w:t>Farewell gentlemen.  Glory awaits!  (</w:t>
      </w:r>
      <w:r>
        <w:rPr>
          <w:rFonts w:cs="Footlight MT Light" w:ascii="Footlight MT Light" w:hAnsi="Footlight MT Light"/>
          <w:i/>
          <w:sz w:val="22"/>
        </w:rPr>
        <w:t>Disappea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Holoship and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Holoship test suit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ptain PLATINI appears on a computer screen and begins addressing the test candidates.  We see RIMMER and the other candidate in turn listening to the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Test candidates, to preserve the pure intellectual nature of this challenge you will remain in separate suites.  The questions will come through your headphones in a variety of different languages to confuse and disorient you.  There will be a total of two hundred thousand questions in this initial session.  After you have completed the tasks at workstation A you may proceed to workstation B.</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shall undertake both tasks simultaneously if it’s all the same to you.  (</w:t>
      </w:r>
      <w:r>
        <w:rPr>
          <w:rFonts w:cs="Footlight MT Light" w:ascii="Footlight MT Light" w:hAnsi="Footlight MT Light"/>
          <w:i/>
          <w:sz w:val="22"/>
        </w:rPr>
        <w:t>Puts on a pair of headphon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LATINI: </w:t>
        <w:tab/>
        <w:t>Mr. Rimmer, that is impossible.</w:t>
      </w:r>
    </w:p>
    <w:p>
      <w:pPr>
        <w:pStyle w:val="Normal"/>
        <w:tabs>
          <w:tab w:val="clear" w:pos="720"/>
          <w:tab w:val="left" w:pos="1701" w:leader="none"/>
        </w:tabs>
        <w:jc w:val="both"/>
        <w:rPr/>
      </w:pPr>
      <w:r>
        <w:rPr>
          <w:rFonts w:cs="Footlight MT Light" w:ascii="Footlight MT Light" w:hAnsi="Footlight MT Light"/>
          <w:sz w:val="22"/>
        </w:rPr>
        <w:t xml:space="preserve">RIMMER: </w:t>
        <w:tab/>
        <w:t>Nevertheless, I shall attempt it.  (</w:t>
      </w:r>
      <w:r>
        <w:rPr>
          <w:rFonts w:cs="Footlight MT Light" w:ascii="Footlight MT Light" w:hAnsi="Footlight MT Light"/>
          <w:i/>
          <w:sz w:val="22"/>
        </w:rPr>
        <w:t>Puts on a second pair of headphon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LATINI: </w:t>
        <w:tab/>
        <w:t>It beg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e see a blue computer screen with white text (</w:t>
      </w:r>
      <w:r>
        <w:rPr>
          <w:rFonts w:cs="Arial" w:ascii="Arial" w:hAnsi="Arial"/>
          <w:i/>
          <w:sz w:val="22"/>
        </w:rPr>
        <w:t xml:space="preserve">it says:  </w:t>
      </w:r>
      <w:r>
        <w:rPr>
          <w:rFonts w:cs="Footlight MT Light" w:ascii="Footlight MT Light" w:hAnsi="Footlight MT Light"/>
          <w:i/>
          <w:sz w:val="22"/>
        </w:rPr>
        <w:t>“</w:t>
      </w:r>
      <w:r>
        <w:rPr>
          <w:rFonts w:cs="Arial" w:ascii="Arial" w:hAnsi="Arial"/>
          <w:i/>
          <w:sz w:val="22"/>
        </w:rPr>
        <w:t>:q Given initial tangential deviation of theta/pi find the chord subtended by fractional derivative of the third quotient of theta</w:t>
      </w:r>
      <w:r>
        <w:rPr>
          <w:rFonts w:cs="Footlight MT Light" w:ascii="Footlight MT Light" w:hAnsi="Footlight MT Light"/>
          <w:i/>
          <w:sz w:val="22"/>
        </w:rPr>
        <w:t>”</w:t>
      </w:r>
      <w:r>
        <w:rPr>
          <w:rFonts w:cs="Arial" w:ascii="Arial" w:hAnsi="Arial"/>
          <w:sz w:val="22"/>
        </w:rPr>
        <w:t xml:space="preserve">).  RIMMER starts </w:t>
      </w:r>
      <w:r>
        <w:rPr>
          <w:rFonts w:cs="Arial" w:ascii="Arial" w:hAnsi="Arial"/>
          <w:i/>
          <w:sz w:val="22"/>
        </w:rPr>
        <w:t xml:space="preserve">typing (we see </w:t>
      </w:r>
      <w:r>
        <w:rPr>
          <w:rFonts w:cs="Footlight MT Light" w:ascii="Footlight MT Light" w:hAnsi="Footlight MT Light"/>
          <w:i/>
          <w:sz w:val="22"/>
        </w:rPr>
        <w:t>“</w:t>
      </w:r>
      <w:r>
        <w:rPr>
          <w:rFonts w:cs="Arial" w:ascii="Arial" w:hAnsi="Arial"/>
          <w:i/>
          <w:sz w:val="22"/>
        </w:rPr>
        <w:t>:a Negative vect</w:t>
      </w:r>
      <w:r>
        <w:rPr>
          <w:rFonts w:cs="Footlight MT Light" w:ascii="Footlight MT Light" w:hAnsi="Footlight MT Light"/>
          <w:i/>
          <w:sz w:val="22"/>
        </w:rPr>
        <w:t>”</w:t>
      </w:r>
      <w:r>
        <w:rPr>
          <w:rFonts w:cs="Arial" w:ascii="Arial" w:hAnsi="Arial"/>
          <w:i/>
          <w:sz w:val="22"/>
        </w:rPr>
        <w:t xml:space="preserve"> before the camera cuts away</w:t>
      </w:r>
      <w:r>
        <w:rPr>
          <w:rFonts w:cs="Arial" w:ascii="Arial" w:hAnsi="Arial"/>
          <w:sz w:val="22"/>
        </w:rPr>
        <w:t xml:space="preserve">).  Then we see RIMMER typing on two keyboards, one with each hand.  The other contestant also types.  We see shots of both contestants, and a score screen with headings </w:t>
      </w:r>
      <w:r>
        <w:rPr>
          <w:rFonts w:cs="Footlight MT Light" w:ascii="Footlight MT Light" w:hAnsi="Footlight MT Light"/>
          <w:sz w:val="22"/>
        </w:rPr>
        <w:t>“</w:t>
      </w:r>
      <w:r>
        <w:rPr>
          <w:rFonts w:cs="Arial" w:ascii="Arial" w:hAnsi="Arial"/>
          <w:sz w:val="22"/>
        </w:rPr>
        <w:t>Challenger</w:t>
      </w:r>
      <w:r>
        <w:rPr>
          <w:rFonts w:cs="Footlight MT Light" w:ascii="Footlight MT Light" w:hAnsi="Footlight MT Light"/>
          <w:sz w:val="22"/>
        </w:rPr>
        <w:t>”</w:t>
      </w:r>
      <w:r>
        <w:rPr>
          <w:rFonts w:cs="Arial" w:ascii="Arial" w:hAnsi="Arial"/>
          <w:sz w:val="22"/>
        </w:rPr>
        <w:t xml:space="preserve"> and </w:t>
      </w:r>
      <w:r>
        <w:rPr>
          <w:rFonts w:cs="Footlight MT Light" w:ascii="Footlight MT Light" w:hAnsi="Footlight MT Light"/>
          <w:sz w:val="22"/>
        </w:rPr>
        <w:t>“</w:t>
      </w:r>
      <w:r>
        <w:rPr>
          <w:rFonts w:cs="Arial" w:ascii="Arial" w:hAnsi="Arial"/>
          <w:sz w:val="22"/>
        </w:rPr>
        <w:t>Crew member 4172</w:t>
      </w:r>
      <w:r>
        <w:rPr>
          <w:rFonts w:cs="Footlight MT Light" w:ascii="Footlight MT Light" w:hAnsi="Footlight MT Light"/>
          <w:sz w:val="22"/>
        </w:rPr>
        <w:t>”</w:t>
      </w:r>
      <w:r>
        <w:rPr>
          <w:rFonts w:cs="Arial" w:ascii="Arial" w:hAnsi="Arial"/>
          <w:sz w:val="22"/>
        </w:rPr>
        <w:t xml:space="preserve"> which counts upwards from 225 129.  RIMMER swaps his hands between the keyboards and starts typing with his arms crossed.  The score goes up to 369 219.  Suddenly, RIMMER freezes.  His score stops at 369 while the crew member</w:t>
      </w:r>
      <w:r>
        <w:rPr>
          <w:rFonts w:cs="Footlight MT Light" w:ascii="Footlight MT Light" w:hAnsi="Footlight MT Light"/>
          <w:sz w:val="22"/>
        </w:rPr>
        <w:t>’</w:t>
      </w:r>
      <w:r>
        <w:rPr>
          <w:rFonts w:cs="Arial" w:ascii="Arial" w:hAnsi="Arial"/>
          <w:sz w:val="22"/>
        </w:rPr>
        <w:t>s score continues to increase.  He removes his glasses, rubs the bridge of his nose and runs into the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and the Holo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4 In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RIMMER materialise and start running down a corridor.  Meanwhile, the others are interviewing a female hologram.  KRYTEN has in front of him a printout of all the candidates</w:t>
      </w:r>
      <w:r>
        <w:rPr>
          <w:rFonts w:cs="Footlight MT Light" w:ascii="Footlight MT Light" w:hAnsi="Footlight MT Light"/>
          <w:sz w:val="22"/>
        </w:rPr>
        <w:t>’</w:t>
      </w:r>
      <w:r>
        <w:rPr>
          <w:rFonts w:cs="Arial" w:ascii="Arial" w:hAnsi="Arial"/>
          <w:sz w:val="22"/>
        </w:rPr>
        <w:t xml:space="preserve"> detai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Erm, well you sound exactly like what we’re looking for.  Are there any questions that you’d like to ask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ARRISON: </w:t>
        <w:tab/>
        <w:t>I just want to get one thing clear in my mind.  This is an opportunity to be revived as a hologram and become a part of the crew, and the crew is you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hree in question smile encouraging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ARRISON: </w:t>
        <w:tab/>
        <w:t>Basically you spend your time salvaging derelict spaceships, playing poker, and eating cur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 don’t do that much salvag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ARRISON: </w:t>
        <w:tab/>
        <w:t>But you do sound like you eat a lot of curri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we don’t eat curry every night if that’s what you think.  In fact I remember quite clearly last June:  Mr. Lister had a pizza. You remember?  (</w:t>
      </w:r>
      <w:r>
        <w:rPr>
          <w:rFonts w:cs="Footlight MT Light" w:ascii="Footlight MT Light" w:hAnsi="Footlight MT Light"/>
          <w:i/>
          <w:sz w:val="22"/>
        </w:rPr>
        <w:t>LISTER nods in agreemen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nd you didn’t like it.  But then I poured curry sauce all over it and he just yummed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ARRISON: </w:t>
        <w:tab/>
        <w:t>And the all-night poker sessions -- is it always strip po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depends on how drunk we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r how much curry he’s h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ARRISON: </w:t>
        <w:tab/>
        <w:t>So, and this probably sounds like a stupid question, you don’t really have much interest in horse riding or ball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F-fine by us -- as long as we can have a curry afterwards, we’re cool.  But of course, there’s one or two other people that we have to see, but in theory if we offered you the post of replacement hologram would you accep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ARRISO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ARRISON: </w:t>
        <w:tab/>
        <w:t>No, I think, erm, I’m better off where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ut you’r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ARRISON: </w:t>
        <w:tab/>
        <w:t>And meeting you guys has really made me appreciate it a whole lot mo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thank you very much, (</w:t>
      </w:r>
      <w:r>
        <w:rPr>
          <w:rFonts w:cs="Footlight MT Light" w:ascii="Footlight MT Light" w:hAnsi="Footlight MT Light"/>
          <w:i/>
          <w:sz w:val="22"/>
        </w:rPr>
        <w:t>Consults his paper</w:t>
      </w:r>
      <w:r>
        <w:rPr>
          <w:rFonts w:cs="Footlight MT Light" w:ascii="Footlight MT Light" w:hAnsi="Footlight MT Light"/>
          <w:sz w:val="22"/>
        </w:rPr>
        <w:t>) Ms. Harrison.  Thank you.  Thank you very much.</w:t>
      </w:r>
    </w:p>
    <w:p>
      <w:pPr>
        <w:pStyle w:val="Normal"/>
        <w:tabs>
          <w:tab w:val="clear" w:pos="720"/>
          <w:tab w:val="left" w:pos="1701" w:leader="none"/>
        </w:tabs>
        <w:jc w:val="both"/>
        <w:rPr/>
      </w:pPr>
      <w:r>
        <w:rPr>
          <w:rFonts w:cs="Footlight MT Light" w:ascii="Footlight MT Light" w:hAnsi="Footlight MT Light"/>
          <w:sz w:val="22"/>
        </w:rPr>
        <w:t xml:space="preserve">LISTER: </w:t>
        <w:tab/>
        <w:t>Next!  (</w:t>
      </w:r>
      <w:r>
        <w:rPr>
          <w:rFonts w:cs="Footlight MT Light" w:ascii="Footlight MT Light" w:hAnsi="Footlight MT Light"/>
          <w:i/>
          <w:sz w:val="22"/>
        </w:rPr>
        <w:t>HARRISON disappea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ext candidate:  (A man appears.) Deck sergeant Sam Murr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Sam.  Now, as Holly will have tol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rushes in and interrup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my own mind’s come back -- you’ve got to help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what happened exactly?  Was it a slow deterioration in your own intelligence or did it happen in secon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econds.  I’m in the middle of the assessment.  You’ve got to give me another mind patch pron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m sorry sir, it’s classic rejection syndrome.  Once the minds are unmeshed there is nothing we can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talking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you just don’t have the sort of brain that can accept an implant, si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Distraught</w:t>
      </w:r>
      <w:r>
        <w:rPr>
          <w:rFonts w:cs="Footlight MT Light" w:ascii="Footlight MT Light" w:hAnsi="Footlight MT Light"/>
          <w:sz w:val="22"/>
        </w:rPr>
        <w:t>)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sorr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must be something you can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afraid no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But I’m winning, I’m so close!  (</w:t>
      </w:r>
      <w:r>
        <w:rPr>
          <w:rFonts w:cs="Footlight MT Light" w:ascii="Footlight MT Light" w:hAnsi="Footlight MT Light"/>
          <w:i/>
          <w:sz w:val="22"/>
        </w:rPr>
        <w:t>Noticing Sam Murray</w:t>
      </w:r>
      <w:r>
        <w:rPr>
          <w:rFonts w:cs="Footlight MT Light" w:ascii="Footlight MT Light" w:hAnsi="Footlight MT Light"/>
          <w:sz w:val="22"/>
        </w:rPr>
        <w:t>) Who’s this?  I’m not even gone and you’re choosing my replac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thought you weren’t coming bac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ell, you should have known better, shouldn’t you?  You actually expect something to go right for me?  Arnold schmucko Rimmer?  Tosspot by royal appointment?  (</w:t>
      </w:r>
      <w:r>
        <w:rPr>
          <w:rFonts w:cs="Footlight MT Light" w:ascii="Footlight MT Light" w:hAnsi="Footlight MT Light"/>
          <w:i/>
          <w:sz w:val="22"/>
        </w:rPr>
        <w:t>Starts to walk awa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where are you go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going to withdr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Holoship and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26 Int. Holoship</w:t>
      </w:r>
      <w:r>
        <w:rPr>
          <w:rFonts w:cs="Footlight MT Light" w:ascii="Footlight MT Light" w:hAnsi="Footlight MT Light"/>
          <w:sz w:val="22"/>
        </w:rPr>
        <w:t>’</w:t>
      </w:r>
      <w:r>
        <w:rPr>
          <w:rFonts w:cs="Arial" w:ascii="Arial" w:hAnsi="Arial"/>
          <w:sz w:val="22"/>
        </w:rPr>
        <w:t>s li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NUMBER ONE, and another female hologram are in the li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ONE: </w:t>
        <w:tab/>
        <w:t>I hear you’re doing really well in the assessmen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Mockingly</w:t>
      </w:r>
      <w:r>
        <w:rPr>
          <w:rFonts w:cs="Footlight MT Light" w:ascii="Footlight MT Light" w:hAnsi="Footlight MT Light"/>
          <w:sz w:val="22"/>
        </w:rPr>
        <w:t>) HmmMMmmmMMM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NUMBER ONE: </w:t>
        <w:tab/>
        <w:t>Well listen, if you make it through maybe you’d like to have sex some time next week?  I’m free Wednesday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sorry, I’m busy Wednesday.  I’m killing my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FT: </w:t>
        <w:tab/>
        <w:t>Floor 6120:  botanical gard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wo women exit the lift and NIRVANAH CRANE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Arnie, where’ve you b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o hell and back.  I’ve withdrawn from the challe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But you’re wi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was using a mind pa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A mind patch -- are you insa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would have done anything to get on this ship.  Every time I look in the mirror, I see this.  (</w:t>
      </w:r>
      <w:r>
        <w:rPr>
          <w:rFonts w:cs="Footlight MT Light" w:ascii="Footlight MT Light" w:hAnsi="Footlight MT Light"/>
          <w:i/>
          <w:sz w:val="22"/>
        </w:rPr>
        <w:t>He points at his letter H</w:t>
      </w:r>
      <w:r>
        <w:rPr>
          <w:rFonts w:cs="Footlight MT Light" w:ascii="Footlight MT Light" w:hAnsi="Footlight MT Light"/>
          <w:sz w:val="22"/>
        </w:rPr>
        <w:t>.) Only to me it doesn’t mean hologram, it means half-wit, hopeless, hideous failure.  This was a chance to be somebody.  Somebody I li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I’ve never met anyone like you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veryone says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RANE: </w:t>
        <w:tab/>
        <w:t>(</w:t>
      </w:r>
      <w:r>
        <w:rPr>
          <w:rFonts w:cs="Footlight MT Light" w:ascii="Footlight MT Light" w:hAnsi="Footlight MT Light"/>
          <w:i/>
          <w:sz w:val="22"/>
        </w:rPr>
        <w:t>Taking hold of RIMMER by the cheeks</w:t>
      </w:r>
      <w:r>
        <w:rPr>
          <w:rFonts w:cs="Footlight MT Light" w:ascii="Footlight MT Light" w:hAnsi="Footlight MT Light"/>
          <w:sz w:val="22"/>
        </w:rPr>
        <w:t>) Listen to me mister!  Underneath all that neurotic mess is someone nice trying to get out. Someone who deserves a chance to grow.  So, you won’t give up, OK?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he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RANE: </w:t>
        <w:tab/>
        <w:t>You’re going to win, Arnie.  You’re going to get your dream.  I promis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really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RANE kisses her finger and touches RIMMER</w:t>
      </w:r>
      <w:r>
        <w:rPr>
          <w:rFonts w:cs="Footlight MT Light" w:ascii="Footlight MT Light" w:hAnsi="Footlight MT Light"/>
          <w:sz w:val="22"/>
        </w:rPr>
        <w:t>’</w:t>
      </w:r>
      <w:r>
        <w:rPr>
          <w:rFonts w:cs="Arial" w:ascii="Arial" w:hAnsi="Arial"/>
          <w:sz w:val="22"/>
        </w:rPr>
        <w:t>s lips.  The lift door op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RANE: </w:t>
        <w:tab/>
        <w:t>I really think.  (</w:t>
      </w:r>
      <w:r>
        <w:rPr>
          <w:rFonts w:cs="Footlight MT Light" w:ascii="Footlight MT Light" w:hAnsi="Footlight MT Light"/>
          <w:i/>
          <w:sz w:val="22"/>
        </w:rPr>
        <w:t>Leaves</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Int. Red Dwarf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materialises on the Red Dwarf and walks down a corridor into the room where LISTER and CAT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eemingly dejected</w:t>
      </w:r>
      <w:r>
        <w:rPr>
          <w:rFonts w:cs="Footlight MT Light" w:ascii="Footlight MT Light" w:hAnsi="Footlight MT Light"/>
          <w:sz w:val="22"/>
        </w:rPr>
        <w:t>) I w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credulous</w:t>
      </w:r>
      <w:r>
        <w:rPr>
          <w:rFonts w:cs="Footlight MT Light" w:ascii="Footlight MT Light" w:hAnsi="Footlight MT Light"/>
          <w:sz w:val="22"/>
        </w:rPr>
        <w:t>) What?</w:t>
      </w:r>
    </w:p>
    <w:p>
      <w:pPr>
        <w:pStyle w:val="Normal"/>
        <w:tabs>
          <w:tab w:val="clear" w:pos="720"/>
          <w:tab w:val="left" w:pos="1701" w:leader="none"/>
        </w:tabs>
        <w:jc w:val="both"/>
        <w:rPr/>
      </w:pPr>
      <w:r>
        <w:rPr>
          <w:rFonts w:cs="Footlight MT Light" w:ascii="Footlight MT Light" w:hAnsi="Footlight MT Light"/>
          <w:sz w:val="22"/>
        </w:rPr>
        <w:t xml:space="preserve">RIMMER: </w:t>
        <w:tab/>
        <w:t>My opponent withdrew.  I won.  I’m an officer.  I leave tonight.  (</w:t>
      </w:r>
      <w:r>
        <w:rPr>
          <w:rFonts w:cs="Footlight MT Light" w:ascii="Footlight MT Light" w:hAnsi="Footlight MT Light"/>
          <w:i/>
          <w:sz w:val="22"/>
        </w:rPr>
        <w:t>Leav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9 Int. Red Dwarf transmission room. That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RIMMER is saying goodbye to the other Dwarfers, rather falteringly.  His letter H is now in a circle and he</w:t>
      </w:r>
      <w:r>
        <w:rPr>
          <w:rFonts w:cs="Footlight MT Light" w:ascii="Footlight MT Light" w:hAnsi="Footlight MT Light"/>
          <w:sz w:val="22"/>
        </w:rPr>
        <w:t>’</w:t>
      </w:r>
      <w:r>
        <w:rPr>
          <w:rFonts w:cs="Arial" w:ascii="Arial" w:hAnsi="Arial"/>
          <w:sz w:val="22"/>
        </w:rPr>
        <w:t>s dressed as a member of the Enlightenment</w:t>
      </w:r>
      <w:r>
        <w:rPr>
          <w:rFonts w:cs="Footlight MT Light" w:ascii="Footlight MT Light" w:hAnsi="Footlight MT Light"/>
          <w:sz w:val="22"/>
        </w:rPr>
        <w:t>’</w:t>
      </w:r>
      <w:r>
        <w:rPr>
          <w:rFonts w:cs="Arial" w:ascii="Arial" w:hAnsi="Arial"/>
          <w:sz w:val="22"/>
        </w:rPr>
        <w:t>s cr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m not much good at big speeches, and I know I haven’t always been an easy guy to get on with.  And I know that, given the choice, I probably wouldn’t have chosen you as friends.  But, I just want to say ... that over the years, ... I have come to regard you ... as ... people ... I met.  I’d just better go,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ee you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ransfer.</w:t>
      </w:r>
    </w:p>
    <w:p>
      <w:pPr>
        <w:pStyle w:val="Normal"/>
        <w:tabs>
          <w:tab w:val="clear" w:pos="720"/>
          <w:tab w:val="left" w:pos="1701" w:leader="none"/>
        </w:tabs>
        <w:jc w:val="both"/>
        <w:rPr/>
      </w:pPr>
      <w:r>
        <w:rPr>
          <w:rFonts w:cs="Footlight MT Light" w:ascii="Footlight MT Light" w:hAnsi="Footlight MT Light"/>
          <w:sz w:val="22"/>
        </w:rPr>
        <w:t xml:space="preserve">KRYTEN: </w:t>
        <w:tab/>
        <w:t>Transfer.  (</w:t>
      </w:r>
      <w:r>
        <w:rPr>
          <w:rFonts w:cs="Footlight MT Light" w:ascii="Footlight MT Light" w:hAnsi="Footlight MT Light"/>
          <w:i/>
          <w:sz w:val="22"/>
        </w:rPr>
        <w:t>RIMMER disappear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0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translucent Holoship is drifting by when it turns into a blue comet and flies a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1 Int. Holoship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NUMBER TWO and RIMMER walk into a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TWO: </w:t>
        <w:tab/>
        <w:t>Here are your quarters, M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must be some mistake -- these are commander Crane’s quar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NUMBER TWO: </w:t>
        <w:tab/>
        <w:t>Oh, didn’t you know?  She was your oppon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Music starts playing, as from the film which was playing at the start of the episod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RIMMER walks into the captain</w:t>
      </w:r>
      <w:r>
        <w:rPr>
          <w:rFonts w:cs="Footlight MT Light" w:ascii="Footlight MT Light" w:hAnsi="Footlight MT Light"/>
          <w:sz w:val="22"/>
        </w:rPr>
        <w:t>’</w:t>
      </w:r>
      <w:r>
        <w:rPr>
          <w:rFonts w:cs="Arial" w:ascii="Arial" w:hAnsi="Arial"/>
          <w:sz w:val="22"/>
        </w:rPr>
        <w:t>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avigation officer Rimmer report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usic starts fading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PLATINI: </w:t>
        <w:tab/>
        <w:t>Arnold, welcome aboard.  (</w:t>
      </w:r>
      <w:r>
        <w:rPr>
          <w:rFonts w:cs="Footlight MT Light" w:ascii="Footlight MT Light" w:hAnsi="Footlight MT Light"/>
          <w:i/>
          <w:sz w:val="22"/>
        </w:rPr>
        <w:t>Salutes</w:t>
      </w:r>
      <w:r>
        <w:rPr>
          <w:rFonts w:cs="Footlight MT Light" w:ascii="Footlight MT Light" w:hAnsi="Footlight MT Light"/>
          <w:sz w:val="22"/>
        </w:rPr>
        <w:t>) I trust everything’s to your s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ermission to speak, sir.  I wish to resign my commissio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LATINI: </w:t>
        <w:tab/>
        <w:t>Resign.  Ah, may I ask your reasoning plea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Flight commander Crane has taken leave of her senses and fallen in love with me,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Love?  Surely not.  Commander Crane is far too intellectually advanced to submit to a mere short-term hormonal imbal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why she withdrew from the challenge and allowed me to win,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Mr. Rimmer, what you are suggesting is that somehow she cared more for your happiness than she did for her own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m I?  Yes sir, I suppose I am,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And now you are doing something equally unfathomable -- resigning so that she can be reinstated, even though here you could have everything:  a position of command, an effective physical presence, ever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Perhaps you’d be kind enough to pass this note on to h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ands over an envelope as the music swells up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PLATINI: </w:t>
        <w:tab/>
        <w:t>I understand your gesture, but really your resignation solves nothing.  After all, the two of you will still be... ap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ermission to return to Red Dwarf,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LATINI: </w:t>
        <w:tab/>
        <w:t>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ands to attention and gives the Enlightened salute.  He begins to leave, but stops and turns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and sir, you’re wrong.  We won’t be apart, we just ... won’t be toge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look of disgust comes over RIMMER</w:t>
      </w:r>
      <w:r>
        <w:rPr>
          <w:rFonts w:cs="Footlight MT Light" w:ascii="Footlight MT Light" w:hAnsi="Footlight MT Light"/>
          <w:sz w:val="22"/>
        </w:rPr>
        <w:t>’</w:t>
      </w:r>
      <w:r>
        <w:rPr>
          <w:rFonts w:cs="Arial" w:ascii="Arial" w:hAnsi="Arial"/>
          <w:sz w:val="22"/>
        </w:rPr>
        <w:t>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not believe I just said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RIMMER leaves.  While the music is coming to an end, the screen narrows to letterbox format and </w:t>
      </w:r>
      <w:r>
        <w:rPr>
          <w:rFonts w:cs="Footlight MT Light" w:ascii="Footlight MT Light" w:hAnsi="Footlight MT Light"/>
          <w:sz w:val="22"/>
        </w:rPr>
        <w:t>“</w:t>
      </w:r>
      <w:r>
        <w:rPr>
          <w:rFonts w:cs="Arial" w:ascii="Arial" w:hAnsi="Arial"/>
          <w:sz w:val="22"/>
        </w:rPr>
        <w:t>The End</w:t>
      </w:r>
      <w:r>
        <w:rPr>
          <w:rFonts w:cs="Footlight MT Light" w:ascii="Footlight MT Light" w:hAnsi="Footlight MT Light"/>
          <w:sz w:val="22"/>
        </w:rPr>
        <w:t>”</w:t>
      </w:r>
      <w:r>
        <w:rPr>
          <w:rFonts w:cs="Arial" w:ascii="Arial" w:hAnsi="Arial"/>
          <w:sz w:val="22"/>
        </w:rPr>
        <w:t xml:space="preserve"> appears in a suitably tacky cursive scrip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Cred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Rimmer  </w:t>
      </w:r>
      <w:r>
        <w:rPr>
          <w:rFonts w:cs="Arial" w:ascii="Arial" w:hAnsi="Arial"/>
          <w:caps/>
          <w:sz w:val="22"/>
        </w:rPr>
        <w:t>Chris Barri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Lister  </w:t>
      </w:r>
      <w:r>
        <w:rPr>
          <w:rFonts w:cs="Arial" w:ascii="Arial" w:hAnsi="Arial"/>
          <w:caps/>
          <w:sz w:val="22"/>
        </w:rPr>
        <w:t>Craig Char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t  </w:t>
      </w:r>
      <w:r>
        <w:rPr>
          <w:rFonts w:cs="Arial" w:ascii="Arial" w:hAnsi="Arial"/>
          <w:caps/>
          <w:sz w:val="22"/>
        </w:rPr>
        <w:t>Danny John-Jule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olly  </w:t>
      </w:r>
      <w:r>
        <w:rPr>
          <w:rFonts w:cs="Arial" w:ascii="Arial" w:hAnsi="Arial"/>
          <w:caps/>
          <w:sz w:val="22"/>
        </w:rPr>
        <w:t>Hattie Hayridge</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Kryten  </w:t>
      </w:r>
      <w:r>
        <w:rPr>
          <w:rFonts w:cs="Arial" w:ascii="Arial" w:hAnsi="Arial"/>
          <w:caps/>
          <w:sz w:val="22"/>
        </w:rPr>
        <w:t>Robert Llewelly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Nirvanah Crane  </w:t>
      </w:r>
      <w:r>
        <w:rPr>
          <w:rFonts w:cs="Arial" w:ascii="Arial" w:hAnsi="Arial"/>
          <w:caps/>
          <w:sz w:val="22"/>
        </w:rPr>
        <w:t>Jane Horrock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aptain Platini  </w:t>
      </w:r>
      <w:r>
        <w:rPr>
          <w:rFonts w:cs="Arial" w:ascii="Arial" w:hAnsi="Arial"/>
          <w:caps/>
          <w:sz w:val="22"/>
        </w:rPr>
        <w:t>Matthew Marsh</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Commander Binks  </w:t>
      </w:r>
      <w:r>
        <w:rPr>
          <w:rFonts w:cs="Arial" w:ascii="Arial" w:hAnsi="Arial"/>
          <w:caps/>
          <w:sz w:val="22"/>
        </w:rPr>
        <w:t>Don Warrington</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Harrison  </w:t>
      </w:r>
      <w:r>
        <w:rPr>
          <w:rFonts w:cs="Arial" w:ascii="Arial" w:hAnsi="Arial"/>
          <w:caps/>
          <w:sz w:val="22"/>
        </w:rPr>
        <w:t>Lucy Briers</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Number Two  </w:t>
      </w:r>
      <w:r>
        <w:rPr>
          <w:rFonts w:cs="Arial" w:ascii="Arial" w:hAnsi="Arial"/>
          <w:caps/>
          <w:sz w:val="22"/>
        </w:rPr>
        <w:t>Simon Day</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 xml:space="preserve">Number One  </w:t>
      </w:r>
      <w:r>
        <w:rPr>
          <w:rFonts w:cs="Arial" w:ascii="Arial" w:hAnsi="Arial"/>
          <w:caps/>
          <w:sz w:val="22"/>
        </w:rPr>
        <w:t>Jane Montgomer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Associate Producer  Julian Scott</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Director  Juliet Ma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ducer  Hilary Bevan Jone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Executive Producers  Rob Grant</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Doug Naylor</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Music  Howard Goodall</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Casting  Jane Davie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duction Accountant  Joanna Birkinshaw</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Unit Manager  Irene Gibbon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Video Effects  Bruce Steele</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Jez Gibson</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duction Team  Nichol Hoye</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Mairead Curtin</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Camera Supervisor  Rocket</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Vision Mixer  Simon Sander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Vision Supervisor  Mike Spencer</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Gaffer  Ron Green</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Consol Operator  Dai Thoma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perty Master  Paul Purd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perties Buyer  Stella McIntyre</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Technical Manager  Jeff Jeffer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Videotape Editor  Graham Hutching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Stage Manager  Kerry Waddell</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duction Assistant  Christine Mose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Costume Design  Howard Burden</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Gill Shaw</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Make Up Design  Andria Pennell</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Belinda Parresh</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Visual Effects Design  Peter Wragg</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aul McGuinnes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Sound Supervisor  Keith Mayes</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Lighting Director  John Pomphre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Production Design  Mel Bibby</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t>Stephen Bradshaw</w:t>
      </w:r>
    </w:p>
    <w:p>
      <w:pPr>
        <w:pStyle w:val="Normal"/>
        <w:tabs>
          <w:tab w:val="clear" w:pos="720"/>
          <w:tab w:val="left" w:pos="1701" w:leader="none"/>
        </w:tabs>
        <w:jc w:val="center"/>
        <w:rPr>
          <w:rFonts w:ascii="Footlight MT Light" w:hAnsi="Footlight MT Light" w:cs="Footlight MT Light"/>
          <w:sz w:val="18"/>
        </w:rPr>
      </w:pPr>
      <w:r>
        <w:rPr>
          <w:rFonts w:cs="Footlight MT Light" w:ascii="Footlight MT Light" w:hAnsi="Footlight MT Light"/>
          <w:sz w:val="18"/>
        </w:rPr>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t>Red Dwarf V (C) BBC TV MCMXCII</w:t>
      </w:r>
    </w:p>
    <w:p>
      <w:pPr>
        <w:pStyle w:val="Normal"/>
        <w:tabs>
          <w:tab w:val="clear" w:pos="720"/>
          <w:tab w:val="left" w:pos="1701" w:leader="none"/>
        </w:tabs>
        <w:jc w:val="center"/>
        <w:rPr>
          <w:rFonts w:ascii="Footlight MT Light" w:hAnsi="Footlight MT Light" w:cs="Footlight MT Light"/>
        </w:rPr>
      </w:pPr>
      <w:r>
        <w:rPr>
          <w:rFonts w:cs="Footlight MT Light" w:ascii="Footlight MT Light" w:hAnsi="Footlight MT Light"/>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Holoship</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8:59:00Z</dcterms:created>
  <dc:creator>David J Ewles</dc:creator>
  <dc:description/>
  <dc:language>en-US</dc:language>
  <cp:lastModifiedBy>David J Ewles</cp:lastModifiedBy>
  <dcterms:modified xsi:type="dcterms:W3CDTF">1997-05-14T12:35:00Z</dcterms:modified>
  <cp:revision>8</cp:revision>
  <dc:subject/>
  <dc:title>RED DWARF Series V Episode 1, "Holoship"</dc:title>
</cp:coreProperties>
</file>