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 xml:space="preserve">RED DWARF Series V Episode 3, </w:t>
      </w:r>
      <w:r>
        <w:rPr>
          <w:rFonts w:cs="Footlight MT Light" w:ascii="Footlight MT Light" w:hAnsi="Footlight MT Light"/>
          <w:lang w:val="en-GB"/>
        </w:rPr>
        <w:t>“</w:t>
      </w:r>
      <w:r>
        <w:rPr>
          <w:lang w:val="en-GB"/>
        </w:rPr>
        <w:t>Terrorform</w:t>
      </w:r>
      <w:r>
        <w:rPr>
          <w:rFonts w:cs="Footlight MT Light" w:ascii="Footlight MT Light" w:hAnsi="Footlight MT Light"/>
          <w:lang w:val="en-GB"/>
        </w:rPr>
        <w:t>”</w:t>
      </w:r>
    </w:p>
    <w:p>
      <w:pPr>
        <w:pStyle w:val="Normal"/>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 Ext. Crash site. Nigh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Fires are burning.   KRYTEN is trapped in some wreckage.  He</w:t>
      </w:r>
      <w:r>
        <w:rPr>
          <w:rFonts w:cs="Footlight MT Light" w:ascii="Footlight MT Light" w:hAnsi="Footlight MT Light"/>
          <w:sz w:val="22"/>
          <w:lang w:val="en-GB"/>
        </w:rPr>
        <w:t>’</w:t>
      </w:r>
      <w:r>
        <w:rPr>
          <w:rFonts w:cs="Arial" w:ascii="Arial" w:hAnsi="Arial"/>
          <w:sz w:val="22"/>
          <w:lang w:val="en-GB"/>
        </w:rPr>
        <w:t>s injured, with one eye dangling from some wires to his eye socket, his left arm mangled, etc.</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2 KRYTEN</w:t>
      </w:r>
      <w:r>
        <w:rPr>
          <w:rFonts w:cs="Footlight MT Light" w:ascii="Footlight MT Light" w:hAnsi="Footlight MT Light"/>
          <w:sz w:val="22"/>
          <w:lang w:val="en-GB"/>
        </w:rPr>
        <w:t>’</w:t>
      </w:r>
      <w:r>
        <w:rPr>
          <w:rFonts w:cs="Arial" w:ascii="Arial" w:hAnsi="Arial"/>
          <w:sz w:val="22"/>
          <w:lang w:val="en-GB"/>
        </w:rPr>
        <w:t>s View. Static.</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Words and lettering are superimposed over the static:</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MODEL:  KRYTEN                (C) DIVADROID</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SERIES: 4000                      INT. 2340</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ERROR FINDING SERVER................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ERROR FINDING SERVER................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ERROR FINDING SERVER................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ERROR FINDING SERVER................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ERROR FINDING SERVER................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ERROR FINDING SERVER................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NO PANACEA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PU: </w:t>
        <w:tab/>
        <w:t>Remain calm Kryten.  This is your CPU speaking.  There has been an accident.  Both your legs have been crushed beyond repair.</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MODEL:  KRYTEN                (C) DIVADROID</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SERIES: 4000                      INT. 2340</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DAMAGE ASSESSMEN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OVERVIEW:    72%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OPTICALS:    35%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AMBULATION: 100%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SCANNING...................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CONDITION:  MAUVE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PU: </w:t>
        <w:tab/>
        <w:t>Your ambulatory system has been destroyed, and your life expectancy is currently estimated at 67 minutes.</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MODEL:  KRYTEN                (C) DIVADROID</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SERIES: 4000                      INT. 2340</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POSSIBLE RESPONSES: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REFER TO QUALIFIED SERVICE PERSONNEL.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LIMITED FRONT LINE REPAIR ROUTINE: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CANNIBALISE AND RECONFIGURE,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CHECK TRADE-IN PRICE AGAINST A SERIES 5000|</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MODEL.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CONDITION:  MAUVE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PU: </w:t>
        <w:tab/>
        <w:t>If there is any further news we will keep you updated.  In the meantime, here is a little music.</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ght music plays and KRYTEN goes off-line.</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MODEL:  KRYTEN                (C) DIVADROID</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SERIES: 4000                      INT. 2340</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OFFLINE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PU: </w:t>
        <w:tab/>
        <w:t>Your auto-repair systems are now able to restore visuals.</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3 The Crash Site. Later.</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We see KRYTEN half buried under the remains of Starbug, talking into a small microphone.</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Kryten personal blackbox recording.  Time:  unknown.  Location: unknown.  Cause of accident:  unknown.  Should someone find this recording perhaps it will shed light as to what happened 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ab/>
        <w:t>My short term memory has been erased.  This I ascribe to the proximity of the magnetic coils from Starbug’s rear engine.</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pauses to look around a bit.</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econdly, due to the proximity of the magnetic coils, my short- term memory appears to have been erased.  This, combined with the erasure of my short-term memory, has has left me a little disoriented, disoriented, disoriented.</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 reminder visual flashes in front of his eyes:</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MODEL:  KRYTEN                (C) DIVADROID</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SERIES: 4000                      INT. 2340</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POSSIBLE RESPONSES: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REFER TO QUALIFIED SERVICE PERSONNEL.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LIMITED FRONT LINE REPAIR ROUTINE: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CANNIBALISE AND RECONFIGURE,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CHECK TRADE-IN PRICE AGAINST A SERIES 5000|</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MODEL.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STOCHASTC ANALYSIS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FUEL TANKS WILL XPLODE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67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MINS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OUTLOOK: OBLITERATIVE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67 minutes!! I’d better get out of here!</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r>
        <w:br w:type="page"/>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MODEL:  KRYTEN                (C) DIVADROID</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SERIES: 4000                      INT. 2340</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DAMAGE ASSESSMEN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OVERVIEW:    80%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OPTICALS:    35%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AMBULATION: 100%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SCANNING...........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REMEDIAL ACTION REQUIRED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CONDITION:  MAGENTA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tries to lift the metal beam that covers him but fails.  He pauses to think.</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Of course.</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takes a torch cutter and cuts off his damaged left hand.  Whistling, he takes the hand, places it on his chest, removes his dangling right eye and places it on the middle finger.</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Can you hear me?</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pPr>
      <w:r>
        <w:rPr>
          <w:rFonts w:cs="Arial" w:ascii="Arial" w:hAnsi="Arial"/>
          <w:sz w:val="22"/>
          <w:lang w:val="en-GB"/>
        </w:rPr>
        <w:t xml:space="preserve">The hand </w:t>
      </w:r>
      <w:r>
        <w:rPr>
          <w:rFonts w:cs="Footlight MT Light" w:ascii="Footlight MT Light" w:hAnsi="Footlight MT Light"/>
          <w:sz w:val="22"/>
          <w:lang w:val="en-GB"/>
        </w:rPr>
        <w:t>“</w:t>
      </w:r>
      <w:r>
        <w:rPr>
          <w:rFonts w:cs="Arial" w:ascii="Arial" w:hAnsi="Arial"/>
          <w:sz w:val="22"/>
          <w:lang w:val="en-GB"/>
        </w:rPr>
        <w:t>nods</w:t>
      </w:r>
      <w:r>
        <w:rPr>
          <w:rFonts w:cs="Footlight MT Light" w:ascii="Footlight MT Light" w:hAnsi="Footlight MT Light"/>
          <w:sz w:val="22"/>
          <w:lang w:val="en-GB"/>
        </w:rPr>
        <w:t>”</w:t>
      </w:r>
      <w:r>
        <w:rPr>
          <w:rFonts w:cs="Arial" w:ascii="Arial" w:hAnsi="Arial"/>
          <w:sz w:val="22"/>
          <w:lang w:val="en-GB"/>
        </w:rPr>
        <w:t>.</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Find an ore sample pod.  There should be plenty strewn around the crash site.  Initiate the homing procedure and bring help.  OK?  Good Luck boy.  Go on.</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hand crawls off his chest and KRYTEN waves goodbye.</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4 SFX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From KRYTEN</w:t>
      </w:r>
      <w:r>
        <w:rPr>
          <w:rFonts w:cs="Footlight MT Light" w:ascii="Footlight MT Light" w:hAnsi="Footlight MT Light"/>
          <w:sz w:val="22"/>
          <w:lang w:val="en-GB"/>
        </w:rPr>
        <w:t>’</w:t>
      </w:r>
      <w:r>
        <w:rPr>
          <w:rFonts w:cs="Arial" w:ascii="Arial" w:hAnsi="Arial"/>
          <w:sz w:val="22"/>
          <w:lang w:val="en-GB"/>
        </w:rPr>
        <w:t>s POV we see the hand crawl away over the remains of Starbug, then KRYTEN returns off-line.</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5 Model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hot of pod flying towards Red Dwarf.</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6 SFX Shot. Int. Red Dwarf.</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hand is trundling down a corridor.</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7 Int. Red Dwarf Drive Room.</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 sleepy LISTER enters, wearing a robe.</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K.  I’m here... What’s the bee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e’ve got a visit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 pod arrived about 20 minutes ago.  Something was in it, but it’s broken fre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y idea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ell, I don’t want to spread any panic or alar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ddya mean, you don’t wanna spread panic and alar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ell, you’ve always had this thing against tarantulas, haven’t you?</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Worried</w:t>
      </w:r>
      <w:r>
        <w:rPr>
          <w:rFonts w:cs="Footlight MT Light" w:ascii="Footlight MT Light" w:hAnsi="Footlight MT Light"/>
          <w:sz w:val="22"/>
          <w:lang w:val="en-GB"/>
        </w:rPr>
        <w:t>) Tarantula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 mean that you’ve never been overly fond of them as a species, have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no.</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nd the prospect of waking up and finding one crawling over your clammy, naked, helpless body has always filled you with a kind of cold dr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yeah.  Wotya trying to say to me, Holl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m saying it might not be your night.  Look at this.  This is the best shot the security cameras could g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hot of the hand crawling up a corrid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ere is it 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e lost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does Kryten thin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Kryten’s off moon-hopping with Rimmer.  Radio link’s down.  I’ll keep try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The hand crawls into the drive room and obviously starts using LISTER</w:t>
      </w:r>
      <w:r>
        <w:rPr>
          <w:rFonts w:cs="Footlight MT Light" w:ascii="Footlight MT Light" w:hAnsi="Footlight MT Light"/>
          <w:sz w:val="22"/>
          <w:lang w:val="en-GB"/>
        </w:rPr>
        <w:t>’</w:t>
      </w:r>
      <w:r>
        <w:rPr>
          <w:rFonts w:cs="Arial" w:ascii="Arial" w:hAnsi="Arial"/>
          <w:sz w:val="22"/>
          <w:lang w:val="en-GB"/>
        </w:rPr>
        <w:t>s leg as a ladder.  LISTER tenses up.  The CAT wanders 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So what’s the problem?  Hey, you OK?  You look tense.</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Typing</w:t>
      </w:r>
      <w:r>
        <w:rPr>
          <w:rFonts w:cs="Footlight MT Light" w:ascii="Footlight MT Light" w:hAnsi="Footlight MT Light"/>
          <w:sz w:val="22"/>
          <w:lang w:val="en-GB"/>
        </w:rPr>
        <w:t>) &gt; HEL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ab/>
        <w:t xml:space="preserve">&gt; Something is crawling up my leg.  I think it’s a taranshula </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CAT: You’re playing that dumb adventure ga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gt; It’s in my boxers.  It’s making a ne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Then buy a potion from Gandalf, the master wizard.  That’s what I usually d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gt; I’m SERIOU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CAT looks down, then looks up again, a rather tense expression on his f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Typing also</w:t>
      </w:r>
      <w:r>
        <w:rPr>
          <w:rFonts w:cs="Footlight MT Light" w:ascii="Footlight MT Light" w:hAnsi="Footlight MT Light"/>
          <w:sz w:val="22"/>
          <w:lang w:val="en-GB"/>
        </w:rPr>
        <w:t>) &gt; It has an eye the size of a meatba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gt; Kill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gt; How?</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 xml:space="preserve">&gt; I can’t think straight.  I’ve got a taranshula with an eye the size of a meatball setting up home in my joy department.  Help me. </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gt; I’m scar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gt; YOU’RE scared.  How d’you think I fee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gt; You haven’t SEEN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gt; The lower half of my body has gone numb.</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gt; That’s probably for the be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gt; It’s mov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ab/>
        <w:t xml:space="preserve">  &gt; Oh *#%^**!!!!</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KRYTEN</w:t>
      </w:r>
      <w:r>
        <w:rPr>
          <w:rFonts w:cs="Footlight MT Light" w:ascii="Footlight MT Light" w:hAnsi="Footlight MT Light"/>
          <w:sz w:val="22"/>
          <w:lang w:val="en-GB"/>
        </w:rPr>
        <w:t>’</w:t>
      </w:r>
      <w:r>
        <w:rPr>
          <w:rFonts w:cs="Arial" w:ascii="Arial" w:hAnsi="Arial"/>
          <w:sz w:val="22"/>
          <w:lang w:val="en-GB"/>
        </w:rPr>
        <w:t>s hand climbs up onto the desk and goes to the computer termina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HAND: </w:t>
        <w:tab/>
        <w:t>(</w:t>
      </w:r>
      <w:r>
        <w:rPr>
          <w:rFonts w:cs="Footlight MT Light" w:ascii="Footlight MT Light" w:hAnsi="Footlight MT Light"/>
          <w:i/>
          <w:sz w:val="22"/>
          <w:lang w:val="en-GB"/>
        </w:rPr>
        <w:t>Typing</w:t>
      </w:r>
      <w:r>
        <w:rPr>
          <w:rFonts w:cs="Footlight MT Light" w:ascii="Footlight MT Light" w:hAnsi="Footlight MT Light"/>
          <w:sz w:val="22"/>
          <w:lang w:val="en-GB"/>
        </w:rPr>
        <w:t>) &gt; Hell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ab/>
        <w:t xml:space="preserve">  &gt; Kryten in danger.  No time to explain.  Foll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hand crawls off.  LISTER and the CAT exchange relieved loo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8 Model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tarbug flying through space.</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9 Crash Site.</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As seen through KRYTEN</w:t>
      </w:r>
      <w:r>
        <w:rPr>
          <w:rFonts w:cs="Footlight MT Light" w:ascii="Footlight MT Light" w:hAnsi="Footlight MT Light"/>
          <w:sz w:val="22"/>
          <w:lang w:val="en-GB"/>
        </w:rPr>
        <w:t>’</w:t>
      </w:r>
      <w:r>
        <w:rPr>
          <w:rFonts w:cs="Arial" w:ascii="Arial" w:hAnsi="Arial"/>
          <w:sz w:val="22"/>
          <w:lang w:val="en-GB"/>
        </w:rPr>
        <w:t>s eyes.  LISTER is leaning over him, concern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Kryten man, take it easy.  I’m gonna getcha out of t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My legs, I can’t feel them.</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they’re trapped under this stanchion.  I’m gonna have to cut you in tw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Begging your pardon, sir?</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MODEL:  KRYTEN                (C) DIVADROID</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SERIES: 4000                      INT. 2340</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DAMAGE ASSESSMEN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72%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CONDITION:  TAUPE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Kryten, man.  Keep still.  I’m trying to draw a line here.  I don’t want it to go all wonky.  I want as much of you as possible.</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MODEL:  KRYTEN                (C) DIVADROID</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SERIES: 4000                      INT. 2340</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DAMAGE ASSESSMEN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72%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CONDITION:  MARIGOLD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both"/>
        <w:rPr/>
      </w:pPr>
      <w:r>
        <w:rPr>
          <w:rFonts w:cs="Arial" w:ascii="Arial" w:hAnsi="Arial"/>
          <w:sz w:val="22"/>
          <w:lang w:val="en-GB"/>
        </w:rPr>
        <w:t>KRYTEN sees LISTER light a welder</w:t>
      </w:r>
      <w:r>
        <w:rPr>
          <w:rFonts w:cs="Footlight MT Light" w:ascii="Footlight MT Light" w:hAnsi="Footlight MT Light"/>
          <w:sz w:val="22"/>
          <w:lang w:val="en-GB"/>
        </w:rPr>
        <w:t>’</w:t>
      </w:r>
      <w:r>
        <w:rPr>
          <w:rFonts w:cs="Arial" w:ascii="Arial" w:hAnsi="Arial"/>
          <w:sz w:val="22"/>
          <w:lang w:val="en-GB"/>
        </w:rPr>
        <w:t>s torch and lower a visor over his head.</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MODEL:  KRYTEN                (C) DIVADROID</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SERIES: 4000                      INT. 2340</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DAMAGE ASSESSMEN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72%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CONDITION:  HELIOTROPE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ir, a couple of brief points.  Firstly, you are not a qualified service engineer and consequently sawing me in two will invalidate my guarantee.  Secondly, I wouldn’t trust you to open a can of sardines that was already op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hits him with a hammer and KRYTEN display goes blank.</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0 Int. Starbug Mid-sectio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We see the CAT</w:t>
      </w:r>
      <w:r>
        <w:rPr>
          <w:rFonts w:cs="Footlight MT Light" w:ascii="Footlight MT Light" w:hAnsi="Footlight MT Light"/>
          <w:sz w:val="22"/>
          <w:lang w:val="en-GB"/>
        </w:rPr>
        <w:t>’</w:t>
      </w:r>
      <w:r>
        <w:rPr>
          <w:rFonts w:cs="Arial" w:ascii="Arial" w:hAnsi="Arial"/>
          <w:sz w:val="22"/>
          <w:lang w:val="en-GB"/>
        </w:rPr>
        <w:t>s face through KRYTEN</w:t>
      </w:r>
      <w:r>
        <w:rPr>
          <w:rFonts w:cs="Footlight MT Light" w:ascii="Footlight MT Light" w:hAnsi="Footlight MT Light"/>
          <w:sz w:val="22"/>
          <w:lang w:val="en-GB"/>
        </w:rPr>
        <w:t>’</w:t>
      </w:r>
      <w:r>
        <w:rPr>
          <w:rFonts w:cs="Arial" w:ascii="Arial" w:hAnsi="Arial"/>
          <w:sz w:val="22"/>
          <w:lang w:val="en-GB"/>
        </w:rPr>
        <w:t>s eyes.</w:t>
      </w:r>
    </w:p>
    <w:p>
      <w:pPr>
        <w:pStyle w:val="Normal"/>
        <w:tabs>
          <w:tab w:val="clear" w:pos="720"/>
          <w:tab w:val="left" w:pos="1701" w:leader="none"/>
        </w:tabs>
        <w:jc w:val="both"/>
        <w:rPr>
          <w:rFonts w:ascii="Courier New" w:hAnsi="Courier New" w:cs="Courier New"/>
          <w:sz w:val="22"/>
          <w:lang w:val="en-GB"/>
        </w:rPr>
      </w:pPr>
      <w:r>
        <w:rPr>
          <w:rFonts w:cs="Courier New" w:ascii="Courier New" w:hAnsi="Courier New"/>
          <w:sz w:val="22"/>
          <w:lang w:val="en-GB"/>
        </w:rPr>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MODEL:  KRYTEN                (C) DIVADROID</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SERIES: 4000                      INT. 2340</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DAMAGE ASSESSMEN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27%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 CONDITION:  TANGERINE                     |</w:t>
      </w:r>
    </w:p>
    <w:p>
      <w:pPr>
        <w:pStyle w:val="Normal"/>
        <w:tabs>
          <w:tab w:val="clear" w:pos="720"/>
          <w:tab w:val="left" w:pos="1701" w:leader="none"/>
        </w:tabs>
        <w:jc w:val="center"/>
        <w:rPr>
          <w:rFonts w:ascii="Courier New" w:hAnsi="Courier New" w:cs="Courier New"/>
          <w:sz w:val="22"/>
          <w:lang w:val="en-GB"/>
        </w:rPr>
      </w:pPr>
      <w:r>
        <w:rPr>
          <w:rFonts w:cs="Courier New" w:ascii="Courier New" w:hAnsi="Courier New"/>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Oops.  You’re right.  He really isn’t dead.  I owe you twenty.</w:t>
      </w:r>
    </w:p>
    <w:p>
      <w:pPr>
        <w:pStyle w:val="Normal"/>
        <w:tabs>
          <w:tab w:val="clear" w:pos="720"/>
          <w:tab w:val="left" w:pos="1701" w:leader="none"/>
        </w:tabs>
        <w:jc w:val="both"/>
        <w:rPr/>
      </w:pPr>
      <w:r>
        <w:rPr>
          <w:rFonts w:cs="Arial" w:ascii="Arial" w:hAnsi="Arial"/>
          <w:sz w:val="22"/>
          <w:lang w:val="en-GB"/>
        </w:rPr>
        <w:t>Cut to show scene from more normal perspective:  KRYTEN is lying on a couple crates.  LISTER slides out from underneath him (</w:t>
      </w:r>
      <w:r>
        <w:rPr>
          <w:rFonts w:cs="Arial" w:ascii="Arial" w:hAnsi="Arial"/>
          <w:i/>
          <w:sz w:val="22"/>
          <w:lang w:val="en-GB"/>
        </w:rPr>
        <w:t>between the crates</w:t>
      </w:r>
      <w:r>
        <w:rPr>
          <w:rFonts w:cs="Arial" w:ascii="Arial" w:hAnsi="Arial"/>
          <w:sz w:val="22"/>
          <w:lang w:val="en-GB"/>
        </w:rPr>
        <w:t>) just like a car mechanic.</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Kryten, you OK?</w:t>
      </w:r>
    </w:p>
    <w:p>
      <w:pPr>
        <w:pStyle w:val="Normal"/>
        <w:tabs>
          <w:tab w:val="clear" w:pos="720"/>
          <w:tab w:val="left" w:pos="1701" w:leader="none"/>
        </w:tabs>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Twisting his fixed left arm</w:t>
      </w:r>
      <w:r>
        <w:rPr>
          <w:rFonts w:cs="Footlight MT Light" w:ascii="Footlight MT Light" w:hAnsi="Footlight MT Light"/>
          <w:sz w:val="22"/>
          <w:lang w:val="en-GB"/>
        </w:rPr>
        <w:t>) I think so, si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ere’s a few bits and bobs left over, but it’s always the same when you try a bit of do-it-yourself, isn’t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here’s Mr.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e were just gonna ask you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With a grunt LISTER and CAT lift KRYTEN to his fe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happene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there are gaps.  I remember Mr. Rimmer spotted an S3 planet on the scope and wanted to claim it on behalf of the Space Corps.  As usual the ceremony consisted of planting the flag and singing all 23 stanzas of the Space Corps Anthem.  Then the planet started to erupt around us, which, frankly, came as something of a relie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 moon quak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orse.  It was as if the entire planet was reshaping, terraforming itself as we watch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d the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en things got a bit sketchy.  I remember an explosion and then blackness.  And then I remember Mr. Rimmer screaming.  I have an image of his face twisted with fear, pain, anguish, dread – absolutely mortifi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Did someone suggest he pick up the tab for lunc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omething took him.  Something awfu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an we track him, Holly?  Can you get a trace on his lightbe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Got ‘im.  Click and a half due sout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uggest we continue the journey by land, sir.  I’ll lower the caterpillar trac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starts walking backwards towards the cockp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 think I’ve just worked out what that missing circuit board is for,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1 Model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hot of Starbug from the outside as it moves across the surface of the planetoid, through a fores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2 Int. Starbug Cockp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This is one weird place.  Strange animal noises, unbearable stench, squelchy underfoot.  (</w:t>
      </w:r>
      <w:r>
        <w:rPr>
          <w:rFonts w:cs="Footlight MT Light" w:ascii="Footlight MT Light" w:hAnsi="Footlight MT Light"/>
          <w:i/>
          <w:sz w:val="22"/>
          <w:lang w:val="en-GB"/>
        </w:rPr>
        <w:t>To LISTER</w:t>
      </w:r>
      <w:r>
        <w:rPr>
          <w:rFonts w:cs="Footlight MT Light" w:ascii="Footlight MT Light" w:hAnsi="Footlight MT Light"/>
          <w:sz w:val="22"/>
          <w:lang w:val="en-GB"/>
        </w:rPr>
        <w:t>) It’s just like your laundry basket at the end of the mont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Get any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My guess:  this is a Psi-mo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Psi-mo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n artificial planetoid.  It tunes into an individual psyche and adapts its terrain to mimic his mental state.  In this instance I believe it reconfigured itself using Mr. Rimmer’s subconscious as a templat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are you saying to me, Kryt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 are interlopers inside Mr. Rimmer’s mi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 loud roar erupts from outside of Starbu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This sounds like a 12-change-of-underwear tri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f this planet’s Rimmer’s mind, what is it that took him?</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ll his neuroses.  All his personal demons will be incarnated here -- made fles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Exampl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each person’s mindscape is unique but we could well encounter, say, Mr. Rimmer’s lust personified as some kind of slobbering, rampaging bea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s lust monster?! Urrgh.</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Every individual’s mental landscape is dominated by one drive. In some cases it might be ambition, in others greed, envy, or the desire to please.  Whatever it is that took Mr. Rimmer, we can only pray that its intentions are benig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w, c’mon, he can’t be in that much danger.  I mean, he’s a hologram.</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Not here.  Here he will have a physical form until he leaves and any danger he may be in will be very real inde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3 Ext. Psi-moon. Nigh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is dressed in robes, wearing a crown of thorns, strung up on a cross.  The cross is in a cart which is being dragged along by little druid-like people with red eyes who are wearing black rob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ook, I don’t know who you are, or what you think you’re doing, but I demand my right to a phone ca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procession stop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es, I thought that would stop you.  I thought the threat of legal action would have you running for cov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is now being dragged along by the arm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ook, I’m trying to keep my temper, but you really are pushing your luck now, my laddin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4 Int. Dungeo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is chained to the wa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s this the British Embassy?  Does it even look the remotest bit like the British Embassy?  I want to know who you are, what I’m doing here, and I want to know now!</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DRUID: </w:t>
        <w:tab/>
        <w:t xml:space="preserve">In accordance with the appetites of the Dark One, the viscous ruler of this domain, we, the hooded legions, proffer up this sacrifice to slake the vile depraved thirstings of the Unspeakable One.  </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that’s cleared that one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wo blonde maidens, wearing very little and carrying little pitchers, walk 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hhh!  Thank God.  Thank God.  There were some very, very strange men running around in black hoods with drums and rather unconvincing red eyes.  Thank God you’re here.  You know, I actually thought I was in the most awful dang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y rip his robe off and leave him standing there wearing nothing more than sack cloth to cover his private par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s it me or has it suddenly got rather hot in 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5 Int. Starbug Cockp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s happening?  Why have we stoppe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 don’t like the look of that swamp, sir.  I don’t think it will support the ‘Bug.  I suggest we continue the journey on fo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mean go out t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Out into Rimmer’s subconsciou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ccording to the signal we’re almost on top of him.  Shouldn’t be more than 2 or 3 hundred meters.</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Remember, it’s Rimmer’s mind out there.  (</w:t>
      </w:r>
      <w:r>
        <w:rPr>
          <w:rFonts w:cs="Footlight MT Light" w:ascii="Footlight MT Light" w:hAnsi="Footlight MT Light"/>
          <w:i/>
          <w:sz w:val="22"/>
          <w:lang w:val="en-GB"/>
        </w:rPr>
        <w:t>Throws a bazookoid up and catches it</w:t>
      </w:r>
      <w:r>
        <w:rPr>
          <w:rFonts w:cs="Footlight MT Light" w:ascii="Footlight MT Light" w:hAnsi="Footlight MT Light"/>
          <w:sz w:val="22"/>
          <w:lang w:val="en-GB"/>
        </w:rPr>
        <w:t>.) Expect sickn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6 Int. Dungeo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is being caressed and covered with oi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m a second technician in the Space Corps.  I’m briefed to give you my name and number and nothing more.  I don’t know who you are or what you think you’re playing at, but I’m not going to give you anything el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ab/>
        <w:t>You can oil me all you like, you can use your tongues and your full sensual lips to caress my erogenous zones onto a plateau of sexual ecstasy.  But I’ll tell you now.  This nut’s not for crack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ab/>
        <w:t>However, far be it for me to change your game plan, if you absolutely insist on using erotic persuasion to achieve your devious ends, then so be it.  Just have a large Quatrofamagio pizza with extra olives ready at the e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maidens start to leave and walk up a set of stairs to a go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Err, where are you going?  Err, what are you doing?  My God!  Are you going to take a flying lea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MAID: </w:t>
        <w:tab/>
        <w:t>We are going to summon the Mas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e Mas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MAID: </w:t>
        <w:tab/>
        <w:t>You have been prepared for him.</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is Master character -- and I acknowledge that I may not want to know the full answer to this one -- but why does he want me oily in particular?  Obviously, whatever he has in mind is facilitated by my being slippery and pliant, ye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MAID: </w:t>
        <w:tab/>
        <w:t>He always likes his victims to be oiled.  An oiled body is so much better for conducting electricit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t the best news, but it could have been wor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MAID sound the gong.</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7 Ext. Swamp Of Despair. Nigh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Boys from the Dwarf are paddling across a bubbling swamp.  Gas fires burn around them and they are being watched by the hooded legions.</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8 Ext. Outside the Fortress Of The Unspeakable One. Nigh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y land the boat at a crumbling jetty and climb up onto the beac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y I ever agreed to go for a stroll in Rimmer’s psyche I will never k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y come upon a sign that reads:  SWAMP OF DESPA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Aw terrific.  This gets better and bet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s it just me or are those frogs saying, “Usel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FROGS: </w:t>
        <w:tab/>
        <w:t>Useless, useless, Rimmer,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ey look at this!  You’ve got a huge great blood sucking leech on your ne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pulls it off and examines it, and shows it to LIS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t’s got a human f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t’s Rimmer’s mu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Here, come quickly.  I think I’ve found a metaph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 w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Look at all these graveston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ERE LIES SELF-RESPECT, DIED AGE 24”.</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ey’re all aspects of Mr. Rimmer’s personality which are dead.  “GENEROSITY, DIED AGE NINE.” “SELF-CONFIDENCE TAKEN FROM US, AGE TWENTY-TWO.”</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ONOUR, GONE BUT NOT FORGOTTEN, DIED AGE TWEL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CAT has found a small one that reads CHAR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Look at this.  This one’s minut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heck this one.  This one’s freshly du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ho’s it fo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tombstone for an unfilled grave reads, HOP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 xml:space="preserve">Oh! Psychologically speaking, Mr. Rimmer may be in far bigger trouble than any of us ever suspected.  If we don’t get to him before this grave is filled, we may never get out of this nightmare. </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9 Int. Dungeo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The UNSPEAKABLE ONE emerges from a pit in the floor.  We never more than a glimpse of it, but its breathing sounds just like Darth Vader</w:t>
      </w:r>
      <w:r>
        <w:rPr>
          <w:rFonts w:cs="Footlight MT Light" w:ascii="Footlight MT Light" w:hAnsi="Footlight MT Light"/>
          <w:sz w:val="22"/>
          <w:lang w:val="en-GB"/>
        </w:rPr>
        <w:t>’</w:t>
      </w:r>
      <w:r>
        <w:rPr>
          <w:rFonts w:cs="Arial" w:ascii="Arial" w:hAnsi="Arial"/>
          <w:sz w:val="22"/>
          <w:lang w:val="en-GB"/>
        </w:rPr>
        <w:t>s.</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Boy, am I glad to see you.  You must be the Unspeakable One.  Just to fill you in, there’s been a gigantic administrative cockup.  Some of your staff have somehow mistaken me for a virg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UNSPEAKABLE </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ONE:</w:t>
        <w:tab/>
        <w:t>Stop your putrid whining you dact tuft of rectal pubic ha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orry.  Yes, I do tend to jabber on a bit when I’m nervou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 xml:space="preserve">The UNSPEAKABLE ONE gets a branding iron from a fire.  The brand is </w:t>
      </w:r>
      <w:r>
        <w:rPr>
          <w:rFonts w:cs="Footlight MT Light" w:ascii="Footlight MT Light" w:hAnsi="Footlight MT Light"/>
          <w:sz w:val="22"/>
          <w:lang w:val="en-GB"/>
        </w:rPr>
        <w:t>‘</w:t>
      </w:r>
      <w:r>
        <w:rPr>
          <w:rFonts w:cs="Arial" w:ascii="Arial" w:hAnsi="Arial"/>
          <w:sz w:val="22"/>
          <w:lang w:val="en-GB"/>
        </w:rPr>
        <w:t>H</w:t>
      </w:r>
      <w:r>
        <w:rPr>
          <w:rFonts w:cs="Footlight MT Light" w:ascii="Footlight MT Light" w:hAnsi="Footlight MT Light"/>
          <w:sz w:val="22"/>
          <w:lang w:val="en-GB"/>
        </w:rPr>
        <w:t>’</w:t>
      </w:r>
      <w:r>
        <w:rPr>
          <w:rFonts w:cs="Arial" w:ascii="Arial" w:hAnsi="Arial"/>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ve never been partial to physical torture.  It’s actually always been one of my... worst nightmares actual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UNSPEAKABLE </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ONE: </w:t>
        <w:tab/>
        <w:t>Now, all your nightmares will come true here.  All of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0 Int. Tunne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e’s got to be somewhere near here.  We should be right on top of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 loud roar disturbs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hatever it was, let’s hope it’s had lunc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t’s right below us.</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VO, from below</w:t>
      </w:r>
      <w:r>
        <w:rPr>
          <w:rFonts w:cs="Footlight MT Light" w:ascii="Footlight MT Light" w:hAnsi="Footlight MT Light"/>
          <w:sz w:val="22"/>
          <w:lang w:val="en-GB"/>
        </w:rPr>
        <w:t>) Who are you?</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Lister finds a grate</w:t>
      </w:r>
      <w:r>
        <w:rPr>
          <w:rFonts w:cs="Footlight MT Light" w:ascii="Footlight MT Light" w:hAnsi="Footlight MT Light"/>
          <w:sz w:val="22"/>
          <w:lang w:val="en-GB"/>
        </w:rPr>
        <w:t>) 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y crouch down and peer through a grate on the tunnel floor.  Through the holes, they can see RIMMER, chained to the dungeon wa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b/>
          <w:i/>
          <w:sz w:val="22"/>
          <w:lang w:val="en-GB"/>
        </w:rPr>
        <w:t>VO</w:t>
      </w:r>
      <w:r>
        <w:rPr>
          <w:rFonts w:cs="Footlight MT Light" w:ascii="Footlight MT Light" w:hAnsi="Footlight MT Light"/>
          <w:sz w:val="22"/>
          <w:lang w:val="en-GB"/>
        </w:rPr>
        <w:t>) And why are you being so horrible to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1 Int. Dunge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UNSPEAKABLE </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ONE: </w:t>
        <w:tab/>
        <w:t>It is you who created me, nurtured me, help me grow strong.  I am the part of you that hates yourself.  I am your self-loa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My self-loa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UNSPEAKABLE </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ONE: </w:t>
        <w:tab/>
        <w:t>Is it not true that you despise yourself?  That you detest your own incompetence and stupidity?  That you hold yourself in contempt for your countless failures and disappointments?  Is it not true that you feel nothing but the deepest, blackest rancor for that walking vomit stain the world calls Arnold Rimmer?  Is it not true?</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Weakly</w:t>
      </w:r>
      <w:r>
        <w:rPr>
          <w:rFonts w:cs="Footlight MT Light" w:ascii="Footlight MT Light" w:hAnsi="Footlight MT Light"/>
          <w:sz w:val="22"/>
          <w:lang w:val="en-GB"/>
        </w:rPr>
        <w:t>) Y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2 Int. Tunne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ook, we’ve got two choices.  Either we go in with bazookoids blazing and try and somehow get him out of there or we sit here like lemons and watch him get tortur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Anybody got any opera glasses?</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Set bazookoids to kill-stuff-and-mount -- we’re going in.  (</w:t>
      </w:r>
      <w:r>
        <w:rPr>
          <w:rFonts w:cs="Footlight MT Light" w:ascii="Footlight MT Light" w:hAnsi="Footlight MT Light"/>
          <w:i/>
          <w:sz w:val="22"/>
          <w:lang w:val="en-GB"/>
        </w:rPr>
        <w:t>Signalling to KRYTEN to help him with the grate</w:t>
      </w:r>
      <w:r>
        <w:rPr>
          <w:rFonts w:cs="Footlight MT Light" w:ascii="Footlight MT Light" w:hAnsi="Footlight MT Light"/>
          <w:sz w:val="22"/>
          <w:lang w:val="en-GB"/>
        </w:rPr>
        <w:t>) Kryt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3 Int. Dungeo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UNSPEAKABLE ONE is approaching RIMMER, wielding the burning brand.  Suddenly, the posse arrives, bazookoids blazing.  They pound the UNSPEAKABLE ONE with wave upon wave of bazookoid fire.  The roof starts to collapse around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UNSPEAKABLE </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ONE: </w:t>
        <w:tab/>
        <w:t>Is it my turn 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UNSPEAKABLE ONE has seemingly suffered no ill effects from the bazookoid fi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Panicky</w:t>
      </w:r>
      <w:r>
        <w:rPr>
          <w:rFonts w:cs="Footlight MT Light" w:ascii="Footlight MT Light" w:hAnsi="Footlight MT Light"/>
          <w:sz w:val="22"/>
          <w:lang w:val="en-GB"/>
        </w:rPr>
        <w:t>) Reloa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But sir, another barrage of bazookoid fire could start a rockslide and bury us a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elo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d risk your lives for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Of course.  You’re part of the cre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UNSPEAKABLE ONE roars as if in pain and disappears back down into the ho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RIMMER</w:t>
      </w:r>
      <w:r>
        <w:rPr>
          <w:rFonts w:cs="Footlight MT Light" w:ascii="Footlight MT Light" w:hAnsi="Footlight MT Light"/>
          <w:sz w:val="22"/>
          <w:lang w:val="en-GB"/>
        </w:rPr>
        <w:t>’</w:t>
      </w:r>
      <w:r>
        <w:rPr>
          <w:rFonts w:cs="Arial" w:ascii="Arial" w:hAnsi="Arial"/>
          <w:sz w:val="22"/>
          <w:lang w:val="en-GB"/>
        </w:rPr>
        <w:t>s chains disappear and his uniform return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happen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ir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here’d he g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ere’s an old android saying which I believe is peculiarly appropriate 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others, unnoticed by KRYTEN, sneak up the stairs to leav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n binary language it goes something like this: 001100111011000111100, which roughly translated means, “Don’t stand around jabbering when you’re in mortal dang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looks around, realises that he needs to follow his own advice, and makes off after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4 Ext. Outside The Fortress Of The Unspeakable One. N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ich wa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we go right at the Swamp of Despair, straight past the Wood of Humiliation and then hard left at the Chasm of Hopelessn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ou’re a weird guy, you know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5 Ext. Swamp Of Despair. Nigh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 shot of the boys paddling back across the swamp to Starbug.</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6 Int. Starbug Mid-sectio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boys enter.  The others are glaring at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y’re you all looking at me like that?  Like, as if this is all my fault?  Have you any idea what kind of day I’ve had?  I’ve been kidnapped, stripped, oiled, menaced, manacled, licked, nibbled, chained, tortured, humiliated, and I nearly had a knobbly thing the size and shape of a Mexican agabe cactus jammed up where only customs men dare to prob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Don’t you know what this place i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es, it’s a hell hole.  It’s a nightmare.  It’s a stinking infested pit of putridn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it’s your min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He’s right, sir.  This is a psi-moon.  It’s terrain was landscaped by your psych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o... So what are you saying to me?  That thing... that, that beast... that lives inside my mi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Metaphorically, yes, si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elf-loathing?  I don’t loathe myself.  What is there one could possibly loathe about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ould you like the list,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lis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There’s the fact that you were despised by your parents for failing to achieve their standards; the fact that your three brothers were all such high flyers in the Space Corps and you ended up servicing chicken soup machines; there’s your inability to form long term relationships with anyone; your cowardliness; your lack of charm, honour, or grace; and the awful knowledge that throughout your entire life no one has truly liked you because you are so fundamentally unlikea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h, tha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Please don’t interrupt, sir.  I’m only halfway through my list.  Now where was I?  Oh y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think he’s got the point, Kryt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God, I’m such a m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tarbug shudd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s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Trouble.  We’ve hit quicksand.  We’re being sucked dow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it the retro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Can’t get any lift, but they’re keeping us stable.  Ten minutes before they burn ou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OK.  I say get into the jet-powered rocket pants and junior-birdman the hell out of her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n excellent and inventive suggestion, sir, with just two tiny drawbacks:  A.  We don’t have any jet-powered rocket pants; and B. There’s no such thing as jet-powered rocket pants outside the ... outside the fictional serial Robbie Rocket Pan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ell that’s put a crimp an otherwise damn fine pl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Hang on.  I’m getting a powerful energy emiss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7 Int. Starbug Cockpi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group hurries in from the bac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UNSPEAKABLE </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ONE: </w:t>
        <w:tab/>
        <w:t>(</w:t>
      </w:r>
      <w:r>
        <w:rPr>
          <w:rFonts w:cs="Footlight MT Light" w:ascii="Footlight MT Light" w:hAnsi="Footlight MT Light"/>
          <w:b/>
          <w:i/>
          <w:sz w:val="22"/>
          <w:lang w:val="en-GB"/>
        </w:rPr>
        <w:t>VO</w:t>
      </w:r>
      <w:r>
        <w:rPr>
          <w:rFonts w:cs="Footlight MT Light" w:ascii="Footlight MT Light" w:hAnsi="Footlight MT Light"/>
          <w:sz w:val="22"/>
          <w:lang w:val="en-GB"/>
        </w:rPr>
        <w:t>) Hand over the worm and your lives will be spared.  My quarrel is not with you.  It’s with that excremental smear who cowers amongst you.  If you attempt to shield him, then I shall unleash the full terrible fury of my hooded hordes against you.  You have ten minut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8 Int. Starbug Mid-sectio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walks out of the cockpit, followed by LIS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ere are you going?</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ere do you think I’m going?  You heard him!  If I don’t hand myself over he’s going to throw everything he’s got at Starbu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You’re really going to give yourself up?</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 I’m going down to the engine room to cower behind one of the boilers.  And I suggest you all find ingenious places to tremble behind too.</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f you want my opinion the only way anyone’s to get out of here alive is by working out some way of killing that thing.</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How?  Bazookoids were totally ineffective against it.  It’s invulnera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re finish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tarbug shudders again and sinks some mo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ncreasing retros to max.  Now stabl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Now wait a minute.  Hmmm.  (</w:t>
      </w:r>
      <w:r>
        <w:rPr>
          <w:rFonts w:cs="Footlight MT Light" w:ascii="Footlight MT Light" w:hAnsi="Footlight MT Light"/>
          <w:i/>
          <w:sz w:val="22"/>
          <w:lang w:val="en-GB"/>
        </w:rPr>
        <w:t>Clears throat, then turns to RIMMER</w:t>
      </w:r>
      <w:r>
        <w:rPr>
          <w:rFonts w:cs="Footlight MT Light" w:ascii="Footlight MT Light" w:hAnsi="Footlight MT Light"/>
          <w:sz w:val="22"/>
          <w:lang w:val="en-GB"/>
        </w:rPr>
        <w:t>.)  This is all your fault, you know, you little glob of terburculatic sputu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tarbug shudders again and sinks even furth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Ah hah!  Interesting.  (</w:t>
      </w:r>
      <w:r>
        <w:rPr>
          <w:rFonts w:cs="Footlight MT Light" w:ascii="Footlight MT Light" w:hAnsi="Footlight MT Light"/>
          <w:i/>
          <w:sz w:val="22"/>
          <w:lang w:val="en-GB"/>
        </w:rPr>
        <w:t>Laughs</w:t>
      </w:r>
      <w:r>
        <w:rPr>
          <w:rFonts w:cs="Footlight MT Light" w:ascii="Footlight MT Light" w:hAnsi="Footlight MT Light"/>
          <w:sz w:val="22"/>
          <w:lang w:val="en-GB"/>
        </w:rPr>
        <w:t>) Sir, you are a cruddy little scud ball with all the innate lovability of an itchy veruk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tarbug shudders aga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Excellent.  Mr. Lister, Cat -- confabulation in the cockp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y leave for the cockpit and RIMMER gets up to foll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To RIMMER</w:t>
      </w:r>
      <w:r>
        <w:rPr>
          <w:rFonts w:cs="Footlight MT Light" w:ascii="Footlight MT Light" w:hAnsi="Footlight MT Light"/>
          <w:sz w:val="22"/>
          <w:lang w:val="en-GB"/>
        </w:rPr>
        <w:t>) Ah, not you,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9 Int. Cockp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irs, I think I have it.  The real enemy is not out there, it is in Starbug with us.  The real enemy is inside Mr. Rimmer’s h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Nice plan.  So we remove his head and everything’s cool, righ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wait a minute.  That’s gone right up my flagpole, that has, Kryten.  I’m saluting that o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ha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en we first drove back the beast in the cavern, it wasn’t the bazookoid fire the forced him into the pit.  It was when you told Rimmer we wouldn’t desert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Precise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o if we can make Rimmer feel wanted, feel cared abou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 xml:space="preserve">If we can make him feel good about himself, somehow restore his self-esteem and his pride, that would automatically vanquish the self-loathing beast, or at least debilitate it long enough for us to break free of this quicksand and get off this God forsaken psi-moon. </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ow do we make him feel good?  What is there about him to feel good ab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ve got to tell him we love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Arrrrgh, you’re sick!  I want no part of this depravit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He must not suspect we are insincere.  Our lives depend on it. Read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ll never be read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30 Int. Mid-sectio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is sitting slumped on a packing crate, his face a rictus of shame, fear, and self-pity.  The door to the cockpit slides open.  CAT, KRYTEN and LISTER, framed in the doorway, put on what they probably believe are sincere-looking smiles.  They look constipat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isten, we’ve been talking and the three of us have decided to stay with you and face the danger.  All for one and that, you k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Reall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ir, I’d just like to take this opportunity to say that you are a very beautiful pers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he means is, that we’re all facing certain death here and I think it’s about time we let each other know exactly how we feel about each oth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think that’s a good ide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y all gather round RIMMER.  LISTER sits down beside him, and KRYTEN sits on an adjoining crate.  CAT stays standing at a safe distan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ts just that guys generally aren’t terrific at ... you k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Expressing their feeling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They kid around and insult each other and stuff.  And what they really mean is... Well, they can’t tell you the stuff they really me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are you trying to tell m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Just trying to say that whatever happens here, I want you to know I really care about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LISTER puts his hand on RIMMER</w:t>
      </w:r>
      <w:r>
        <w:rPr>
          <w:rFonts w:cs="Footlight MT Light" w:ascii="Footlight MT Light" w:hAnsi="Footlight MT Light"/>
          <w:sz w:val="22"/>
          <w:lang w:val="en-GB"/>
        </w:rPr>
        <w:t>’</w:t>
      </w:r>
      <w:r>
        <w:rPr>
          <w:rFonts w:cs="Arial" w:ascii="Arial" w:hAnsi="Arial"/>
          <w:sz w:val="22"/>
          <w:lang w:val="en-GB"/>
        </w:rPr>
        <w:t>s knee and RIMMER looks at it, rather surpris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 all do,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KRYTEN puts his hand on RIMMER</w:t>
      </w:r>
      <w:r>
        <w:rPr>
          <w:rFonts w:cs="Footlight MT Light" w:ascii="Footlight MT Light" w:hAnsi="Footlight MT Light"/>
          <w:sz w:val="22"/>
          <w:lang w:val="en-GB"/>
        </w:rPr>
        <w:t>’</w:t>
      </w:r>
      <w:r>
        <w:rPr>
          <w:rFonts w:cs="Arial" w:ascii="Arial" w:hAnsi="Arial"/>
          <w:sz w:val="22"/>
          <w:lang w:val="en-GB"/>
        </w:rPr>
        <w:t>s other knee and RIMMER looks almost disgust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t’s true.  They really do care about you.</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nly this morning you referred to me as a cancerous polyp on the anus of humanit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n an affectionate way.  In a kidding around, joking, friendly, affectionate wa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ir, what he’s trying to say is that we may never get another opportunity to articulate our feelings and I, for one, would just like to take this opportunity to say that you’re a splendant man and a much-respected colleague and a -- gosh darn it -- damn good frie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e’re getting some lif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ait a minute.  I know why you’re doing thi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Going dow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re trying to make me feel guilty, aren’t you?  It’s a transparent attempt to shame me into doing the honourable thing.</w:t>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Protesting</w:t>
      </w:r>
      <w:r>
        <w:rPr>
          <w:rFonts w:cs="Footlight MT Light" w:ascii="Footlight MT Light" w:hAnsi="Footlight MT Light"/>
          <w:sz w:val="22"/>
          <w:lang w:val="en-GB"/>
        </w:rPr>
        <w:t>) No, it’s not that at all.</w:t>
      </w:r>
    </w:p>
    <w:p>
      <w:pPr>
        <w:pStyle w:val="Normal"/>
        <w:tabs>
          <w:tab w:val="clear" w:pos="720"/>
          <w:tab w:val="left" w:pos="1701" w:leader="none"/>
        </w:tabs>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With LISTER</w:t>
      </w:r>
      <w:r>
        <w:rPr>
          <w:rFonts w:cs="Footlight MT Light" w:ascii="Footlight MT Light" w:hAnsi="Footlight MT Light"/>
          <w:sz w:val="22"/>
          <w:lang w:val="en-GB"/>
        </w:rPr>
        <w:t>) What gave you that ide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why is it the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ur number is up here and I don’t want to go out without setting the record straight.  It’s not easy saying this one man to another, but, I love you, man.  I really, really love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Going up.</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 think it might be a good idea at this time if we try and get into a kind of a four-way hug situa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s wrong with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 don’t think people touch enough, sir.  I think people should touch more.</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and KRYTEN grab CAT, and they all start to hug RIMMER.  CAT looks about as disgusted as it is possible to g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love you, Arnie.  This is a beautiful man.  Big M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is is a beautiful moment, isn’t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re a big man.  We love you, A.J.!</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God.  Oh...</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Quick, get into the cockpit.  There’s something very strange happening out t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31 Ext. Graveyard.</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We see RIMMER</w:t>
      </w:r>
      <w:r>
        <w:rPr>
          <w:rFonts w:cs="Footlight MT Light" w:ascii="Footlight MT Light" w:hAnsi="Footlight MT Light"/>
          <w:sz w:val="22"/>
          <w:lang w:val="en-GB"/>
        </w:rPr>
        <w:t>’</w:t>
      </w:r>
      <w:r>
        <w:rPr>
          <w:rFonts w:cs="Arial" w:ascii="Arial" w:hAnsi="Arial"/>
          <w:sz w:val="22"/>
          <w:lang w:val="en-GB"/>
        </w:rPr>
        <w:t>s SELF-RESPECT and his SELF-CONFIDENCE rise from the dead, looking like two members of the three musketee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UNSPEAKABLE </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ONE: </w:t>
        <w:tab/>
        <w:t>Charge, my hordes of darkness!  Bring me the head of the Despicable O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But SELF-RESPECT and SELF-CONFIDENCE bar their way, blades flas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SELF-RESPECT: </w:t>
        <w:tab/>
        <w:t>Have at you, Bittern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SEL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Take that, Self-doub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SELF-RESPECT: </w:t>
        <w:tab/>
        <w:t>Die like the dog you are, Mistru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SEL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ONFIDENCE: </w:t>
        <w:tab/>
        <w:t>Feel my blade, Loneliness.  May your foulness rot in he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32 Int. Starbug Cockp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e’re getting some lif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wenty metres.  That’s enough for lift-of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e’re almost clea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33 Model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tarbug lifting off.</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34 Int. Cockp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t was all baloney, wasn’t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wa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ll that hugging stuff back there.  It was just a way of escaping, wasn’t it?  I mean you didn’t really feel that deep down I’m an OK sort of bloke; I’m not such a bad old stick once you get to know me.  You didn’t really mean any of that, did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others pause briefly to glance at each other and then respond togeth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OTHERS: </w:t>
        <w:tab/>
        <w:t>(</w:t>
      </w:r>
      <w:r>
        <w:rPr>
          <w:rFonts w:cs="Footlight MT Light" w:ascii="Footlight MT Light" w:hAnsi="Footlight MT Light"/>
          <w:i/>
          <w:sz w:val="22"/>
          <w:lang w:val="en-GB"/>
        </w:rPr>
        <w:t>Matter-of-factly</w:t>
      </w:r>
      <w:r>
        <w:rPr>
          <w:rFonts w:cs="Footlight MT Light" w:ascii="Footlight MT Light" w:hAnsi="Footlight MT Light"/>
          <w:sz w:val="22"/>
          <w:lang w:val="en-GB"/>
        </w:rPr>
        <w:t>) N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Credit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Rimmer  </w:t>
      </w:r>
      <w:r>
        <w:rPr>
          <w:rFonts w:cs="Arial" w:ascii="Arial" w:hAnsi="Arial"/>
          <w:caps/>
          <w:sz w:val="22"/>
          <w:lang w:val="en-GB"/>
        </w:rPr>
        <w:t>Chris Barrie</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Lister  </w:t>
      </w:r>
      <w:r>
        <w:rPr>
          <w:rFonts w:cs="Arial" w:ascii="Arial" w:hAnsi="Arial"/>
          <w:caps/>
          <w:sz w:val="22"/>
          <w:lang w:val="en-GB"/>
        </w:rPr>
        <w:t>Craig Charle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Cat  </w:t>
      </w:r>
      <w:r>
        <w:rPr>
          <w:rFonts w:cs="Arial" w:ascii="Arial" w:hAnsi="Arial"/>
          <w:caps/>
          <w:sz w:val="22"/>
          <w:lang w:val="en-GB"/>
        </w:rPr>
        <w:t>Danny John-Jules</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Holly  </w:t>
      </w:r>
      <w:r>
        <w:rPr>
          <w:rFonts w:cs="Arial" w:ascii="Arial" w:hAnsi="Arial"/>
          <w:caps/>
          <w:sz w:val="22"/>
          <w:lang w:val="en-GB"/>
        </w:rPr>
        <w:t>Hattie Hayridge</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t xml:space="preserve">Kryten  </w:t>
      </w:r>
      <w:r>
        <w:rPr>
          <w:rFonts w:cs="Arial" w:ascii="Arial" w:hAnsi="Arial"/>
          <w:caps/>
          <w:sz w:val="22"/>
          <w:lang w:val="en-GB"/>
        </w:rPr>
        <w:t>Robert Llewellyn</w:t>
      </w:r>
    </w:p>
    <w:p>
      <w:pPr>
        <w:pStyle w:val="Normal"/>
        <w:tabs>
          <w:tab w:val="clear" w:pos="720"/>
          <w:tab w:val="left" w:pos="1701" w:leader="none"/>
        </w:tabs>
        <w:jc w:val="center"/>
        <w:rPr/>
      </w:pPr>
      <w:r>
        <w:rPr>
          <w:rFonts w:cs="Footlight MT Light" w:ascii="Footlight MT Light" w:hAnsi="Footlight MT Light"/>
          <w:sz w:val="22"/>
          <w:lang w:val="en-GB"/>
        </w:rPr>
        <w:t xml:space="preserve">Handmaidens  </w:t>
      </w:r>
      <w:r>
        <w:rPr>
          <w:rFonts w:cs="Arial" w:ascii="Arial" w:hAnsi="Arial"/>
          <w:caps/>
          <w:sz w:val="22"/>
          <w:lang w:val="en-GB"/>
        </w:rPr>
        <w:t>Sara stockenridge</w:t>
      </w:r>
    </w:p>
    <w:p>
      <w:pPr>
        <w:pStyle w:val="Normal"/>
        <w:tabs>
          <w:tab w:val="clear" w:pos="720"/>
          <w:tab w:val="left" w:pos="1701" w:leader="none"/>
        </w:tabs>
        <w:jc w:val="center"/>
        <w:rPr>
          <w:rFonts w:ascii="Footlight MT Light" w:hAnsi="Footlight MT Light" w:cs="Footlight MT Light"/>
          <w:sz w:val="22"/>
          <w:lang w:val="en-GB"/>
        </w:rPr>
      </w:pPr>
      <w:r>
        <w:rPr>
          <w:rFonts w:cs="Arial" w:ascii="Arial" w:hAnsi="Arial"/>
          <w:caps/>
          <w:sz w:val="22"/>
          <w:lang w:val="en-GB"/>
        </w:rPr>
        <w:t>Francine Walker-Lee</w:t>
      </w:r>
    </w:p>
    <w:p>
      <w:pPr>
        <w:pStyle w:val="Normal"/>
        <w:tabs>
          <w:tab w:val="clear" w:pos="720"/>
          <w:tab w:val="left" w:pos="1701" w:leader="none"/>
        </w:tabs>
        <w:jc w:val="center"/>
        <w:rPr>
          <w:rFonts w:ascii="Footlight MT Light" w:hAnsi="Footlight MT Light" w:cs="Footlight MT Light"/>
          <w:sz w:val="22"/>
          <w:lang w:val="en-GB"/>
        </w:rPr>
      </w:pPr>
      <w:r>
        <w:rPr>
          <w:rFonts w:cs="Footlight MT Light" w:ascii="Footlight MT Light" w:hAnsi="Footlight MT Light"/>
          <w:sz w:val="22"/>
          <w:lang w:val="en-GB"/>
        </w:rPr>
      </w:r>
    </w:p>
    <w:p>
      <w:pPr>
        <w:pStyle w:val="Normal"/>
        <w:jc w:val="both"/>
        <w:rPr>
          <w:rFonts w:ascii="Footlight MT Light" w:hAnsi="Footlight MT Light" w:cs="Footlight MT Light"/>
          <w:sz w:val="22"/>
          <w:lang w:val="en-GB"/>
        </w:rPr>
      </w:pPr>
      <w:r>
        <w:rPr>
          <w:rFonts w:cs="Footlight MT Light" w:ascii="Footlight MT Light" w:hAnsi="Footlight MT Light"/>
          <w:sz w:val="22"/>
          <w:lang w:val="en-GB"/>
        </w:rPr>
        <w:t>Red Dwarf V (C) BBC TV MCMXCII</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Terrorform</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r>
      <w:rPr>
        <w:rStyle w:val="PageNumber"/>
        <w:rFonts w:cs="Arial" w:ascii="Arial" w:hAnsi="Arial"/>
        <w:sz w:val="18"/>
      </w:rPr>
      <w:t xml:space="preserve"> of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21:49:00Z</dcterms:created>
  <dc:creator>David J Ewles</dc:creator>
  <dc:description/>
  <dc:language>en-US</dc:language>
  <cp:lastModifiedBy>David J Ewles</cp:lastModifiedBy>
  <cp:lastPrinted>1997-03-14T20:23:00Z</cp:lastPrinted>
  <dcterms:modified xsi:type="dcterms:W3CDTF">1997-05-14T12:35:00Z</dcterms:modified>
  <cp:revision>8</cp:revision>
  <dc:subject/>
  <dc:title>RED DWARF Series V Episode 3, "Terrorform"</dc:title>
</cp:coreProperties>
</file>