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V Episode 2, </w:t>
      </w:r>
      <w:r>
        <w:rPr>
          <w:rFonts w:cs="Footlight MT Light" w:ascii="Footlight MT Light" w:hAnsi="Footlight MT Light"/>
        </w:rPr>
        <w:t>“</w:t>
      </w:r>
      <w:r>
        <w:rPr/>
        <w:t>The Inquisitor</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city inside a dome on some moon somewher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 Int. A bedroom on Earth.</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middle-aged man is sleeping in a darkened bedroom.  A tall, black-caped figure with a black and white mask similar to a skull appears in the doorway, backlit and with smoke curling around his ankles.  He booms the next line out with, curiously, a slight Scottish acc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Thomas All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LLMAN, a stout man with gray hair, scrabbles about on the nightstand looking for his glas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INQUISITOR: </w:t>
        <w:tab/>
        <w:t>Thomas Allman, you have been found unworthy of having exis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LLMAN: </w:t>
        <w:tab/>
        <w:t>Is that you, moth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INQUISITOR: </w:t>
        <w:tab/>
        <w:t>Your life and all memory of you will be wiped from history.  The void you occupied in the space-time continuum will be allocated to a person who was never given the gift of life.  May they spend their time more wise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QUISITOR shoots an orange-red beam of light at ALLMAN from a glove-like device he wears, which forms an aura around ALL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ALLMAN: </w:t>
        <w:tab/>
        <w:t>But, please!  Why me?  There must be others who’ve lived worthless li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All will be judg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In ALLMAN</w:t>
      </w:r>
      <w:r>
        <w:rPr>
          <w:rFonts w:cs="Footlight MT Light" w:ascii="Footlight MT Light" w:hAnsi="Footlight MT Light"/>
          <w:sz w:val="22"/>
        </w:rPr>
        <w:t>’</w:t>
      </w:r>
      <w:r>
        <w:rPr>
          <w:rFonts w:cs="Arial" w:ascii="Arial" w:hAnsi="Arial"/>
          <w:sz w:val="22"/>
        </w:rPr>
        <w:t>s picture of himself on his nightstand, his image is replaced with that of a thinner, taller dark-haired man with a moustache.  The dark-haired man then appears in the room in a flash of yellow-green l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It is complete.  All that remains is to delete your physical fo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QUISITOR shoots another red-orange beam at ALLMAN, who sort of dissolves.  He then turns to speak to the new ALL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Sorry to disturb you, sir.  Reality trou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QUISITOR salutes, turns, and vanish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in space somewher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RIMMER, and KRYTEN are present.  KRYTEN hands LISTER a c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Coffee, sir.  Double caffineated, quadruple sug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ice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KRYTEN looks over LISTER</w:t>
      </w:r>
      <w:r>
        <w:rPr>
          <w:rFonts w:cs="Footlight MT Light" w:ascii="Footlight MT Light" w:hAnsi="Footlight MT Light"/>
          <w:sz w:val="22"/>
        </w:rPr>
        <w:t>’</w:t>
      </w:r>
      <w:r>
        <w:rPr>
          <w:rFonts w:cs="Arial" w:ascii="Arial" w:hAnsi="Arial"/>
          <w:sz w:val="22"/>
        </w:rPr>
        <w:t>s shoulder at what he is rea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Ah, Virgil’s Aeneid.  Oh, the epic tale of Agamemnon’s pursuit of Helen of Troy -- the most classic work by the greatest Latin poet who ever put quill to parchme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it’s the comic book version.  It’s good though, man.  Absolutely full of histo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gives them a disgusted l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Reading from comic book</w:t>
      </w:r>
      <w:r>
        <w:rPr>
          <w:rFonts w:cs="Footlight MT Light" w:ascii="Footlight MT Light" w:hAnsi="Footlight MT Light"/>
          <w:sz w:val="22"/>
        </w:rPr>
        <w:t>) Zap, pow, kersplat, die in bed you Trojan pig-dog, gnyarrg, kerpow.  I see they’ve remained faithful to the original text.  I’m sure Virgil would have approv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Kryten, don’t discourage him.  It’s the only thing he’s ever read that doesn’t have lift-up fla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unno though.  This wooden horse of Troy malarkey, I’m not buyin’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one of the most famous military manoeuvres in histo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mean, the Greeks have been camped outside Troy, kerpowing, zapping, and kersplatting the Trojans for the best part of a decade, 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So all of a sudden they wake up one mornin’ and the Greeks have gone.  And there outside the city walls they’ve left this gift; this tribute to their valiant foes:  a huge wooden horse, just large enough to happily contain 500 Greeks in full battle dress and still leave adequate room for toilet facilities?  Are you telling me not one Trojan goes, “Hang on a minute, that’s a bit of a funny prezzy.  What’s wrong with a couple hundred pairs of socks and some aftershave?” No, they don’t -- they just wheel it in and all decide to go for an early night!  People that stupid deserve to be kerpowed, zapped and kersplatted in their beds!  You know what the big joke is?  From this particular phase in history we derive the phrase, “Beware of Greeks bearing gifts,” when it would be much more logical to derive the phrase, “Beware of Trojans, they’re complete smeghea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thank you, A.J.P.  Tayl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tarbug lurches to one side.  CAT comes running in from the back.  LISTER starts fiddling with things on the conso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wa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Strange, we’ve changed cour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re you sure, Holly?  There’s no course change programm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ship is rocked again.  Red lights start flashing and klaxons start soun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And again!  Mark one eight zero -- a complete turn!  We’re heading back to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imme manual,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LISTER takes hold of the steering wheel, an arc of electricity jumps across it and shocks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re locked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is is not a malfunction, there’s something controlling the craf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lly, any traffic a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othing on the local sc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is isn’t possible, there must 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KRYTEN is cut off as LISTER suddenly sits bolt upright, with his arm sticking out.  An arc of electricity crackles between his head and Starbug</w:t>
      </w:r>
      <w:r>
        <w:rPr>
          <w:rFonts w:cs="Footlight MT Light" w:ascii="Footlight MT Light" w:hAnsi="Footlight MT Light"/>
          <w:sz w:val="22"/>
        </w:rPr>
        <w:t>’</w:t>
      </w:r>
      <w:r>
        <w:rPr>
          <w:rFonts w:cs="Arial" w:ascii="Arial" w:hAnsi="Arial"/>
          <w:sz w:val="22"/>
        </w:rPr>
        <w:t>s console.  The INQUISITOR</w:t>
      </w:r>
      <w:r>
        <w:rPr>
          <w:rFonts w:cs="Footlight MT Light" w:ascii="Footlight MT Light" w:hAnsi="Footlight MT Light"/>
          <w:sz w:val="22"/>
        </w:rPr>
        <w:t>’</w:t>
      </w:r>
      <w:r>
        <w:rPr>
          <w:rFonts w:cs="Arial" w:ascii="Arial" w:hAnsi="Arial"/>
          <w:sz w:val="22"/>
        </w:rPr>
        <w:t>s voice is heard, but LISTER</w:t>
      </w:r>
      <w:r>
        <w:rPr>
          <w:rFonts w:cs="Footlight MT Light" w:ascii="Footlight MT Light" w:hAnsi="Footlight MT Light"/>
          <w:sz w:val="22"/>
        </w:rPr>
        <w:t>’</w:t>
      </w:r>
      <w:r>
        <w:rPr>
          <w:rFonts w:cs="Arial" w:ascii="Arial" w:hAnsi="Arial"/>
          <w:sz w:val="22"/>
        </w:rPr>
        <w:t>s lips don</w:t>
      </w:r>
      <w:r>
        <w:rPr>
          <w:rFonts w:cs="Footlight MT Light" w:ascii="Footlight MT Light" w:hAnsi="Footlight MT Light"/>
          <w:sz w:val="22"/>
        </w:rPr>
        <w:t>’</w:t>
      </w:r>
      <w:r>
        <w:rPr>
          <w:rFonts w:cs="Arial" w:ascii="Arial" w:hAnsi="Arial"/>
          <w:sz w:val="22"/>
        </w:rPr>
        <w:t>t mo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I am in possession of the human known as Lister.  Do not attempt to resis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happened to him, his voice finally break?</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Loudly</w:t>
      </w:r>
      <w:r>
        <w:rPr>
          <w:rFonts w:cs="Footlight MT Light" w:ascii="Footlight MT Light" w:hAnsi="Footlight MT Light"/>
          <w:sz w:val="22"/>
        </w:rPr>
        <w:t>) Who ar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Tremble at my name, for I am the Inquisi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 Inquisito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INQUISITOR: </w:t>
        <w:tab/>
        <w:t>Your vessel is under my control.  It will return you to your mother ship where you will face judgement.  You will each present a case to justify your existence.  If you fail, you will be dele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INQUISITOR relinquishes LISTER</w:t>
      </w:r>
      <w:r>
        <w:rPr>
          <w:rFonts w:cs="Footlight MT Light" w:ascii="Footlight MT Light" w:hAnsi="Footlight MT Light"/>
          <w:sz w:val="22"/>
        </w:rPr>
        <w:t>’</w:t>
      </w:r>
      <w:r>
        <w:rPr>
          <w:rFonts w:cs="Arial" w:ascii="Arial" w:hAnsi="Arial"/>
          <w:sz w:val="22"/>
        </w:rPr>
        <w:t>s body.  He slumps down in the chair, pan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re you okay,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God, I think so.  (He stands up.) A little bit shak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think we should run you through the Mediscan, though, just as a precau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ok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5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returning to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6 Int. Starbug rear 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ll are sitting in the back room; LISTER wrapped in a blan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Kryten, you’ve heard of this “Inquisito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With unnecessary melodrama</w:t>
      </w:r>
      <w:r>
        <w:rPr>
          <w:rFonts w:cs="Footlight MT Light" w:ascii="Footlight MT Light" w:hAnsi="Footlight MT Light"/>
          <w:sz w:val="22"/>
        </w:rPr>
        <w:t>) Only as a myth; a dark fable; a horror tale, told across the flickering embers of a midnight fire, wherever hardened space dogs gather to drink fermented vegetable products and compete in tales of blood-chilling terr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 simple “yes” would have sufficed.</w:t>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i/>
          <w:sz w:val="22"/>
        </w:rPr>
        <w:t>Quietly</w:t>
      </w:r>
      <w:r>
        <w:rPr>
          <w:rFonts w:cs="Footlight MT Light" w:ascii="Footlight MT Light" w:hAnsi="Footlight MT Light"/>
          <w:sz w:val="22"/>
        </w:rPr>
        <w:t>) So who is h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what’s his bee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the legend tells of a droid -- a self-repairing simulant, who survives till the end of eternity; to the end of time itself.  After millions of years alone, he finally reaches the conclusion that there is no god, no afterlife, and the only purpose of existence is to lead a worthwhile life.  And so the ‘droid constructs a time machine, and roams eternity, visiting every single soul in history, and assessing each one.  He erases all those who have wasted their lives and replaces them with those who never had a chance of life – the unfertilised eggs, the sperms that never made it.  THAT is the Inquisitor -- he prunes away the wastrels, expunges the wretched, and deletes the worthl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re in big trou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ait a minute!  Who’s to say what’s worthles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Oh please!  Take a look in the mirror!  Read your entry in “Who’s Nobo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 mean it!  Who’s to judge?  Who’s to say what’s worthwhi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let’s face it, Listy, lying on your bunk, reading “What Bike?” and eating sugar puff sandwiches for eight hours every day is unlikely to qualif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So just because I haven’t writ any symphonies or painted the Sistine Chapel, that makes me prunab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No, being a totally worthless, unwashed space bum, that’s what makes you prunab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Precisely.  The criterion is not fame, it is simply to have lived a worthwhile lif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Who has been sitting with his head in his hands, whimpering</w:t>
      </w:r>
      <w:r>
        <w:rPr>
          <w:rFonts w:cs="Footlight MT Light" w:ascii="Footlight MT Light" w:hAnsi="Footlight MT Light"/>
          <w:sz w:val="22"/>
        </w:rPr>
        <w:t>) Why did no one mention this before?  If I had been told this at the start, that the object was to lead a worthwhile life, I could have done something about it!  All those charity telethons when I used to ring in and pledge donations -- if I had known this, I would have given them my credit card numb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ir!  Sir, you don’t have to be a great philanthropist, or a missionary worker, you simply have to seize the gift of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g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Make a contribu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g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 matter how sm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go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You simply have to have lead a life that wasn’t totally egocentric, vain and self-serv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e doing this on purpose, aren’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m just trying to make you feel better,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shut up th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ang on a minute, why should we have to take any notice of some half-crazed rogue robot who’s appointed himself judge and jury to the whole of humanity?  Why should we kowtow to his judge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INQUISITOR takes control of LISTER</w:t>
      </w:r>
      <w:r>
        <w:rPr>
          <w:rFonts w:cs="Footlight MT Light" w:ascii="Footlight MT Light" w:hAnsi="Footlight MT Light"/>
          <w:sz w:val="22"/>
        </w:rPr>
        <w:t>’</w:t>
      </w:r>
      <w:r>
        <w:rPr>
          <w:rFonts w:cs="Arial" w:ascii="Arial" w:hAnsi="Arial"/>
          <w:sz w:val="22"/>
        </w:rPr>
        <w:t>s body again.  He spine stiffens and electric arcs crackle around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Because I have the power to snap your body in two like a dry re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w:t>
      </w:r>
      <w:r>
        <w:rPr>
          <w:rFonts w:cs="Footlight MT Light" w:ascii="Footlight MT Light" w:hAnsi="Footlight MT Light"/>
          <w:sz w:val="22"/>
        </w:rPr>
        <w:t>’</w:t>
      </w:r>
      <w:r>
        <w:rPr>
          <w:rFonts w:cs="Arial" w:ascii="Arial" w:hAnsi="Arial"/>
          <w:sz w:val="22"/>
        </w:rPr>
        <w:t>s body is relea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ood answer, man, good answ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7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lands in the cargo b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8 Int. Red Dwarf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RIMMER, KRYTEN and CAT walking down a dark and dingy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where is h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QUISITOR appears in a bright haze of light, blocking the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INQUISITOR: </w:t>
        <w:tab/>
        <w:t>See me now and tremble!  The Inquisition begins!  Prove to me you are worthy of the honour of life, or drink deeply from the well of nothingness for all etern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hate these either-or questi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Who is to be fir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CAT and RIMMER: (</w:t>
      </w:r>
      <w:r>
        <w:rPr>
          <w:rFonts w:cs="Arial" w:ascii="Arial" w:hAnsi="Arial"/>
          <w:i/>
          <w:sz w:val="22"/>
        </w:rPr>
        <w:t>Pointing together</w:t>
      </w:r>
      <w:r>
        <w:rPr>
          <w:rFonts w:cs="Arial" w:ascii="Arial" w:hAnsi="Arial"/>
          <w:sz w:val="22"/>
        </w:rPr>
        <w:t>) Lis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INQUISITOR freezes LISTER, CAT, and KRYTEN in a blob of blue energ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The hologram.  You shall be first.</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In a small voice</w:t>
      </w:r>
      <w:r>
        <w:rPr>
          <w:rFonts w:cs="Footlight MT Light" w:ascii="Footlight MT Light" w:hAnsi="Footlight MT Light"/>
          <w:sz w:val="22"/>
        </w:rPr>
        <w:t>) Pard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INQUISITOR zaps RIMMER with a yellow-green ray, and he disappears.  Cut to an extreme close-up of the INQUISITOR</w:t>
      </w:r>
      <w:r>
        <w:rPr>
          <w:rFonts w:cs="Footlight MT Light" w:ascii="Footlight MT Light" w:hAnsi="Footlight MT Light"/>
          <w:sz w:val="22"/>
        </w:rPr>
        <w:t>’</w:t>
      </w:r>
      <w:r>
        <w:rPr>
          <w:rFonts w:cs="Arial" w:ascii="Arial" w:hAnsi="Arial"/>
          <w:sz w:val="22"/>
        </w:rPr>
        <w:t>s face.  The camera pulls back to show him seated on a black throne shaped like a griffin.  RIMMER stands before him in a dark room with a few lit candles in the backg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INQUISITOR: </w:t>
        <w:tab/>
        <w:t>You have been granted the greatest gift of all:  the gift of life.  Tell me, what you have done to deserve this superlative good fortun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ell, I say this with the highest respect, but what gives you the right to ask -- no, actually -- demand that answer of me, Your Magnificence?  (</w:t>
      </w:r>
      <w:r>
        <w:rPr>
          <w:rFonts w:cs="Footlight MT Light" w:ascii="Footlight MT Light" w:hAnsi="Footlight MT Light"/>
          <w:i/>
          <w:sz w:val="22"/>
        </w:rPr>
        <w:t>He curtsies and bow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All must answer to the Inquisi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how do I know I’ll get a fair hea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Because, like all who stand before the Inquisitor, your judge shall 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INQUISITOR lifts his facemask to reveal... RIMMER</w:t>
      </w:r>
      <w:r>
        <w:rPr>
          <w:rFonts w:cs="Footlight MT Light" w:ascii="Footlight MT Light" w:hAnsi="Footlight MT Light"/>
          <w:sz w:val="22"/>
        </w:rPr>
        <w:t>’</w:t>
      </w:r>
      <w:r>
        <w:rPr>
          <w:rFonts w:cs="Arial" w:ascii="Arial" w:hAnsi="Arial"/>
          <w:sz w:val="22"/>
        </w:rPr>
        <w:t>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Your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sm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Oh smeg,” indeed, mat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veryone is judged by their own sel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INQUISITOR: </w:t>
        <w:tab/>
        <w:t>It’s a bit metaphysical, I know, but it’s the only fair way.  Now then, justify your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first I--</w:t>
      </w:r>
    </w:p>
    <w:p>
      <w:pPr>
        <w:pStyle w:val="Normal"/>
        <w:tabs>
          <w:tab w:val="clear" w:pos="720"/>
          <w:tab w:val="left" w:pos="1701" w:leader="none"/>
        </w:tabs>
        <w:jc w:val="both"/>
        <w:rPr/>
      </w:pPr>
      <w:r>
        <w:rPr>
          <w:rFonts w:cs="Footlight MT Light" w:ascii="Footlight MT Light" w:hAnsi="Footlight MT Light"/>
          <w:sz w:val="22"/>
        </w:rPr>
        <w:t xml:space="preserve">INQUISITOR: </w:t>
        <w:tab/>
        <w:t>(</w:t>
      </w:r>
      <w:r>
        <w:rPr>
          <w:rFonts w:cs="Footlight MT Light" w:ascii="Footlight MT Light" w:hAnsi="Footlight MT Light"/>
          <w:i/>
          <w:sz w:val="22"/>
        </w:rPr>
        <w:t>Interrupting</w:t>
      </w:r>
      <w:r>
        <w:rPr>
          <w:rFonts w:cs="Footlight MT Light" w:ascii="Footlight MT Light" w:hAnsi="Footlight MT Light"/>
          <w:sz w:val="22"/>
        </w:rPr>
        <w:t>) Li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ve done good th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No, you hav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n my heart, I’ve always tried to do good th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No, you did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ook, in my way, I’ve tried to lead a good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When?</w:t>
      </w:r>
    </w:p>
    <w:p>
      <w:pPr>
        <w:pStyle w:val="Normal"/>
        <w:tabs>
          <w:tab w:val="clear" w:pos="720"/>
          <w:tab w:val="left" w:pos="1701" w:leader="none"/>
        </w:tabs>
        <w:jc w:val="both"/>
        <w:rPr/>
      </w:pPr>
      <w:r>
        <w:rPr>
          <w:rFonts w:cs="Footlight MT Light" w:ascii="Footlight MT Light" w:hAnsi="Footlight MT Light"/>
          <w:sz w:val="22"/>
        </w:rPr>
        <w:t xml:space="preserve">RIMMER: </w:t>
        <w:tab/>
        <w:t>Ah! (</w:t>
      </w:r>
      <w:r>
        <w:rPr>
          <w:rFonts w:cs="Footlight MT Light" w:ascii="Footlight MT Light" w:hAnsi="Footlight MT Light"/>
          <w:i/>
          <w:sz w:val="22"/>
        </w:rPr>
        <w:t>Points off behind the throne</w:t>
      </w:r>
      <w:r>
        <w:rPr>
          <w:rFonts w:cs="Footlight MT Light" w:ascii="Footlight MT Light" w:hAnsi="Footlight MT Light"/>
          <w:sz w:val="22"/>
        </w:rPr>
        <w:t>) What’s that in the corner?  It’s the archangel Gabriel!  Well, that’s me converted, I’m a new man!  Halleluja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INQUISITOR: </w:t>
        <w:tab/>
        <w:t>You are a slimy, despicable, rat-hearted, green-discharge of a man, aren’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sort of, 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So then, justify yoursel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at else could I have been?  My father was a half-crazed military failure, my mother was a bitch-queen from hell.  My brothers had all the looks and talent.  What did I have?  Unmanageable hair and ingrowing toenails.  Yes, I admit I’m nothing.  But from what I started with, nothing is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 disappears and is replaced by CAT.  The INQUISITOR has now taken on CAT</w:t>
      </w:r>
      <w:r>
        <w:rPr>
          <w:rFonts w:cs="Footlight MT Light" w:ascii="Footlight MT Light" w:hAnsi="Footlight MT Light"/>
          <w:sz w:val="22"/>
        </w:rPr>
        <w:t>’</w:t>
      </w:r>
      <w:r>
        <w:rPr>
          <w:rFonts w:cs="Arial" w:ascii="Arial" w:hAnsi="Arial"/>
          <w:sz w:val="22"/>
        </w:rPr>
        <w:t>s face and vo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i, bud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This is your judgement day, bud.  I gotta be cruel!  There can be no favou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m hearing you on F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INQUISITOR: </w:t>
        <w:tab/>
        <w:t>I have to ask you the question:  justify your existence -- what contribution have you ma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have given pleasure to the world because I have such a beautiful a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Well, that’s tr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Can I go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That’s your c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need m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Some might say that’s a pretty shallow argu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ome might say I’m a pretty shallow guy.  But a shallow guy with a great a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Sometimes you astonish even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ank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is replaced by KRYTEN.  The INQUISITOR now looks like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Well Kryten, justify your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m not sure I c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INQUISITOR: </w:t>
        <w:tab/>
        <w:t>But surely your life is replete with good works.  There can be few individuals who have lived a more selfless lif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But I am programmed to live unselfishly.  And therefore, any good works I do come not out of fine motives but as a result of a series of binary commands I am compelled to ob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Well then, how can any mechanical justify himsel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Perhaps only if he attempted to break his programming and conduct his life according to a set of values he arrived at independent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Your argument invites dele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 rules are yours, not 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Do you wish to be era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I am programmed not to wish for anything.  I ser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In a human, this behaviour might be considered stubbor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But I am not human, and neither are you.  And it is not our place to judge them.  I wonder why you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QUISITOR closes his mas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INQUISITOR: </w:t>
        <w:tab/>
        <w:t>(</w:t>
      </w:r>
      <w:r>
        <w:rPr>
          <w:rFonts w:cs="Footlight MT Light" w:ascii="Footlight MT Light" w:hAnsi="Footlight MT Light"/>
          <w:i/>
          <w:sz w:val="22"/>
        </w:rPr>
        <w:t>In the INQUISITOR voice</w:t>
      </w:r>
      <w:r>
        <w:rPr>
          <w:rFonts w:cs="Footlight MT Light" w:ascii="Footlight MT Light" w:hAnsi="Footlight MT Light"/>
          <w:sz w:val="22"/>
        </w:rPr>
        <w:t>) En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INQUISITOR opens the mask again to reveal LISTER</w:t>
      </w:r>
      <w:r>
        <w:rPr>
          <w:rFonts w:cs="Footlight MT Light" w:ascii="Footlight MT Light" w:hAnsi="Footlight MT Light"/>
          <w:sz w:val="22"/>
        </w:rPr>
        <w:t>’</w:t>
      </w:r>
      <w:r>
        <w:rPr>
          <w:rFonts w:cs="Arial" w:ascii="Arial" w:hAnsi="Arial"/>
          <w:sz w:val="22"/>
        </w:rPr>
        <w:t>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Well!  Get out of this one, smeg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re you talkin’ abou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INQUISITOR: </w:t>
        <w:tab/>
        <w:t>You know what you coulda made of your life, if you tried.  What you coulda bec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You’ve got brains, man!  Brains you’ve never u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So, justify your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pin o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QUISITOR closes his mask again and returns to his own vo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The Inquisition is over.  I have reached my verdi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RIMMER, KRYTEN and CAT are now back standing together in the h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INQUISITOR: </w:t>
        <w:tab/>
        <w:t>Two of you have failed to become that which you might so easily have been.  You have lived without merit, and so not lived at 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QUISITOR zaps RIMMER and CAT with the green light, and they disapp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scum!  You’ve wiped them out!</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holding LISTER back</w:t>
      </w:r>
      <w:r>
        <w:rPr>
          <w:rFonts w:cs="Footlight MT Light" w:ascii="Footlight MT Light" w:hAnsi="Footlight MT Light"/>
          <w:sz w:val="22"/>
        </w:rPr>
        <w:t>)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s crazy, Kryten!  He’s erased the Cat and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They are quite sa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I’m afraid it is we who are to be era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QUISITOR does something on his gauntlet, and chains appear linking KRYTEN and LISTER together at the ankles and the wris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 Cat has lead a more worthwhile life than either of 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INQUISITOR: </w:t>
        <w:tab/>
        <w:t>He is a shallow and selfish creature, as is the hologram.  By their own low standards they have acquitted themselves.  Whereas you and the mechanoid could have been so much m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QUISITOR surrounds them with the red-orange energy bub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thi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Best guess:  we are being surgically removed from time.  Every memory of us, every action we ever performed is being dissolved.  Our lives are being undo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INQUISITOR: </w:t>
        <w:tab/>
        <w:t>It is complete.  The time-lines are knitted.  Causality is healed.  All that remains is to remove your physical forms from existen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if you’ve got some amazing secret plan up your sleeve, Kryten, now’s the time to mention it.</w:t>
      </w:r>
    </w:p>
    <w:p>
      <w:pPr>
        <w:pStyle w:val="Normal"/>
        <w:tabs>
          <w:tab w:val="clear" w:pos="720"/>
          <w:tab w:val="left" w:pos="1701" w:leader="none"/>
        </w:tabs>
        <w:jc w:val="both"/>
        <w:rPr/>
      </w:pPr>
      <w:r>
        <w:rPr>
          <w:rFonts w:cs="Footlight MT Light" w:ascii="Footlight MT Light" w:hAnsi="Footlight MT Light"/>
          <w:sz w:val="22"/>
        </w:rPr>
        <w:t xml:space="preserve">KRYTEN: </w:t>
        <w:tab/>
        <w:t>No plan, sir.  (</w:t>
      </w:r>
      <w:r>
        <w:rPr>
          <w:rFonts w:cs="Footlight MT Light" w:ascii="Footlight MT Light" w:hAnsi="Footlight MT Light"/>
          <w:i/>
          <w:sz w:val="22"/>
        </w:rPr>
        <w:t>Indicating his mechanoid arms</w:t>
      </w:r>
      <w:r>
        <w:rPr>
          <w:rFonts w:cs="Footlight MT Light" w:ascii="Footlight MT Light" w:hAnsi="Footlight MT Light"/>
          <w:sz w:val="22"/>
        </w:rPr>
        <w:t>) No slee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nother KRYTEN appears behind the INQUISITOR.  He is wearing a gauntlet like the INQUISITOR</w:t>
      </w:r>
      <w:r>
        <w:rPr>
          <w:rFonts w:cs="Footlight MT Light" w:ascii="Footlight MT Light" w:hAnsi="Footlight MT Light"/>
          <w:sz w:val="22"/>
        </w:rPr>
        <w:t>’</w:t>
      </w:r>
      <w:r>
        <w:rPr>
          <w:rFonts w:cs="Arial" w:ascii="Arial" w:hAnsi="Arial"/>
          <w:sz w:val="22"/>
        </w:rPr>
        <w: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FUTURE KRYTEN: </w:t>
        <w:tab/>
        <w:t>Perfect!  Ah, now, what did I do nex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FUTURE KRYTEN revs up a chainsaw and cuts off the INQUISITOR</w:t>
      </w:r>
      <w:r>
        <w:rPr>
          <w:rFonts w:cs="Footlight MT Light" w:ascii="Footlight MT Light" w:hAnsi="Footlight MT Light"/>
          <w:sz w:val="22"/>
        </w:rPr>
        <w:t>’</w:t>
      </w:r>
      <w:r>
        <w:rPr>
          <w:rFonts w:cs="Arial" w:ascii="Arial" w:hAnsi="Arial"/>
          <w:sz w:val="22"/>
        </w:rPr>
        <w:t>s hand with the gauntlet.  While the INQUISITOR staggers around in pain, FUTURE KRYTEN kicks the gauntlet to LISTER and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FUTURE KRYTEN: </w:t>
        <w:tab/>
        <w:t>Now, hurry!  Take the gauntlet and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the smeg is goin’ 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FUTURE KRYTEN: </w:t>
        <w:tab/>
        <w:t>I don’t have time to explain!  I’ve come from the future to rescue you.  Now you must go!  Hur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 about me?  I mean... you... I mean...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FUTURE KRYTEN: </w:t>
        <w:tab/>
        <w:t>I’m afraid we get kill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Killed?  H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FUTURE KRYTEN: </w:t>
        <w:tab/>
        <w:t>While I’m standing here explaining this to you, the Inquisitor jumps me from behind, like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QUISITOR jumps FUTURE KRYTEN from behind and starts to crush his head against the w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FUTURE KRYTEN: </w:t>
        <w:tab/>
        <w:t>I forgot to say, before you reach the final confrontation in the storage bay you must have decoded the gauntlet’s contro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  Can you give us a cl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FUTURE KRYTEN: </w:t>
        <w:tab/>
        <w:t>Well, I cannot explain.  For some bizarre reason my final words are “Eni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ni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FUTURE KRYTEN: </w:t>
        <w:tab/>
        <w:t>Yeah, eni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re is a crunching noise as the INQUISITOR finally crushes FUTURE KRYTEN</w:t>
      </w:r>
      <w:r>
        <w:rPr>
          <w:rFonts w:cs="Footlight MT Light" w:ascii="Footlight MT Light" w:hAnsi="Footlight MT Light"/>
          <w:sz w:val="22"/>
        </w:rPr>
        <w:t>’</w:t>
      </w:r>
      <w:r>
        <w:rPr>
          <w:rFonts w:cs="Arial" w:ascii="Arial" w:hAnsi="Arial"/>
          <w:sz w:val="22"/>
        </w:rPr>
        <w:t>s head.  The remaining KRYTEN begins to pull LISTER away down the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Come on sir, we have to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s just killed you,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We have to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ut to the INQUISITOR regenerating the cut-off hand.  Cut to LISTER and KRYTEN running down corridors, trying to escape as red lights flash and klaxons sound.  LISTER and KRYTEN come upon a locked door.  LISTER puts his palm over a glass rectangle near the door.  The square lights up, and a low sound is heard.  HOLLY appears on a screen in the w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You are not registered as personnel of this vessel.  Please state your name and clearance co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us,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Please state your name and clearance co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ister, D.  Treble zero, one six n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 have no record of your palm-pri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irens begin bla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ntruder Alert!  Intruder Ale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motions for KRYTEN to try.  KRYTEN puts his hand on the palm-print dev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nitiating Overr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sirens sto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Please state your name and clearance co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Logon name:  Kryten.  Registration code:  Additional zero zero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 have no record of your CPU id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sirens start up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 don’t exist here anym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hite smoke shoots out of the wall near LISTER.  He doubles over and put his hands on hi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ear ga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run the other way down the corridor.  Another jet of tear gas comes out of the opposite end of the corridor.  They retreat to the middle.  A door opens, and RIMMER and CAT come through.  CAT is wielding a bazook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thank god it’s you gu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ove so much as an eyebrow, and you’re dogm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It’s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o are you people and what do you w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It’s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do you know my na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Don’t fall for that one, buddy, he read it on your uniform!</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to LISTER</w:t>
      </w:r>
      <w:r>
        <w:rPr>
          <w:rFonts w:cs="Footlight MT Light" w:ascii="Footlight MT Light" w:hAnsi="Footlight MT Light"/>
          <w:sz w:val="22"/>
        </w:rPr>
        <w:t>) Sir, they’ve never met us before.  We are limbo people, between realities.  They have no memory of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I’m going to ask you one more time:  what do you wa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 we’re not the enemy!  There’s a guy ‘round ‘ere somewhere, wanderin’ ‘round obliteratin’ people from history!  We used to be your shipmates.</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arcastically</w:t>
      </w:r>
      <w:r>
        <w:rPr>
          <w:rFonts w:cs="Footlight MT Light" w:ascii="Footlight MT Light" w:hAnsi="Footlight MT Light"/>
          <w:sz w:val="22"/>
        </w:rPr>
        <w:t>) Only we’ve forgotten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CAT</w:t>
      </w:r>
      <w:r>
        <w:rPr>
          <w:rFonts w:cs="Footlight MT Light" w:ascii="Footlight MT Light" w:hAnsi="Footlight MT Light"/>
          <w:sz w:val="22"/>
        </w:rPr>
        <w:t>) Well, I don’t know about you, but I’m convinc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I know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if you do know me, you’ll know I’m the kind of rough-and-tumble, hardened Astro, ex-Marine type guy you do not trifle wi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you’re n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For the last time, I’m askin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Cutting RIMMER off</w:t>
      </w:r>
      <w:r>
        <w:rPr>
          <w:rFonts w:cs="Footlight MT Light" w:ascii="Footlight MT Light" w:hAnsi="Footlight MT Light"/>
          <w:sz w:val="22"/>
        </w:rPr>
        <w:t>) Fiona Barringson!  Fifteen years of age.  You got off with her in your Dad’s greenhouse.  You thought you got lucky but it turned out all the time that you had your hand in warm compost.  How could I know that, and not know you?</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Out of the side of his mouth, to CAT</w:t>
      </w:r>
      <w:r>
        <w:rPr>
          <w:rFonts w:cs="Footlight MT Light" w:ascii="Footlight MT Light" w:hAnsi="Footlight MT Light"/>
          <w:sz w:val="22"/>
        </w:rPr>
        <w:t>) Not tru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 got three brothers:  John, Howard, and Frank.  You’re really mean with money.  You’re a tremendous physical coward.  You once spent an afternoon on the Samaritan switchboard, and four people committed suicide!  Your middle name’s Judas, but you tell everyone that it’s Jonathan.  You sign all your official letters A.J.  Rimmer, B.S.C., and B.S.C.  stands for Bronze Swimming Certificate.  You’re a cheating, weaselly, lowlife scumbucket, with all the charm and social grace of a pubic louse!</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To RIMMER</w:t>
      </w:r>
      <w:r>
        <w:rPr>
          <w:rFonts w:cs="Footlight MT Light" w:ascii="Footlight MT Light" w:hAnsi="Footlight MT Light"/>
          <w:sz w:val="22"/>
        </w:rPr>
        <w:t>) Gotta admit, bud, he’s got a handle on ya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nods in agree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s, you’ve got to help us!  The Inquisitor will stop at nothing to obliterate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 door opens and the SECOND KRYTEN and SECOND LISTER walk through.  They are very similar to the first KRYTEN and LISTER, but the SECOND KRYTEN</w:t>
      </w:r>
      <w:r>
        <w:rPr>
          <w:rFonts w:cs="Footlight MT Light" w:ascii="Footlight MT Light" w:hAnsi="Footlight MT Light"/>
          <w:sz w:val="22"/>
        </w:rPr>
        <w:t>’</w:t>
      </w:r>
      <w:r>
        <w:rPr>
          <w:rFonts w:cs="Arial" w:ascii="Arial" w:hAnsi="Arial"/>
          <w:sz w:val="22"/>
        </w:rPr>
        <w:t>s head is more rounded, and his voice is a little higher pitched.  The SECOND LISTER is dressed similarly, but he is slightly smaller and has a worse haircut.  (</w:t>
      </w:r>
      <w:r>
        <w:rPr>
          <w:rFonts w:cs="Arial" w:ascii="Arial" w:hAnsi="Arial"/>
          <w:i/>
          <w:sz w:val="22"/>
        </w:rPr>
        <w:t>Actually, it</w:t>
      </w:r>
      <w:r>
        <w:rPr>
          <w:rFonts w:cs="Footlight MT Light" w:ascii="Footlight MT Light" w:hAnsi="Footlight MT Light"/>
          <w:i/>
          <w:sz w:val="22"/>
        </w:rPr>
        <w:t>’</w:t>
      </w:r>
      <w:r>
        <w:rPr>
          <w:rFonts w:cs="Arial" w:ascii="Arial" w:hAnsi="Arial"/>
          <w:i/>
          <w:sz w:val="22"/>
        </w:rPr>
        <w:t>s a bad wig, and judging by his accent, the actor is not an actual Scouser</w:t>
      </w:r>
      <w:r>
        <w:rPr>
          <w:rFonts w:cs="Arial" w:ascii="Arial" w:hAnsi="Arial"/>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COND LISTER: </w:t>
        <w:tab/>
        <w:t>Who the smeg are these guys,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ever mind, “Who the smeg are these guys?” Who the smeg ar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COND LISTER: </w:t>
        <w:tab/>
        <w:t>I the smeg am List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f course!  He’s the alternative you!  One of the many David Listers who never got a chance to exi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we’re kind of... sperms-in-la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es,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ECOND KRYTEN:</w:t>
        <w:tab/>
        <w:t>Delicately put,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o whatta we do with ‘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say waste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amp; </w:t>
      </w:r>
    </w:p>
    <w:p>
      <w:pPr>
        <w:pStyle w:val="Normal"/>
        <w:tabs>
          <w:tab w:val="clear" w:pos="720"/>
          <w:tab w:val="left" w:pos="1701" w:leader="none"/>
        </w:tabs>
        <w:jc w:val="both"/>
        <w:rPr/>
      </w:pPr>
      <w:r>
        <w:rPr>
          <w:rFonts w:cs="Footlight MT Light" w:ascii="Footlight MT Light" w:hAnsi="Footlight MT Light"/>
          <w:sz w:val="22"/>
        </w:rPr>
        <w:t>SECOND LISTER:</w:t>
        <w:tab/>
        <w:t>(</w:t>
      </w:r>
      <w:r>
        <w:rPr>
          <w:rFonts w:cs="Footlight MT Light" w:ascii="Footlight MT Light" w:hAnsi="Footlight MT Light"/>
          <w:i/>
          <w:sz w:val="22"/>
        </w:rPr>
        <w:t>Together</w:t>
      </w:r>
      <w:r>
        <w:rPr>
          <w:rFonts w:cs="Footlight MT Light" w:ascii="Footlight MT Light" w:hAnsi="Footlight MT Light"/>
          <w:sz w:val="22"/>
        </w:rPr>
        <w:t>) Rimmer, for smeg’s s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ECOND LISTER:</w:t>
        <w:tab/>
        <w:t>He’s such a dork,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e tellin’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they come here with some cock-and-bull story, they’re chained together like Sidney Poiter and Tony Curtis -- I say open the door to oblivion and kick ‘em thr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COND LISTER: </w:t>
        <w:tab/>
        <w:t>Rimmer, no one’s killin’ no one, all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righ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they’re from some freaky alternative dimension, they’ve come here to hijack this ship and do... oooh, weird things to us.  I think we should take the lift, put them on the security deck and stick them in the bri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I hate to say it, but for once TransAm-wheel-arch-nostrils is right.  Come on, get mov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did you call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9 Int. Lif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ut to everyone packed together in a very old lift -- the kind with fold-up iron grating instead of a door.  The LISTERs are having a convers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ok man, you know the sc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COND LISTER: </w:t>
        <w:tab/>
        <w:t>Why do I know the sco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Because you’re me.  We’re shot from the same gun-barrel.  Only difference is, one did breast-stroke, one did craw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ECOND LISTER: </w:t>
        <w:tab/>
        <w:t>What are you tryin’ to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sa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is cut off when the INQUISITOR appears on the floor above them and begins shooting orange lasers at them through the floor (</w:t>
      </w:r>
      <w:r>
        <w:rPr>
          <w:rFonts w:cs="Arial" w:ascii="Arial" w:hAnsi="Arial"/>
          <w:i/>
          <w:sz w:val="22"/>
        </w:rPr>
        <w:t>which is metal grating</w:t>
      </w:r>
      <w:r>
        <w:rPr>
          <w:rFonts w:cs="Arial" w:ascii="Arial" w:hAnsi="Arial"/>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him, gu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General panic ensues as everyone tries to escape.  LISTER and KRYTEN become separated from the group.  The SECOND LISTER and SECOND KRYTEN are blown up when the INQUISITOR</w:t>
      </w:r>
      <w:r>
        <w:rPr>
          <w:rFonts w:cs="Footlight MT Light" w:ascii="Footlight MT Light" w:hAnsi="Footlight MT Light"/>
          <w:sz w:val="22"/>
        </w:rPr>
        <w:t>’</w:t>
      </w:r>
      <w:r>
        <w:rPr>
          <w:rFonts w:cs="Arial" w:ascii="Arial" w:hAnsi="Arial"/>
          <w:sz w:val="22"/>
        </w:rPr>
        <w:t>s lasers touch off an explo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C’mon, let’s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et’s go back!  Let’s go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return to where they heard the explosion.  LISTER crouches over the bodies of the SECOND LISTER and SECOND KRYTEN.  They have been literally blown to piec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my god.  Hang on a minute, I can use this.  C’mon,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has picked up something, but we couldn</w:t>
      </w:r>
      <w:r>
        <w:rPr>
          <w:rFonts w:cs="Footlight MT Light" w:ascii="Footlight MT Light" w:hAnsi="Footlight MT Light"/>
          <w:sz w:val="22"/>
        </w:rPr>
        <w:t>’</w:t>
      </w:r>
      <w:r>
        <w:rPr>
          <w:rFonts w:cs="Arial" w:ascii="Arial" w:hAnsi="Arial"/>
          <w:sz w:val="22"/>
        </w:rPr>
        <w:t>t see what.  They continue run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f we got down to the transport decks, maybe we could nick one of the Starbugs, and get outta t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come upon a d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Uh-oh, a door.  We’d better use an air v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ne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ook, I’m gonna do something now, Kryten, that’s totally, totally gross.  I don’t want you to look.  Turn a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rust me, you don’t wanna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pPr>
      <w:r>
        <w:rPr>
          <w:rFonts w:cs="Arial" w:ascii="Arial" w:hAnsi="Arial"/>
          <w:sz w:val="22"/>
        </w:rPr>
        <w:t>KRYTEN reluctantly turns around.  LISTER pulls the object he picked up earlier out of his jacket:  it</w:t>
      </w:r>
      <w:r>
        <w:rPr>
          <w:rFonts w:cs="Footlight MT Light" w:ascii="Footlight MT Light" w:hAnsi="Footlight MT Light"/>
          <w:sz w:val="22"/>
        </w:rPr>
        <w:t>’</w:t>
      </w:r>
      <w:r>
        <w:rPr>
          <w:rFonts w:cs="Arial" w:ascii="Arial" w:hAnsi="Arial"/>
          <w:sz w:val="22"/>
        </w:rPr>
        <w:t>s a hand.  He presses the severed hand to the palm-print device, and the door opens.  He puts the hand back in his jacket and turns around.  KRYTEN has a sick look of realisation on hi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 xml:space="preserve">Logically, sir, there is only one way you could have possibly have opened that door.  I feel quite nauseous.  Where is it?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here’s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sir!! You’ve got it in your ja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got us out of the hold, didn’t I?</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ir, you are sick!  You are a sick, sick person!  How can you possibly even conceive of such an ide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heer up!  Or I’ll beat you to death with the wet en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ir, if mechanoids could barf, I’d be onto my fifth bag by now. You’re a sick person!  Sick!  Sick!</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Overlapping</w:t>
      </w:r>
      <w:r>
        <w:rPr>
          <w:rFonts w:cs="Footlight MT Light" w:ascii="Footlight MT Light" w:hAnsi="Footlight MT Light"/>
          <w:sz w:val="22"/>
        </w:rPr>
        <w:t>) C’mon, Kryten, let’s go!  C’m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0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and KRYTEN are seated inside Starbug.  LISTER is attempting to break the chains, while KRYTEN is examining the gauntl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the point?  Why am I tryin’ to get outta this?  We already know we fai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Not so, sir!  All we know is that I die.  Now, if my small gambit ultimately results in your safety, then it will be a move well made.  For myself, death holds no f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yea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ir, I am programmed to relinquish my life.  That’s why the Mechanoid 4000 series was voted “Android of the Year” five years running!  I have as much interest in saving my own life as a chronically-depressed lemm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not true,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Not anymore.  And it’s all because of me.  It’s my fault.  ‘Cause I made ya break your programmin’.  I taught ya how to lie.  How to make your own decisions.  I made you more... more human.  I gave you a life to los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Sir, with the greatest respect, that is complete and utter shash.  (</w:t>
      </w:r>
      <w:r>
        <w:rPr>
          <w:rFonts w:cs="Footlight MT Light" w:ascii="Footlight MT Light" w:hAnsi="Footlight MT Light"/>
          <w:i/>
          <w:sz w:val="22"/>
        </w:rPr>
        <w:t>His right leg is bouncing up and down, nervously</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Kryten, I know when you’re lying.  Your right foot jiggles.  It’s involuntar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Nonsense.  (</w:t>
      </w:r>
      <w:r>
        <w:rPr>
          <w:rFonts w:cs="Footlight MT Light" w:ascii="Footlight MT Light" w:hAnsi="Footlight MT Light"/>
          <w:i/>
          <w:sz w:val="22"/>
        </w:rPr>
        <w:t>It jiggles harder</w:t>
      </w:r>
      <w:r>
        <w:rPr>
          <w:rFonts w:cs="Footlight MT Light" w:ascii="Footlight MT Light" w:hAnsi="Footlight MT Light"/>
          <w:sz w:val="22"/>
        </w:rPr>
        <w:t>.) I’m not afraid to die.  (</w:t>
      </w:r>
      <w:r>
        <w:rPr>
          <w:rFonts w:cs="Footlight MT Light" w:ascii="Footlight MT Light" w:hAnsi="Footlight MT Light"/>
          <w:i/>
          <w:sz w:val="22"/>
        </w:rPr>
        <w:t>Harder still</w:t>
      </w:r>
      <w:r>
        <w:rPr>
          <w:rFonts w:cs="Footlight MT Light" w:ascii="Footlight MT Light" w:hAnsi="Footlight MT Light"/>
          <w:sz w:val="22"/>
        </w:rPr>
        <w:t>.) For me, death holds no fear.  (</w:t>
      </w:r>
      <w:r>
        <w:rPr>
          <w:rFonts w:cs="Footlight MT Light" w:ascii="Footlight MT Light" w:hAnsi="Footlight MT Light"/>
          <w:i/>
          <w:sz w:val="22"/>
        </w:rPr>
        <w:t>His leg is now jiggling so much   his whole body is moving</w:t>
      </w:r>
      <w:r>
        <w:rPr>
          <w:rFonts w:cs="Footlight MT Light" w:ascii="Footlight MT Light" w:hAnsi="Footlight MT Light"/>
          <w:sz w:val="22"/>
        </w:rPr>
        <w:t>.) I believe in Silicon Heaven!  I believe in an afterlife for androids!  Haven’t you got through those damn manacles ye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Yelling</w:t>
      </w:r>
      <w:r>
        <w:rPr>
          <w:rFonts w:cs="Footlight MT Light" w:ascii="Footlight MT Light" w:hAnsi="Footlight MT Light"/>
          <w:sz w:val="22"/>
        </w:rPr>
        <w:t>) Kryten!! (</w:t>
      </w:r>
      <w:r>
        <w:rPr>
          <w:rFonts w:cs="Footlight MT Light" w:ascii="Footlight MT Light" w:hAnsi="Footlight MT Light"/>
          <w:i/>
          <w:sz w:val="22"/>
        </w:rPr>
        <w:t>LISTER bangs the hammer down</w:t>
      </w:r>
      <w:r>
        <w:rPr>
          <w:rFonts w:cs="Footlight MT Light" w:ascii="Footlight MT Light" w:hAnsi="Footlight MT Light"/>
          <w:sz w:val="22"/>
        </w:rPr>
        <w:t>.) I’m not gonna let it happen, ma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Cause and effect, sir.  It already has happened.  There’s nothing we can do except to try and save your life.  (</w:t>
      </w:r>
      <w:r>
        <w:rPr>
          <w:rFonts w:cs="Footlight MT Light" w:ascii="Footlight MT Light" w:hAnsi="Footlight MT Light"/>
          <w:i/>
          <w:sz w:val="22"/>
        </w:rPr>
        <w:t>Motioning towards the gauntlet</w:t>
      </w:r>
      <w:r>
        <w:rPr>
          <w:rFonts w:cs="Footlight MT Light" w:ascii="Footlight MT Light" w:hAnsi="Footlight MT Light"/>
          <w:sz w:val="22"/>
        </w:rPr>
        <w:t>.) Okay, now I think I have this, it’s a variant of the Enigma decoding syst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nigma!  Enig -- Enigma!</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Enig,” of course!  My last words!  Well, anyway, if this thing works, it should age those manacles by half a million y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f it doesn’t 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ll wipe out the univer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presses a button on the gauntlet, and a yellow-green beam comes out of it and turns the manacles and chains into pow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hew.  What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now, we have the pow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are alarmed by the sound of clanging metal.  It must be a door opening, because CAT and RIMMER rush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Okay, we don’t know who you are, but we’ve seen enough of the other dude to know we wanna be on your s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e killed our two crew-mates in cold blood, he’s a mon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m the Cat, this is Rimmer.</w:t>
      </w:r>
    </w:p>
    <w:p>
      <w:pPr>
        <w:pStyle w:val="Normal"/>
        <w:tabs>
          <w:tab w:val="clear" w:pos="720"/>
          <w:tab w:val="left" w:pos="1701" w:leader="none"/>
        </w:tabs>
        <w:jc w:val="both"/>
        <w:rPr/>
      </w:pPr>
      <w:r>
        <w:rPr>
          <w:rFonts w:cs="Footlight MT Light" w:ascii="Footlight MT Light" w:hAnsi="Footlight MT Light"/>
          <w:sz w:val="22"/>
        </w:rPr>
        <w:t xml:space="preserve">LISTER: </w:t>
        <w:tab/>
        <w:t>Yeah.  (</w:t>
      </w:r>
      <w:r>
        <w:rPr>
          <w:rFonts w:cs="Footlight MT Light" w:ascii="Footlight MT Light" w:hAnsi="Footlight MT Light"/>
          <w:i/>
          <w:sz w:val="22"/>
        </w:rPr>
        <w:t>Motioning appropriately</w:t>
      </w:r>
      <w:r>
        <w:rPr>
          <w:rFonts w:cs="Footlight MT Light" w:ascii="Footlight MT Light" w:hAnsi="Footlight MT Light"/>
          <w:sz w:val="22"/>
        </w:rPr>
        <w:t>) Lister.  Kryt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I want to make it clear, I’m not exactly in love with the idea of pitching in with you two, but needs must as the devil driv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 really don’t remember me, do ya?  Everything I did used to get on your pecks.  How I used to be trimmin’ me toenails with your electric meat-carver or something, and you’d go absolutely spa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ir, we really must get down to the storage bay.  Now remember my message to us -- that is where we meet the Inquisitor for the final confrontati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That’s your plan?  We go out there and face him?  Nice plan.  Shall I paint a bullseye on my fa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isten, Kryten, I’ve been thinkin’ about this, I’ve come up with someth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es,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gonna use my brains for the first time in my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Considering the circumstances, sir, do you really believe that’s wi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imme the time gauntl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gives it to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ut you don’t know how to use it,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ll have to shout out instructions, won’t y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ouldn’t it be simpler if I wor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can’t wear it,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y n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e programmed not to ki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1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ed Dwarf exterior.  Time pass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2 Int. Red Dwarf hallw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Dissolve to LISTER, RIMMER, KRYTEN, and CAT walking down a hallway.  The INQUISITOR appears behind them and they turn a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So, the mortals seek to challenge my maste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QUISITOR kills RIMMER and CAT by zapping them with a red-orange beam from his time gauntlet.  LISTER and KRYTEN are around a corner, hidden from vie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Kryten, I don’t know how to work this 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Gamma, delta, one four f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goes off in the opposite direction.  LISTER and the INQUISITOR appear at opposite ends of the hall -- like a showdown.  They both furiously punch buttons on their gauntlets and fire.  The two beams meet in the middle and cancel each other out.  LISTER tries to do something else, but the INQUISITOR gets him first with a yellow-green beam.  LISTER falls down behind a pillar.  A close-up of LISTER reveals he is now a young boy, about 8 or 9 years o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meg!  You youthed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The sport begi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QUISITOR zaps LISTER again, and LISTER becomes a very elderly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 what the smeg have ya done to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Arial" w:ascii="Arial" w:hAnsi="Arial"/>
          <w:sz w:val="22"/>
        </w:rPr>
        <w:t>The INQUISITOR back-hands the elderly LISTER in the jaw, knocks him down, and begins programming something into his gauntlet.  KRYTEN sneaks up behind the INQUISI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Excuse me, could I just distract you for a brief seco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Hu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INQUISITOR turns around, and LISTER freezes the INQUISITOR with a blue ray.  KRYTEN takes the INQUISITOR</w:t>
      </w:r>
      <w:r>
        <w:rPr>
          <w:rFonts w:cs="Footlight MT Light" w:ascii="Footlight MT Light" w:hAnsi="Footlight MT Light"/>
          <w:sz w:val="22"/>
        </w:rPr>
        <w:t>’</w:t>
      </w:r>
      <w:r>
        <w:rPr>
          <w:rFonts w:cs="Arial" w:ascii="Arial" w:hAnsi="Arial"/>
          <w:sz w:val="22"/>
        </w:rPr>
        <w:t>s gauntlet and zaps LISTER back to his normal 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Mocking KRYTEN</w:t>
      </w:r>
      <w:r>
        <w:rPr>
          <w:rFonts w:cs="Footlight MT Light" w:ascii="Footlight MT Light" w:hAnsi="Footlight MT Light"/>
          <w:sz w:val="22"/>
        </w:rPr>
        <w:t>) Excuse me, could I possibly just distract you for just a brief seco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 was the best I could ad-lib at the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 got the Cat and Rimmer, thoug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know.  Look sir, I’ve got to go back in time and sacrifice myself in order that we can get into this mess we’re in now in the first pl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starts programming something into his gauntl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Dejectedly</w:t>
      </w:r>
      <w:r>
        <w:rPr>
          <w:rFonts w:cs="Footlight MT Light" w:ascii="Footlight MT Light" w:hAnsi="Footlight MT Light"/>
          <w:sz w:val="22"/>
        </w:rPr>
        <w:t>) Yeah, s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ll in all, today’s been a bit of a bummer, hasn’t it,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 long before he unfreezes?  Ten minu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 Eight point f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d better be right,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know.  Gauntle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switch gauntle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w what do I say when I pop up behind the Inquisitor?</w:t>
      </w:r>
    </w:p>
    <w:p>
      <w:pPr>
        <w:pStyle w:val="Normal"/>
        <w:tabs>
          <w:tab w:val="clear" w:pos="720"/>
          <w:tab w:val="left" w:pos="1701" w:leader="none"/>
        </w:tabs>
        <w:jc w:val="both"/>
        <w:rPr/>
      </w:pPr>
      <w:r>
        <w:rPr>
          <w:rFonts w:cs="Footlight MT Light" w:ascii="Footlight MT Light" w:hAnsi="Footlight MT Light"/>
          <w:sz w:val="22"/>
        </w:rPr>
        <w:t xml:space="preserve">LISTER: </w:t>
        <w:tab/>
        <w:t>Uh... (</w:t>
      </w:r>
      <w:r>
        <w:rPr>
          <w:rFonts w:cs="Footlight MT Light" w:ascii="Footlight MT Light" w:hAnsi="Footlight MT Light"/>
          <w:i/>
          <w:sz w:val="22"/>
        </w:rPr>
        <w:t>Looking upward</w:t>
      </w:r>
      <w:r>
        <w:rPr>
          <w:rFonts w:cs="Footlight MT Light" w:ascii="Footlight MT Light" w:hAnsi="Footlight MT Light"/>
          <w:sz w:val="22"/>
        </w:rPr>
        <w:t>) “Perfect, now what do I--”</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at’s it, that’s it.  Don’t tell me -- I’ve got it.  Don’t tell me -- I’ve got it, I’ve go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disapp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the frozen INQUISITOR</w:t>
      </w:r>
      <w:r>
        <w:rPr>
          <w:rFonts w:cs="Footlight MT Light" w:ascii="Footlight MT Light" w:hAnsi="Footlight MT Light"/>
          <w:sz w:val="22"/>
        </w:rPr>
        <w:t>) OK, big fella, it’s danglin’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ut to LISTER looking over a railing.  the INQUISITOR is dangling from a rope over a very long dro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come back on-l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What are you do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ne way or the other, you killed a lot of my friends this afternoon.  In fact, you may never get on my good side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lights a cigarette.  He drops the lighter to demonstrate how long the drop 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op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INQUISITOR: </w:t>
        <w:tab/>
        <w:t>So now you’re going to kill me?  I don’t think so.  You’re a fat little human who doesn’t have the bal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trong talk for a guy who’s dangling over a chas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I’ve seen inside your heart.  You don’t have it in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ets the rope afire where it is tied to a hook in the w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yeah?  Bet your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rope burns through, but LISTER has caught ahold of it and drags the INQUISITOR up to safe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never intended to kill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Oh,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 intended to save your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Save my life?  Wh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Cos if I save your life, and you erase me, then I won’t be there to save your life, and you’ll die.  Chew on that, p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grinds out his cigarette under the sole of his boot and throws the gauntlet back to the INQUISI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Giving me my gauntlet bac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I’m allright.  Ya can’t touch me.  You might’ve killed the others, but I’m ok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INQUISITOR: </w:t>
        <w:tab/>
        <w:t>Oh, just one thing.  If I erase you from history, you will never have existed to end my life in the first pl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a poi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So now, I can erase you quite safe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QUISITOR presses buttons on his gauntlet, but instead of the energy flowing out the tip of the finger, it flows backward out of the wrist, enveloping the INQUISITOR in a red-orange bub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It’s the old backfiring-time-gauntlet trick.  You just bought yourself a one-way ticket to obliv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INQUISITOR: </w:t>
        <w:tab/>
        <w:t>But you can’t.  All my glorious work will be und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QUISITOR and the time gauntlet dissolve.  KRYTEN reapp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it work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 work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Kryten, you’re a geni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 was your scheme, sir.  I simply re-programmed the gauntl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what happens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reappears a little ways a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basically we wait for the time-space continuum to re-order it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reappears as w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believe this is an appropriate juncture for you to give me five, si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Give you five?  I can do better than that!  (</w:t>
      </w:r>
      <w:r>
        <w:rPr>
          <w:rFonts w:cs="Footlight MT Light" w:ascii="Footlight MT Light" w:hAnsi="Footlight MT Light"/>
          <w:i/>
          <w:sz w:val="22"/>
        </w:rPr>
        <w:t>Holding up the severed hand</w:t>
      </w:r>
      <w:r>
        <w:rPr>
          <w:rFonts w:cs="Footlight MT Light" w:ascii="Footlight MT Light" w:hAnsi="Footlight MT Light"/>
          <w:sz w:val="22"/>
        </w:rPr>
        <w:t>) I can give you fift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End credits and mus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Credit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Rimmer  </w:t>
      </w:r>
      <w:r>
        <w:rPr>
          <w:rFonts w:cs="Arial" w:ascii="Arial" w:hAnsi="Arial"/>
          <w:caps/>
          <w:sz w:val="22"/>
        </w:rPr>
        <w:t>Chris Barri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Lister  </w:t>
      </w:r>
      <w:r>
        <w:rPr>
          <w:rFonts w:cs="Arial" w:ascii="Arial" w:hAnsi="Arial"/>
          <w:caps/>
          <w:sz w:val="22"/>
        </w:rPr>
        <w:t>Craig Charle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Cat  </w:t>
      </w:r>
      <w:r>
        <w:rPr>
          <w:rFonts w:cs="Arial" w:ascii="Arial" w:hAnsi="Arial"/>
          <w:caps/>
          <w:sz w:val="22"/>
        </w:rPr>
        <w:t>Danny John-Jule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Holly  </w:t>
      </w:r>
      <w:r>
        <w:rPr>
          <w:rFonts w:cs="Arial" w:ascii="Arial" w:hAnsi="Arial"/>
          <w:caps/>
          <w:sz w:val="22"/>
        </w:rPr>
        <w:t>Hattie Hayridg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Kryten  </w:t>
      </w:r>
      <w:r>
        <w:rPr>
          <w:rFonts w:cs="Arial" w:ascii="Arial" w:hAnsi="Arial"/>
          <w:caps/>
          <w:sz w:val="22"/>
        </w:rPr>
        <w:t>Robert Llewellyn</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Inquisitor  </w:t>
      </w:r>
      <w:r>
        <w:rPr>
          <w:rFonts w:cs="Arial" w:ascii="Arial" w:hAnsi="Arial"/>
          <w:caps/>
          <w:sz w:val="22"/>
        </w:rPr>
        <w:t>John Docherty</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Second Lister  </w:t>
      </w:r>
      <w:r>
        <w:rPr>
          <w:rFonts w:cs="Arial" w:ascii="Arial" w:hAnsi="Arial"/>
          <w:caps/>
          <w:sz w:val="22"/>
        </w:rPr>
        <w:t>Jake Abraham</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Thomas Allman  </w:t>
      </w:r>
      <w:r>
        <w:rPr>
          <w:rFonts w:cs="Arial" w:ascii="Arial" w:hAnsi="Arial"/>
          <w:caps/>
          <w:sz w:val="22"/>
        </w:rPr>
        <w:t>James Cormack</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Stuntman  </w:t>
      </w:r>
      <w:r>
        <w:rPr>
          <w:rFonts w:cs="Arial" w:ascii="Arial" w:hAnsi="Arial"/>
          <w:caps/>
          <w:sz w:val="22"/>
        </w:rPr>
        <w:t>Colin Skeaping</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ed Dwarf V (C) BBC TV MCMXCII</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The Inquisitor</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r>
      <w:rPr>
        <w:rStyle w:val="PageNumber"/>
        <w:rFonts w:cs="Arial" w:ascii="Arial" w:hAnsi="Arial"/>
        <w:sz w:val="18"/>
      </w:rPr>
      <w:t xml:space="preserve"> of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20:13:00Z</dcterms:created>
  <dc:creator>David J Ewles</dc:creator>
  <dc:description/>
  <dc:language>en-US</dc:language>
  <cp:lastModifiedBy>David J Ewles</cp:lastModifiedBy>
  <dcterms:modified xsi:type="dcterms:W3CDTF">1997-05-14T12:34:00Z</dcterms:modified>
  <cp:revision>8</cp:revision>
  <dc:subject/>
  <dc:title>RED DWARF Series V Episode 2, "The Inquisitor"</dc:title>
</cp:coreProperties>
</file>