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RED DWARF Series VI Episode 2, “Legion”</w:t>
      </w:r>
    </w:p>
    <w:p>
      <w:pPr>
        <w:pStyle w:val="Normal"/>
        <w:tabs>
          <w:tab w:val="clear" w:pos="720"/>
          <w:tab w:val="left" w:pos="1701" w:leader="none"/>
        </w:tabs>
        <w:jc w:val="center"/>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1 Int. Starbug Galley.</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RIMMER enters the kitchen area, where KRYTEN is delicately slicing a carro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Ten o’clock changeover.  Anything to report?</w:t>
      </w:r>
    </w:p>
    <w:p>
      <w:pPr>
        <w:pStyle w:val="TextBodyIndent"/>
        <w:rPr/>
      </w:pPr>
      <w:r>
        <w:rPr/>
        <w:t xml:space="preserve">KRYTEN: </w:t>
        <w:tab/>
        <w:t>We’re still lagging behind Red Dwarf, sir -- almost twenty-four hours behind now.  Other than that, it’s been a moderately quiet shift, except for one small shock a couple of hours ago when we noticed an alien invasion fleet off the starboard bow.  Thankfully it turned out to be one of Mr Lister’s old sneezes that had congealed on the radar scre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How are we fuel-wis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Unchanged for today, sir.  However, the supply situation grows increasingly bleak.  We’ve recycled the water so often, it’s beginning to taste like Dutch lage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We’re okay for food, though, aren’t w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Confidentially, sir, no.  We’ve no meat, no pulse and hardly any grain.  Worse still, the only liquorice allsorts left are those {whorly} little black twisty ones that everybody hates.  If that weren’t bad enough, space weevils have eaten the last of the corn supp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So what’s under the gril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Space weevil.</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Footlight MT Light" w:hAnsi="Footlight MT Light" w:cs="Footlight MT Light"/>
          <w:sz w:val="22"/>
        </w:rPr>
      </w:pPr>
      <w:r>
        <w:rPr>
          <w:rFonts w:cs="Arial" w:ascii="Arial" w:hAnsi="Arial"/>
          <w:sz w:val="22"/>
        </w:rPr>
        <w:t>KRYTEN pulls the pan out from under the grill.  RIMMER looks away, disgust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TextBodyIndent"/>
        <w:rPr/>
      </w:pPr>
      <w:r>
        <w:rPr/>
        <w:t xml:space="preserve">RIMMER: </w:t>
        <w:tab/>
        <w:t>You can’t serve space weevil, Kryten.  I mean, not even Lister with his single remaining tastebud will knowingly sit down and eat insectoid vermin.  Well let’s face it - with him it’s practically cannibalis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KRYTEN places the grilled roach on a plate, garnished with fresh vegetabl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But it’s incredibly nutritious, sir.  After all, it is corn f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You’ll never get him to eat it.</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KRYTEN: </w:t>
        <w:tab/>
        <w:t>Trust me sir.  They say the first bite is with the eye.  It’s all down to presentat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sprinkles some grated herbs over the repast, then lifts it up in one hand, waiter-sty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Et voila!</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2 Int. Cockpit.</w:t>
      </w:r>
    </w:p>
    <w:p>
      <w:pPr>
        <w:pStyle w:val="Normal"/>
        <w:tabs>
          <w:tab w:val="clear" w:pos="720"/>
          <w:tab w:val="left" w:pos="1701" w:leader="none"/>
        </w:tabs>
        <w:jc w:val="both"/>
        <w:rPr>
          <w:rFonts w:ascii="Arial" w:hAnsi="Arial" w:cs="Arial"/>
          <w:sz w:val="22"/>
        </w:rPr>
      </w:pPr>
      <w:r>
        <w:rPr>
          <w:rFonts w:cs="Arial" w:ascii="Arial" w:hAnsi="Arial"/>
          <w:sz w:val="22"/>
        </w:rPr>
      </w:r>
    </w:p>
    <w:p>
      <w:pPr>
        <w:pStyle w:val="TextBody"/>
        <w:rPr/>
      </w:pPr>
      <w:r>
        <w:rPr/>
        <w:t>Meanwhile, in the cockpit.  LISTER is at the controls, looking bored. There is a magazine lying on a nearby control surfa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CAT: </w:t>
        <w:tab/>
        <w:t>Changeover!  Anything ne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TextBody"/>
        <w:rPr/>
      </w:pPr>
      <w:r>
        <w:rPr/>
        <w:t>LISTER picks up his magazine and stands u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Oh, nothing much.  Electrical storm, alien war fleet – false alarm, the usual stuf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TextBody"/>
        <w:rPr/>
      </w:pPr>
      <w:r>
        <w:rPr/>
        <w:t>CAT squeezes past Lister as he heads for the doo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T: </w:t>
        <w:tab/>
        <w:t>Look at the state of this place!  Why can’t you ever clean up before we swap over?</w:t>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shrugs</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r>
      <w:r>
        <w:br w:type="page"/>
      </w:r>
    </w:p>
    <w:p>
      <w:pPr>
        <w:pStyle w:val="TextBody"/>
        <w:rPr/>
      </w:pPr>
      <w:r>
        <w:rPr/>
        <w:t>CAT sits down in the control chair, which LISTER has just vacat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hat the hell is all this down the back of my chair?  Peanut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No, I’ve been trimming my verruca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You have personal habits that would make a monkey blush!</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You really think I’m psychotically disgusting, don’t you? They’re peanuts, oka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REAL peanut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eah.</w:t>
      </w:r>
    </w:p>
    <w:p>
      <w:pPr>
        <w:pStyle w:val="Normal"/>
        <w:tabs>
          <w:tab w:val="clear" w:pos="720"/>
          <w:tab w:val="left" w:pos="1701" w:leader="none"/>
        </w:tabs>
        <w:jc w:val="both"/>
        <w:rPr/>
      </w:pPr>
      <w:r>
        <w:rPr>
          <w:rFonts w:cs="Footlight MT Light" w:ascii="Footlight MT Light" w:hAnsi="Footlight MT Light"/>
          <w:sz w:val="22"/>
        </w:rPr>
        <w:t xml:space="preserve">CAT: </w:t>
        <w:tab/>
        <w:t>(</w:t>
      </w:r>
      <w:r>
        <w:rPr>
          <w:rFonts w:cs="Footlight MT Light" w:ascii="Footlight MT Light" w:hAnsi="Footlight MT Light"/>
          <w:i/>
          <w:sz w:val="22"/>
        </w:rPr>
        <w:t>Popping one in his mouth</w:t>
      </w:r>
      <w:r>
        <w:rPr>
          <w:rFonts w:cs="Footlight MT Light" w:ascii="Footlight MT Light" w:hAnsi="Footlight MT Light"/>
          <w:sz w:val="22"/>
        </w:rPr>
        <w:t>.) Where’d you get them?</w:t>
      </w:r>
    </w:p>
    <w:p>
      <w:pPr>
        <w:pStyle w:val="TextBodyIndent"/>
        <w:rPr/>
      </w:pPr>
      <w:r>
        <w:rPr/>
        <w:t xml:space="preserve">LISTER: </w:t>
        <w:tab/>
        <w:t>That derelict a couple of month’s back.  I found them in the dead captain’s old donkey jacke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TextBody"/>
        <w:rPr/>
      </w:pPr>
      <w:r>
        <w:rPr/>
        <w:t>CAT stares at hi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Don’t look at me like that.  You enjoyed that mint imperial, didn’t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And where did you get tha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He was sucking that when he got shot.  I had to prise his jaws open with a car jack.</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T: </w:t>
        <w:tab/>
        <w:t>Uh-huh, you think I’ll buy anything you say, don’t you?  Well, wrong, buddy!  Now get out of here - I gotta keep my eyes skinned for that asteroid shaped like a dancing moose you told me about yesterda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3 Int. Mid-Section.</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LISTER enters the mid-sect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Hi, honey, I’m ho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As LISTER sits down at the table, KRYTEN and RIMMER enter.  KRYTEN places before him a covered metal tray and a tap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Supper, sir, and tonight’s movie.  I’m sorry, sir, it is another Doug McClure.  Please don’t hit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lifts the cover off the supper tray, and freezes.  He peers intently at the plat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s thi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S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 digs around on plate and holds up the offending foodstuf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Raw carrot?  Kryten, you know how I feel about fresh vegetables - they’re for health psycho’s, vitamin freaks.  People... (</w:t>
      </w:r>
      <w:r>
        <w:rPr>
          <w:rFonts w:cs="Footlight MT Light" w:ascii="Footlight MT Light" w:hAnsi="Footlight MT Light"/>
          <w:i/>
          <w:sz w:val="22"/>
        </w:rPr>
        <w:t>He tosses the carrot onto the table, away from his plate</w:t>
      </w:r>
      <w:r>
        <w:rPr>
          <w:rFonts w:cs="Footlight MT Light" w:ascii="Footlight MT Light" w:hAnsi="Footlight MT Light"/>
          <w:sz w:val="22"/>
        </w:rPr>
        <w:t>) ...who exercis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I’m sorry, s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opens his magazine and takes a bite of weevil.  He pauses, a look of annoyance and disgust crossing his fa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Is everything okay, s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No, it’s not.  Some smegger’s filled in this “Have You Got A Good Memory” quiz.</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But that was you, sir.  Last week.  Don’t you rememb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as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Hm.  Look:  Nobody else spells “Thursday” with an “F”</w:t>
      </w:r>
    </w:p>
    <w:p>
      <w:pPr>
        <w:pStyle w:val="Normal"/>
        <w:tabs>
          <w:tab w:val="clear" w:pos="720"/>
          <w:tab w:val="left" w:pos="1701" w:leader="none"/>
        </w:tabs>
        <w:jc w:val="both"/>
        <w:rPr/>
      </w:pPr>
      <w:r>
        <w:rPr>
          <w:rFonts w:cs="Footlight MT Light" w:ascii="Footlight MT Light" w:hAnsi="Footlight MT Light"/>
          <w:sz w:val="22"/>
        </w:rPr>
        <w:t xml:space="preserve">LISTER: </w:t>
        <w:tab/>
        <w:t>I can’t help it.  I went to Art Colleg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esumes eat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i/>
          <w:sz w:val="22"/>
        </w:rPr>
        <w:t>Leaning in close</w:t>
      </w:r>
      <w:r>
        <w:rPr>
          <w:rFonts w:cs="Footlight MT Light" w:ascii="Footlight MT Light" w:hAnsi="Footlight MT Light"/>
          <w:sz w:val="22"/>
        </w:rPr>
        <w:t>.) How’s supper, List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t’s delicious.  I didn’t know we had any crunchy king prawn lef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CAT: </w:t>
        <w:tab/>
        <w:t>I hate to go all technical on you, but... all hands on deck, swirly thing aler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4 Int. Cockpi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They charge through to the cockpit.  There are four control positions: CAT takes the main joystick (</w:t>
      </w:r>
      <w:r>
        <w:rPr>
          <w:rFonts w:cs="Arial" w:ascii="Arial" w:hAnsi="Arial"/>
          <w:i/>
          <w:sz w:val="22"/>
        </w:rPr>
        <w:t>forward right</w:t>
      </w:r>
      <w:r>
        <w:rPr>
          <w:rFonts w:cs="Arial" w:ascii="Arial" w:hAnsi="Arial"/>
          <w:sz w:val="22"/>
        </w:rPr>
        <w:t>), LISTER the communications and navigation (</w:t>
      </w:r>
      <w:r>
        <w:rPr>
          <w:rFonts w:cs="Arial" w:ascii="Arial" w:hAnsi="Arial"/>
          <w:i/>
          <w:sz w:val="22"/>
        </w:rPr>
        <w:t>forward left</w:t>
      </w:r>
      <w:r>
        <w:rPr>
          <w:rFonts w:cs="Arial" w:ascii="Arial" w:hAnsi="Arial"/>
          <w:sz w:val="22"/>
        </w:rPr>
        <w:t>).  RIMMER takes short-range sensors (</w:t>
      </w:r>
      <w:r>
        <w:rPr>
          <w:rFonts w:cs="Arial" w:ascii="Arial" w:hAnsi="Arial"/>
          <w:i/>
          <w:sz w:val="22"/>
        </w:rPr>
        <w:t>rear left</w:t>
      </w:r>
      <w:r>
        <w:rPr>
          <w:rFonts w:cs="Arial" w:ascii="Arial" w:hAnsi="Arial"/>
          <w:sz w:val="22"/>
        </w:rPr>
        <w:t>), and KRYTEN takes shipboard systems and long-range sensors (</w:t>
      </w:r>
      <w:r>
        <w:rPr>
          <w:rFonts w:cs="Arial" w:ascii="Arial" w:hAnsi="Arial"/>
          <w:i/>
          <w:sz w:val="22"/>
        </w:rPr>
        <w:t>rear, right</w:t>
      </w:r>
      <w:r>
        <w:rPr>
          <w:rFonts w:cs="Arial" w:ascii="Arial" w:hAnsi="Arial"/>
          <w:sz w:val="22"/>
        </w:rPr>
        <w: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e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It’s not on the radar yet - but I can smell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Nothing he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Nothing on long-range.  Sir, is it possible you could have made a mis-smelling?</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T: </w:t>
        <w:tab/>
        <w:t>Listen, butter-pat head, my nostril-hairs are vibrating faster than the springs on a Spaniard’s honeymoon bed!  I’m telling you, there’s something out there!</w:t>
      </w:r>
    </w:p>
    <w:p>
      <w:pPr>
        <w:pStyle w:val="Normal"/>
        <w:tabs>
          <w:tab w:val="clear" w:pos="720"/>
          <w:tab w:val="left" w:pos="1701" w:leader="none"/>
        </w:tabs>
        <w:jc w:val="both"/>
        <w:rPr/>
      </w:pPr>
      <w:r>
        <w:rPr>
          <w:rFonts w:cs="Footlight MT Light" w:ascii="Footlight MT Light" w:hAnsi="Footlight MT Light"/>
          <w:sz w:val="22"/>
        </w:rPr>
        <w:t xml:space="preserve">KRYTEN: </w:t>
        <w:tab/>
        <w:t>Don’t get your double helix in a strict!  No one’s questioning your nasal integrit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Go to blue alert.</w:t>
      </w:r>
    </w:p>
    <w:p>
      <w:pPr>
        <w:pStyle w:val="Normal"/>
        <w:tabs>
          <w:tab w:val="clear" w:pos="720"/>
          <w:tab w:val="left" w:pos="1701" w:leader="none"/>
        </w:tabs>
        <w:jc w:val="both"/>
        <w:rPr/>
      </w:pPr>
      <w:r>
        <w:rPr>
          <w:rFonts w:cs="Footlight MT Light" w:ascii="Footlight MT Light" w:hAnsi="Footlight MT Light"/>
          <w:sz w:val="22"/>
        </w:rPr>
        <w:t xml:space="preserve">LISTER: </w:t>
        <w:tab/>
        <w:t>What for?  There’s no one to alert - we’re all her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I would just feel more comfortable if I know that we’re all on our toes ‘cos everyone’s aware it’s a blue-alert situat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e all are on our to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May I remind you all of Space Core Directive 34124?</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34124.  “No officer with false teeth should attempt oral sex in zero gravit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Damn you both, all the way to Hades!  I want to go to Blue Aler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Ok, o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presses a button.  The “Alert” box on the wall starts to flash blu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Thank you.  A bit of professionalis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Wait!  I’ve got something - I’m punching it u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5 Model Sho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We see a view of an orange, comet-like thing speeding through space</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6 Int. Cockp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oo small for a vessel... maybe some kind of missil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It’s impossible to tell at this range.  Whatever it is, they clearly have a technology way in advance of our ow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So do the Albanian State Washing Machine Compan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 xml:space="preserve"> Step up to red aler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Sir, are you absolutely sure?  It does mean changing the bulb.</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There’s always some excuse, isn’t the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Range15,000 Gigooks and clos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Direct collision course.  Suggest evasive act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Engaging re-he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7 Model Sho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They dodge.</w:t>
      </w:r>
    </w:p>
    <w:p>
      <w:pPr>
        <w:pStyle w:val="Normal"/>
        <w:tabs>
          <w:tab w:val="clear" w:pos="720"/>
          <w:tab w:val="left" w:pos="1701" w:leader="none"/>
        </w:tabs>
        <w:jc w:val="both"/>
        <w:rPr>
          <w:rFonts w:ascii="Arial" w:hAnsi="Arial" w:cs="Arial"/>
          <w:sz w:val="22"/>
        </w:rPr>
      </w:pPr>
      <w:r>
        <w:rPr>
          <w:rFonts w:cs="Arial" w:ascii="Arial" w:hAnsi="Arial"/>
          <w:sz w:val="22"/>
        </w:rPr>
      </w:r>
      <w:r>
        <w:br w:type="page"/>
      </w:r>
    </w:p>
    <w:p>
      <w:pPr>
        <w:pStyle w:val="Normal"/>
        <w:tabs>
          <w:tab w:val="clear" w:pos="720"/>
          <w:tab w:val="left" w:pos="1701" w:leader="none"/>
        </w:tabs>
        <w:jc w:val="both"/>
        <w:rPr>
          <w:rFonts w:ascii="Arial" w:hAnsi="Arial" w:cs="Arial"/>
          <w:sz w:val="22"/>
        </w:rPr>
      </w:pPr>
      <w:r>
        <w:rPr>
          <w:rFonts w:cs="Arial" w:ascii="Arial" w:hAnsi="Arial"/>
          <w:sz w:val="22"/>
        </w:rPr>
        <w:t>8 Int. Cockp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t’s still with us!  It’s some kind of heat-seeker - we can’t outrun it!</w:t>
      </w:r>
    </w:p>
    <w:p>
      <w:pPr>
        <w:pStyle w:val="Normal"/>
        <w:tabs>
          <w:tab w:val="clear" w:pos="720"/>
          <w:tab w:val="left" w:pos="1701" w:leader="none"/>
        </w:tabs>
        <w:jc w:val="both"/>
        <w:rPr/>
      </w:pPr>
      <w:r>
        <w:rPr>
          <w:rFonts w:cs="Footlight MT Light" w:ascii="Footlight MT Light" w:hAnsi="Footlight MT Light"/>
          <w:sz w:val="22"/>
        </w:rPr>
        <w:t xml:space="preserve">CAT: </w:t>
        <w:tab/>
        <w:t>That’s it!  We’re deader than tank top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Suggestion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Sir?  May I recommend I load myself into the reverse-thrust tubes and you use my body as decoy-fodder?  This will, of course leave me splattered across deep space and unable to complete today’s laundry, for which I apologise in advan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Kryten, stop your blathering and get in the damn tub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Kryten, sit down!  I’m not doing me own smeggin’ ironing.</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Look, maybe we can reason with it.  Open communication channels, Lister.  Broadcast on all known frequencies, and in all known languages, including Wels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does s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This is acting senior officer Arnold J Rimmer of the Jupiter Mining Corporation transport vehicle Star Bug.  Now hear this, ‘cos it’s only coming once: We surrender, totally and without condition.  Thank you for listening.  Oh, additional: sorry to take up your valuable time.  Sorry.  Thank you.  Sorry.  Bye.  Bye.  Sorry.  Thank you.  Thank you.  Thank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Rimmer, you’ve got a longer yellow streak than a stampede of diuretic camels.</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Know this about me: like General George S.  Patton, I believe in reincarnation.  It is my firm conviction that in all my previous lives I’ve been a soldier, a bold warrior soul, (</w:t>
      </w:r>
      <w:r>
        <w:rPr>
          <w:rFonts w:cs="Footlight MT Light" w:ascii="Footlight MT Light" w:hAnsi="Footlight MT Light"/>
          <w:i/>
          <w:sz w:val="22"/>
        </w:rPr>
        <w:t>he stands up</w:t>
      </w:r>
      <w:r>
        <w:rPr>
          <w:rFonts w:cs="Footlight MT Light" w:ascii="Footlight MT Light" w:hAnsi="Footlight MT Light"/>
          <w:sz w:val="22"/>
        </w:rPr>
        <w:t>) who tragically in this incarnation has been given the body of an abject coward.  So excuse me, gentlemen, while I have a humiliating panic attack under the scanner tab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scampers af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Here it com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Five Gigooks to impact - hang onto your wage packet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9 Model Sho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The missile hits them.  Immediately, Starbug is enclosed in a sphere made up of hundreds of points interconnected by glowing lines - much like a computer generated model of a Buckminsterfullorene molecule.</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10 Int. Cockpi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Inside the cockpit, the lighting has turned red.</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The controls are down!</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RIMMER satisfied that they are still alive, re-enters the cockp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at on Io was t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Some kind of suction beam.  We’re being dragged dow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Fire up the retro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Dea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Auxiliary pow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Dea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Joystic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Dead.  Aw, the entire panel’s deader than A-line flares with pockets in the kne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I’ve located the beam’s source.  I’m punching it u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r>
        <w:br w:type="page"/>
      </w:r>
    </w:p>
    <w:p>
      <w:pPr>
        <w:pStyle w:val="Normal"/>
        <w:tabs>
          <w:tab w:val="clear" w:pos="720"/>
          <w:tab w:val="left" w:pos="1701" w:leader="none"/>
        </w:tabs>
        <w:jc w:val="both"/>
        <w:rPr>
          <w:rFonts w:ascii="Arial" w:hAnsi="Arial" w:cs="Arial"/>
          <w:sz w:val="22"/>
        </w:rPr>
      </w:pPr>
      <w:r>
        <w:rPr>
          <w:rFonts w:cs="Arial" w:ascii="Arial" w:hAnsi="Arial"/>
          <w:sz w:val="22"/>
        </w:rPr>
        <w:t>11 Model Sho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We see a view of Starbug being pulled towards an intricate, graceful space station.  Waves of energy are pulsing out from a hanger bay about halfway up the station’s main axis.  As they reach the net surrounding Starbug, they expand, flowing around the net on all sides.  The energy waves are wafting Starbug towards the hangar.</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12 Model Sho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Starbug, surrounded by the net, is landed in the hangar.  It is of a rather curious design: A rather pleasing white marble decor, with at least one free-form sculpture prominently displayed on the black-and- white checked floor.  The net vanishes.</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13 Int. Mid-Sect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So what have we got?</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Well, it seems we were snared by some kind of malfunctioning guidance beam.  (</w:t>
      </w:r>
      <w:r>
        <w:rPr>
          <w:rFonts w:cs="Footlight MT Light" w:ascii="Footlight MT Light" w:hAnsi="Footlight MT Light"/>
          <w:i/>
          <w:sz w:val="22"/>
        </w:rPr>
        <w:t>He sounds a little indignant</w:t>
      </w:r>
      <w:r>
        <w:rPr>
          <w:rFonts w:cs="Footlight MT Light" w:ascii="Footlight MT Light" w:hAnsi="Footlight MT Light"/>
          <w:sz w:val="22"/>
        </w:rPr>
        <w:t>.) Designed to help docking supply ships.  We’ve shut it down, and we’re free to leav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Anyone aroun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No life signs, nothing.</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KRYTEN: </w:t>
        <w:tab/>
        <w:t>The ident computer is stubborn as a mule.  All I could get from its pesky little ROM was something about classified military research.  Wouldn’t give me any details.  But listen to some of the physicists involved - Heideger, Davro, Holder, Quayle - some of the most brilliant minds of the 23</w:t>
      </w:r>
      <w:r>
        <w:rPr>
          <w:rFonts w:cs="Footlight MT Light" w:ascii="Footlight MT Light" w:hAnsi="Footlight MT Light"/>
          <w:sz w:val="22"/>
          <w:vertAlign w:val="superscript"/>
        </w:rPr>
        <w:t>rd</w:t>
      </w:r>
      <w:r>
        <w:rPr>
          <w:rFonts w:cs="Footlight MT Light" w:ascii="Footlight MT Light" w:hAnsi="Footlight MT Light"/>
          <w:sz w:val="22"/>
        </w:rPr>
        <w:t xml:space="preserve"> century.  Whatever they were cooking up here it must have been something pretty specia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Hmm.  Anything we can salvag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here must be something we can swip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ell gentlemen, our strategy is clear.  Let’s tool up and go shopp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4 Int. Station Corridor.</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They enter the station.  It looks like the inside of a shopping mall - clean, almost antiseptic, stylish.  KRYTEN is wielding the psi-scan: it emits a soft, regular beeping.  They aren’t far in when CAT pauses, sniff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LISTER: </w:t>
        <w:tab/>
        <w:t>What?  Anyth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I’m not sure.  Someth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A strange mist swirls around and past them.  None of them appear to notice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It’s almost off my nasal spectru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mist curls upwards onto a higher level, where it coalesces into a humanoid figure.  It watches them approach.  The beeping from the psi-scan becomes more rapid, until it merges into a single not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Strange - a life read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y didn’t it register befo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stranger descends in a lift.  He is clad in a gold bodysuit, with a silver chest-pack and facemas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STRANGER: </w:t>
        <w:tab/>
        <w:t>Welcome, my friends.  It has been many centuries since I last had visito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turns to KRYT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STRANGER: </w:t>
        <w:tab/>
        <w:t>You, of course, are Kryt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r>
        <w:br w:type="page"/>
      </w:r>
    </w:p>
    <w:p>
      <w:pPr>
        <w:pStyle w:val="Normal"/>
        <w:tabs>
          <w:tab w:val="clear" w:pos="720"/>
          <w:tab w:val="left" w:pos="1701" w:leader="none"/>
        </w:tabs>
        <w:jc w:val="both"/>
        <w:rPr>
          <w:rFonts w:ascii="Arial" w:hAnsi="Arial" w:cs="Arial"/>
          <w:sz w:val="22"/>
        </w:rPr>
      </w:pPr>
      <w:r>
        <w:rPr>
          <w:rFonts w:cs="Arial" w:ascii="Arial" w:hAnsi="Arial"/>
          <w:sz w:val="22"/>
        </w:rPr>
        <w:t>He shakes KRYTEN’s hand, then turns to face RIMM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STRANGER: </w:t>
        <w:tab/>
        <w:t>And you are Rimmer, the hologram.  May I?</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Be fore RIMMER can react, he reaches in and grabs RIMMER’s light bee.  RIMMER immediately fades as the light-bee tries to continue projecting him, but at a greater range.  He vanishes altogether as the stranger switches the light bee off, and examines it closely.  He opens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STRANGER: </w:t>
        <w:tab/>
        <w:t>Now th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 and removes a few metres of wire, whilst mutter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STRANGER: </w:t>
        <w:tab/>
        <w:t>Yes, of course.  Primitive.  So basic.</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replaces it with a thimble sized unit, which rattles inside the otherwise near-empty casing, and switches it back on.  He lobs the light-bee towards RIMMER’s last location.  RIMMER reappears there, as before, but now his jacket is blue.  He pauses for a moment to catch his breat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You’d better have a mighty damn fine explanation for what you’ve just done, miladdi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STRANGER: </w:t>
        <w:tab/>
        <w:t>Forgive me.  I merely converted your projection unit from soft light to hard light.</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Hard light?  (</w:t>
      </w:r>
      <w:r>
        <w:rPr>
          <w:rFonts w:cs="Footlight MT Light" w:ascii="Footlight MT Light" w:hAnsi="Footlight MT Light"/>
          <w:i/>
          <w:sz w:val="22"/>
        </w:rPr>
        <w:t>He pats himself, unconvinced.  LISTER prods him</w:t>
      </w:r>
      <w:r>
        <w:rPr>
          <w:rFonts w:cs="Footlight MT Light" w:ascii="Footlight MT Light" w:hAnsi="Footlight MT Light"/>
          <w:sz w:val="22"/>
        </w:rPr>
        <w:t>.) I’ve got a body?  I can touch?  (</w:t>
      </w:r>
      <w:r>
        <w:rPr>
          <w:rFonts w:cs="Footlight MT Light" w:ascii="Footlight MT Light" w:hAnsi="Footlight MT Light"/>
          <w:i/>
          <w:sz w:val="22"/>
        </w:rPr>
        <w:t>He touches LISTER’s shoulder, tentatively</w:t>
      </w:r>
      <w:r>
        <w:rPr>
          <w:rFonts w:cs="Footlight MT Light" w:ascii="Footlight MT Light" w:hAnsi="Footlight MT Light"/>
          <w:sz w:val="22"/>
        </w:rPr>
        <w:t>.) Fee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Puncture repair kit on standby, s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But how?</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STRANGER: </w:t>
        <w:tab/>
        <w:t>I created the hard-light drive many years ago.  My mind is not all that it once was.  You, my friend, are Lis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How come you know who we all a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STRANGER: </w:t>
        <w:tab/>
        <w:t>You are in pain.  He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touches a spot on his stomac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No, just a bit of Bangalore Bel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STRANGER: </w:t>
        <w:tab/>
        <w:t>No.  It is something more serious.  May I?</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Oka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opens his jacket and shirt.  The stranger uses a scalpel-like device to slice a neat, painless, bloodless slit in LISTER’s stomach.  He reaches inside, and takes ou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STRANGER: </w:t>
        <w:tab/>
        <w:t>Your appendix.  As I thought, you were on the verge of peritoniti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then hands the appendix to LIS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Cheers, ma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STRANGER: </w:t>
        <w:tab/>
        <w:t>And you are the Ca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T: </w:t>
        <w:tab/>
        <w:t>You come anywhere near me, buddy, you’ll be wearing them bowels as a bobble 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STRANGER: </w:t>
        <w:tab/>
        <w:t>You’re all tired and in need of nourishment.  Come, let us dine.</w:t>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i/>
          <w:sz w:val="22"/>
        </w:rPr>
        <w:t>Obsequiously</w:t>
      </w:r>
      <w:r>
        <w:rPr>
          <w:rFonts w:cs="Footlight MT Light" w:ascii="Footlight MT Light" w:hAnsi="Footlight MT Light"/>
          <w:sz w:val="22"/>
        </w:rPr>
        <w:t>.) What is your na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STRANGER: </w:t>
        <w:tab/>
        <w:t>Call me... Leg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r>
        <w:br w:type="page"/>
      </w:r>
    </w:p>
    <w:p>
      <w:pPr>
        <w:pStyle w:val="Normal"/>
        <w:tabs>
          <w:tab w:val="clear" w:pos="720"/>
          <w:tab w:val="left" w:pos="1701" w:leader="none"/>
        </w:tabs>
        <w:jc w:val="both"/>
        <w:rPr>
          <w:rFonts w:ascii="Arial" w:hAnsi="Arial" w:cs="Arial"/>
          <w:sz w:val="22"/>
        </w:rPr>
      </w:pPr>
      <w:r>
        <w:rPr>
          <w:rFonts w:cs="Arial" w:ascii="Arial" w:hAnsi="Arial"/>
          <w:sz w:val="22"/>
        </w:rPr>
        <w:t>15 Int. Dining Room.</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LEGION leads them into a dining room full of exquisite art objects.  Soft harpsichord music plays in the backgroun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EGION: </w:t>
        <w:tab/>
        <w:t>Please, make yourselves comfortab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Legion... these statues.  You sculpted them yoursel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EGION: </w:t>
        <w:tab/>
        <w:t>Years ago.  I was... a different person, the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Well, according to my connoisseur chip, they fulfil all ten requirements for being masterpieces.</w:t>
      </w:r>
    </w:p>
    <w:p>
      <w:pPr>
        <w:pStyle w:val="Normal"/>
        <w:tabs>
          <w:tab w:val="clear" w:pos="720"/>
          <w:tab w:val="left" w:pos="1701" w:leader="none"/>
        </w:tabs>
        <w:jc w:val="both"/>
        <w:rPr/>
      </w:pPr>
      <w:r>
        <w:rPr>
          <w:rFonts w:cs="Footlight MT Light" w:ascii="Footlight MT Light" w:hAnsi="Footlight MT Light"/>
          <w:sz w:val="22"/>
        </w:rPr>
        <w:t xml:space="preserve">RIMMER: </w:t>
        <w:tab/>
        <w:t>You have a connoisseur chip?</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Just because I look like Herman Munster’s stunt man doesn’t mean to say I can’t appreciate art, s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EGION: </w:t>
        <w:tab/>
        <w:t>I shall return with the feas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Can I eat?  I mean, in this body, is it possible?</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LEGION: </w:t>
        <w:tab/>
        <w:t>Mr. Rimmer, in a hard-light body, you can do anything a human can do, with the added bonus that you are practically indestructib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 can’t be hurt!</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LEGION: </w:t>
        <w:tab/>
        <w:t>You’re pleasure and pain responses remain the same, but you cannot come to harm.  Excuse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As LEGION leaves to prepare them their feast, RIMMER bows to him smarmily.  LISTER flops down in one of the chairs and puts his feet up on the table.  CAT, ill at ease, also sit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KRYTEN: </w:t>
        <w:tab/>
        <w:t>(</w:t>
      </w:r>
      <w:r>
        <w:rPr>
          <w:rFonts w:cs="Footlight MT Light" w:ascii="Footlight MT Light" w:hAnsi="Footlight MT Light"/>
          <w:i/>
          <w:sz w:val="22"/>
        </w:rPr>
        <w:t>Putting down the psi-scan</w:t>
      </w:r>
      <w:r>
        <w:rPr>
          <w:rFonts w:cs="Footlight MT Light" w:ascii="Footlight MT Light" w:hAnsi="Footlight MT Light"/>
          <w:sz w:val="22"/>
        </w:rPr>
        <w:t>.) His cellular structure is unique!  Genetic strands I’ve never seen before.  Part living tissue, part mechanical.</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w:t>
      </w:r>
      <w:r>
        <w:rPr>
          <w:rFonts w:cs="Footlight MT Light" w:ascii="Footlight MT Light" w:hAnsi="Footlight MT Light"/>
          <w:i/>
          <w:sz w:val="22"/>
        </w:rPr>
        <w:t>Leaning forward against the back of a chair</w:t>
      </w:r>
      <w:r>
        <w:rPr>
          <w:rFonts w:cs="Footlight MT Light" w:ascii="Footlight MT Light" w:hAnsi="Footlight MT Light"/>
          <w:sz w:val="22"/>
        </w:rPr>
        <w:t>.) We’ve got to persuade him to come with us.  He’d get us back to Earth in weeks!  And what a team we’d make.  Legion, with his scientific genius, intellect, culture and sophistication, and us with... (</w:t>
      </w:r>
      <w:r>
        <w:rPr>
          <w:rFonts w:cs="Footlight MT Light" w:ascii="Footlight MT Light" w:hAnsi="Footlight MT Light"/>
          <w:i/>
          <w:sz w:val="22"/>
        </w:rPr>
        <w:t>He stops abruptly, realising that his scheme has hit a slight snag</w:t>
      </w:r>
      <w:r>
        <w:rPr>
          <w:rFonts w:cs="Footlight MT Light" w:ascii="Footlight MT Light" w:hAnsi="Footlight MT Light"/>
          <w:sz w:val="22"/>
        </w:rPr>
        <w:t>.) With...</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With our red alert bulb.  Let’s flag down a black cab and head for Real Street here.  This Johnny won’t come with us.  He’d never fit in.  Can you see him joining in on our late-night sessions of “pin the pointy stick on the weather girl”?</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True... but once he’s signed up and we’re off in the Big Black it’ll be too late for him to change his mind.  All we have to do is create the facade that we’re not the uncouth morons you a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Just then the door opens, signalling LEGION’s retur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EGION: </w:t>
        <w:tab/>
        <w:t>Here is the feast.  It is a traditional 24th century Mamosian banque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goes into “obsequious prick” mode with a vengeance, as KRYTEN starts serving the foo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How absolutely divine, Legion.  (</w:t>
      </w:r>
      <w:r>
        <w:rPr>
          <w:rFonts w:cs="Footlight MT Light" w:ascii="Footlight MT Light" w:hAnsi="Footlight MT Light"/>
          <w:i/>
          <w:sz w:val="22"/>
        </w:rPr>
        <w:t>Pronounced with a French accent</w:t>
      </w:r>
      <w:r>
        <w:rPr>
          <w:rFonts w:cs="Footlight MT Light" w:ascii="Footlight MT Light" w:hAnsi="Footlight MT Light"/>
          <w:sz w:val="22"/>
        </w:rPr>
        <w:t>.) Although I must say, our souls are already gorged fit to burst with the feast of art laid out on your walls.</w:t>
      </w:r>
    </w:p>
    <w:p>
      <w:pPr>
        <w:pStyle w:val="Normal"/>
        <w:tabs>
          <w:tab w:val="clear" w:pos="720"/>
          <w:tab w:val="left" w:pos="1701" w:leader="none"/>
        </w:tabs>
        <w:jc w:val="both"/>
        <w:rPr/>
      </w:pPr>
      <w:r>
        <w:rPr>
          <w:rFonts w:cs="Footlight MT Light" w:ascii="Footlight MT Light" w:hAnsi="Footlight MT Light"/>
          <w:sz w:val="22"/>
        </w:rPr>
        <w:t xml:space="preserve">LEGION: </w:t>
        <w:tab/>
        <w:t>(</w:t>
      </w:r>
      <w:r>
        <w:rPr>
          <w:rFonts w:cs="Footlight MT Light" w:ascii="Footlight MT Light" w:hAnsi="Footlight MT Light"/>
          <w:i/>
          <w:sz w:val="22"/>
        </w:rPr>
        <w:t>Faintly amused</w:t>
      </w:r>
      <w:r>
        <w:rPr>
          <w:rFonts w:cs="Footlight MT Light" w:ascii="Footlight MT Light" w:hAnsi="Footlight MT Light"/>
          <w:sz w:val="22"/>
        </w:rPr>
        <w:t>) I wasn’t aware you had an interest in art, Mr Rimme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Many’s a night we while away the wee hours contemplating a Caravaggio, discussing its shape, themes and for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The pointy-stick game doesn’t get a look-in anymore.</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Hmm.  Marvellous.  (</w:t>
      </w:r>
      <w:r>
        <w:rPr>
          <w:rFonts w:cs="Footlight MT Light" w:ascii="Footlight MT Light" w:hAnsi="Footlight MT Light"/>
          <w:i/>
          <w:sz w:val="22"/>
        </w:rPr>
        <w:t>Crosses over to a small, angular box near the door</w:t>
      </w:r>
      <w:r>
        <w:rPr>
          <w:rFonts w:cs="Footlight MT Light" w:ascii="Footlight MT Light" w:hAnsi="Footlight MT Light"/>
          <w:sz w:val="22"/>
        </w:rPr>
        <w:t>.) Now this three-dimensional sculpture in particular is quite exquisite.  Its simplicity, it’s bold, stark lines... pray, what do you call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EGION: </w:t>
        <w:tab/>
        <w:t>The light switch.</w:t>
      </w:r>
    </w:p>
    <w:p>
      <w:pPr>
        <w:pStyle w:val="Normal"/>
        <w:tabs>
          <w:tab w:val="clear" w:pos="720"/>
          <w:tab w:val="left" w:pos="1701" w:leader="none"/>
        </w:tabs>
        <w:jc w:val="both"/>
        <w:rPr/>
      </w:pPr>
      <w:r>
        <w:rPr>
          <w:rFonts w:cs="Footlight MT Light" w:ascii="Footlight MT Light" w:hAnsi="Footlight MT Light"/>
          <w:sz w:val="22"/>
        </w:rPr>
        <w:t xml:space="preserve">RIMMER: </w:t>
        <w:tab/>
        <w:t>The light switch.  (</w:t>
      </w:r>
      <w:r>
        <w:rPr>
          <w:rFonts w:cs="Footlight MT Light" w:ascii="Footlight MT Light" w:hAnsi="Footlight MT Light"/>
          <w:i/>
          <w:sz w:val="22"/>
        </w:rPr>
        <w:t>In “Gazpacho Soup” tones</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EGION: </w:t>
        <w:tab/>
        <w:t>Y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 couldn’t buy it, th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EGION: </w:t>
        <w:tab/>
        <w:t>Not really.  I need it to turn the lights on and off.</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w:t>
      </w:r>
      <w:r>
        <w:rPr>
          <w:rFonts w:cs="Footlight MT Light" w:ascii="Footlight MT Light" w:hAnsi="Footlight MT Light"/>
          <w:i/>
          <w:sz w:val="22"/>
        </w:rPr>
        <w:t>Trying to salvage some pride</w:t>
      </w:r>
      <w:r>
        <w:rPr>
          <w:rFonts w:cs="Footlight MT Light" w:ascii="Footlight MT Light" w:hAnsi="Footlight MT Light"/>
          <w:sz w:val="22"/>
        </w:rPr>
        <w:t>) It’s a pity, ‘cos if it wasn’t a l-light switch i-in many ways it could be considered a-a masterpiece.</w:t>
      </w:r>
      <w:r>
        <w:br w:type="page"/>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They cross to the tab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EGION: </w:t>
        <w:tab/>
        <w:t>Kryten, please join us.  Mamosian cuisine is quite acceptable for mechanoid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Indeed.  It has long been a dream of mine to sample its unique flavou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EGION: </w:t>
        <w:tab/>
        <w:t>Let the meal beg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He disconnects the breathing-tube from the moth-hole on his mask.  The others, meanwhile, are investigating the cutlery.  There are no knives or forks: instead, each person has two strange devices, which look rather like an egg whisk that’s been mated with a model of an ethanol molecule. Seeing their confusion, Legion speaks u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LEGION: </w:t>
        <w:tab/>
        <w:t>I’m sorry.  Of course.  Not all of you can use Mamosian anti-matter chopstick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switches his chopsticks on for a few seconds.  They rotate, giving off an electrical hu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I’m fully versed, Legion.  For my cooking duties, I’m programmed to be proficient in all known off-world eating techniques, including Jovian Boogle Hoops, and the often-lethal Mercurian Boomerang Spo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EGION: </w:t>
        <w:tab/>
        <w:t>But the othe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aforementioned others are holding their anti-matter chopsticks.  They grin weak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Antimatter chopsticks?  We use them all the ti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Can’t even remember what a fork looks like.</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Don’t let a few congealed custard stains down Lister’s long johns delude you into thinking we’re not sophisticat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y switch on their chopsticks.  A blob of food rises from it’s plate and, under the guidance of Legion’s chopsticks, crosses the table to his mouth, while the uncouth morons watch in barely-concealed amazeme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The trick is, of course, to never, ever, under any circumstances, to allow live sticks to touch - but of course we all know t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KRYTEN uses his own chopsticks to pick up what looks like a birds-nest.  He is clearly not as expert as Legion: the food wobbles in mid-air, forcing him to chase it around with his mout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ell, bon appetite.  Tuck in, List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No, no, after you, ma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ouldn’t hear of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tries to use the chopsticks on the dish in front of him.  He’s doing pretty well - bar the small detail that he has got food from a plate other than the one he was aiming for - until, that is, he tries to take a bite.  He loses control of the sticks, and the food shoots off to the right... and lands on RIMMER’s fa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KRYTEN: </w:t>
        <w:tab/>
        <w:t>(</w:t>
      </w:r>
      <w:r>
        <w:rPr>
          <w:rFonts w:cs="Footlight MT Light" w:ascii="Footlight MT Light" w:hAnsi="Footlight MT Light"/>
          <w:i/>
          <w:sz w:val="22"/>
        </w:rPr>
        <w:t>Softly</w:t>
      </w:r>
      <w:r>
        <w:rPr>
          <w:rFonts w:cs="Footlight MT Light" w:ascii="Footlight MT Light" w:hAnsi="Footlight MT Light"/>
          <w:sz w:val="22"/>
        </w:rPr>
        <w:t>.) Sir, you’re creating a reverse field.  Try and keep the electron flow in the same direct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CAT, meanwhile, is having a different problem.  His food is two feet above his head, and his chopsticks are pointed straight at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How do you land the damn stuff?</w:t>
      </w:r>
    </w:p>
    <w:p>
      <w:pPr>
        <w:pStyle w:val="Normal"/>
        <w:tabs>
          <w:tab w:val="clear" w:pos="720"/>
          <w:tab w:val="left" w:pos="1701" w:leader="none"/>
        </w:tabs>
        <w:jc w:val="both"/>
        <w:rPr/>
      </w:pPr>
      <w:r>
        <w:rPr>
          <w:rFonts w:cs="Footlight MT Light" w:ascii="Footlight MT Light" w:hAnsi="Footlight MT Light"/>
          <w:sz w:val="22"/>
        </w:rPr>
        <w:t xml:space="preserve">KRYTEN: </w:t>
        <w:tab/>
        <w:t>(</w:t>
      </w:r>
      <w:r>
        <w:rPr>
          <w:rFonts w:cs="Footlight MT Light" w:ascii="Footlight MT Light" w:hAnsi="Footlight MT Light"/>
          <w:i/>
          <w:sz w:val="22"/>
        </w:rPr>
        <w:t>Quietly</w:t>
      </w:r>
      <w:r>
        <w:rPr>
          <w:rFonts w:cs="Footlight MT Light" w:ascii="Footlight MT Light" w:hAnsi="Footlight MT Light"/>
          <w:sz w:val="22"/>
        </w:rPr>
        <w:t>) Simply invert the ionic phase in the downpulse of the field marg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I was with you all the way up to “simp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Like s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r>
        <w:br w:type="page"/>
      </w:r>
    </w:p>
    <w:p>
      <w:pPr>
        <w:pStyle w:val="Normal"/>
        <w:tabs>
          <w:tab w:val="clear" w:pos="720"/>
          <w:tab w:val="left" w:pos="1701" w:leader="none"/>
        </w:tabs>
        <w:jc w:val="both"/>
        <w:rPr>
          <w:rFonts w:ascii="Arial" w:hAnsi="Arial" w:cs="Arial"/>
          <w:sz w:val="22"/>
        </w:rPr>
      </w:pPr>
      <w:r>
        <w:rPr>
          <w:rFonts w:cs="Arial" w:ascii="Arial" w:hAnsi="Arial"/>
          <w:sz w:val="22"/>
        </w:rPr>
        <w:t>He intervenes with his own chopsticks.  Between them, he and CAT manage to land the food... on RIMMER’s shoulder.  As RIMMER glares at them, KRYTEN notices LISTER tugging futilely at his wineglas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KRYTEN: </w:t>
        <w:tab/>
        <w:t>(</w:t>
      </w:r>
      <w:r>
        <w:rPr>
          <w:rFonts w:cs="Footlight MT Light" w:ascii="Footlight MT Light" w:hAnsi="Footlight MT Light"/>
          <w:i/>
          <w:sz w:val="22"/>
        </w:rPr>
        <w:t>Urgent whisper</w:t>
      </w:r>
      <w:r>
        <w:rPr>
          <w:rFonts w:cs="Footlight MT Light" w:ascii="Footlight MT Light" w:hAnsi="Footlight MT Light"/>
          <w:sz w:val="22"/>
        </w:rPr>
        <w:t>) Sir, the glass is fixed to the table.  It’s Mamosian telekinetic wi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So how do you drink i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You simply will the liquid into your mouth, and then you telepathically decide on its flavour.  Thus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turns his attention to the glass before him.  The liquid within jets straight into his mouth in a thin stream.  KRYTEN sucks for a few seconds, then sits back with a sig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Ah.  Deliciou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gives it a go.  He squints hard at the glass, and sucks.  The liquid jets from the glass in a thick stream, and hits him in the fa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Kryten!  Help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KRYTEN concentrates, and the jet stops, leaving LISTER gasping for air. He notices LEGION watching him and gives a sickly grin.  Meanwhile, CAT and RIMMER are having a slight disagreeme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i/>
          <w:sz w:val="22"/>
        </w:rPr>
        <w:t>Through a mouthful of food</w:t>
      </w:r>
      <w:r>
        <w:rPr>
          <w:rFonts w:cs="Footlight MT Light" w:ascii="Footlight MT Light" w:hAnsi="Footlight MT Light"/>
          <w:sz w:val="22"/>
        </w:rPr>
        <w:t>) Cat, that’s mi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CAT is struggling to control his chopsticks, which are pointed straight at the food in RIMMER’s mouth.  The food is being pulled towards them, causing RIMMER’s cheek to bulg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I can’t help it, bud!  Somehow we’ve crossed wavelength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t feels like you’re pulling my teeth ou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Try swallowing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 have - three tim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Abruptly, the food leaves RIMMER’s mouth.  It shoots past CAT’s chopsticks, and glossops against one of LEGION’s painting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EGION: </w:t>
        <w:tab/>
        <w:t>My friends, I sense you are trying to impress me.  There really is no need.</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Legion: may I be frank?  It’s not often we meet an individual who we feel could improve our already pretty damn fine top-notch team. But in you, we feel we have.  In all our travels, we have met precisely thirty-one individuals: three one.  And we have never felt moved to invite a single one to join our crew.  True, most of them wanted in some way to suck out our brains, or erase us from history altogether. Nevertheless, they still weren’t what we would consider The Right Stuff.  We feel that you are different.  We feel that you, like us, have the courage and the dignity it takes to make it as a Dwarf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Satisfied with his speech, RIMMER sits back and starts to cross hi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Sir!  Don’t cross the chopstick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r>
        <w:br w:type="page"/>
      </w:r>
    </w:p>
    <w:p>
      <w:pPr>
        <w:pStyle w:val="Normal"/>
        <w:tabs>
          <w:tab w:val="clear" w:pos="720"/>
          <w:tab w:val="left" w:pos="1701" w:leader="none"/>
        </w:tabs>
        <w:jc w:val="both"/>
        <w:rPr>
          <w:rFonts w:ascii="Arial" w:hAnsi="Arial" w:cs="Arial"/>
          <w:sz w:val="22"/>
        </w:rPr>
      </w:pPr>
      <w:r>
        <w:rPr>
          <w:rFonts w:cs="Arial" w:ascii="Arial" w:hAnsi="Arial"/>
          <w:sz w:val="22"/>
        </w:rPr>
        <w:t>All the food on the table starts to tremble.  All at once, it lifts into the air and hurls itself at RIMMER.  When the barrage finally stops, RIMMER is completely covered in foo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EGION: </w:t>
        <w:tab/>
        <w:t>Mr Rimmer, I am moved by the eloquence of your invitation, but it is quite impossible for me to leave the confines of the institut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t was Lister, wasn’t it?  He put you of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Is there nothing we can do to change your min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EGION: </w:t>
        <w:tab/>
        <w:t>Absolutel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Then I’m afraid we must bid you farewell.  We have a long journey ahead of u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EGION: </w:t>
        <w:tab/>
        <w:t>Nonsense.  You have no journey at all, my friends.  I insist you stay here with me.  You will be my honoured guests - from now until the day you di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wipes the food from his face, and sigh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Thirty-tw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6 Int. Bedroom.</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LEGION leads LISTER into a bedroom.  Posters cover the walls, and loud (</w:t>
      </w:r>
      <w:r>
        <w:rPr>
          <w:rFonts w:cs="Arial" w:ascii="Arial" w:hAnsi="Arial"/>
          <w:i/>
          <w:sz w:val="22"/>
        </w:rPr>
        <w:t>Rastabilly?</w:t>
      </w:r>
      <w:r>
        <w:rPr>
          <w:rFonts w:cs="Arial" w:ascii="Arial" w:hAnsi="Arial"/>
          <w:sz w:val="22"/>
        </w:rPr>
        <w:t>) music plays on the jukebox.  On the bed is a steel guitar, and in one corner of the room is a fridg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EGION: </w:t>
        <w:tab/>
        <w:t>This will be your cell, Dav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My cell.  You really are a nutter, aren’t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LISTER crosses over to the table.  On the tabletop is a wine bottle in a bucket of ice and a covered tray.  LISTER investigates the bubbly, then lifts up the cover of the tra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Sugar Puff Sandwiches?  Me favourit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EGION: </w:t>
        <w:tab/>
        <w:t>I think you will find nothing here that isn’t to your liking. The entire room is stocked for your own unique personal tastes and requirement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examines the interior of the fridg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Two dozen eight-packs and a spare pair of sneakers in the icebox.  Faultless!  Not an inch wast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closes the fridge and flops down on the b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EGION: </w:t>
        <w:tab/>
        <w:t>All your favourite music, all your favourite movies.  Absolutely no Doug McClure.  You will want for noth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Nothing?  What about company?  What about peopl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EGION: </w:t>
        <w:tab/>
        <w:t>There is a cyberpark in the complex.  You may go to any time-period of your choosing, and indulge any fantasy you wish, with any persons you desire.</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And that’s in some way supposed to make me happy?  (</w:t>
      </w:r>
      <w:r>
        <w:rPr>
          <w:rFonts w:cs="Footlight MT Light" w:ascii="Footlight MT Light" w:hAnsi="Footlight MT Light"/>
          <w:i/>
          <w:sz w:val="22"/>
        </w:rPr>
        <w:t>pause</w:t>
      </w:r>
      <w:r>
        <w:rPr>
          <w:rFonts w:cs="Footlight MT Light" w:ascii="Footlight MT Light" w:hAnsi="Footlight MT Light"/>
          <w:sz w:val="22"/>
        </w:rPr>
        <w:t>) S-sorry, run that by me one more time?</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LEGION: </w:t>
        <w:tab/>
        <w:t>You will meet your companions in the morning.  (</w:t>
      </w:r>
      <w:r>
        <w:rPr>
          <w:rFonts w:cs="Footlight MT Light" w:ascii="Footlight MT Light" w:hAnsi="Footlight MT Light"/>
          <w:i/>
          <w:sz w:val="22"/>
        </w:rPr>
        <w:t>He sags slightly</w:t>
      </w:r>
      <w:r>
        <w:rPr>
          <w:rFonts w:cs="Footlight MT Light" w:ascii="Footlight MT Light" w:hAnsi="Footlight MT Light"/>
          <w:sz w:val="22"/>
        </w:rPr>
        <w:t>.) Now, you must excuse me they are falling asleep. (</w:t>
      </w:r>
      <w:r>
        <w:rPr>
          <w:rFonts w:cs="Footlight MT Light" w:ascii="Footlight MT Light" w:hAnsi="Footlight MT Light"/>
          <w:i/>
          <w:sz w:val="22"/>
        </w:rPr>
        <w:t>Straightening up</w:t>
      </w:r>
      <w:r>
        <w:rPr>
          <w:rFonts w:cs="Footlight MT Light" w:ascii="Footlight MT Light" w:hAnsi="Footlight MT Light"/>
          <w:sz w:val="22"/>
        </w:rPr>
        <w:t>.) I must g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EGION leaves quickly.  LISTER picks up the guitar and strums it experimentally.  The noise is awfu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Amazing.  Doesn’t even need tun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r>
        <w:br w:type="page"/>
      </w:r>
    </w:p>
    <w:p>
      <w:pPr>
        <w:pStyle w:val="Normal"/>
        <w:tabs>
          <w:tab w:val="clear" w:pos="720"/>
          <w:tab w:val="left" w:pos="1701" w:leader="none"/>
        </w:tabs>
        <w:jc w:val="both"/>
        <w:rPr>
          <w:rFonts w:ascii="Arial" w:hAnsi="Arial" w:cs="Arial"/>
          <w:sz w:val="22"/>
        </w:rPr>
      </w:pPr>
      <w:r>
        <w:rPr>
          <w:rFonts w:cs="Arial" w:ascii="Arial" w:hAnsi="Arial"/>
          <w:sz w:val="22"/>
        </w:rPr>
        <w:t>17 Int. Dining Room.</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Next morning, they all gather for breakfast in the dining room.  RIMMER is the last to arriv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Good morning, si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What does he want from us?  Why is he so obsessed with fulfilling our every desir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We’re all equally baffled, sir.  Was your room like everyone else’s - perfect in every detail?</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Impeccable.  Right down to the overstarched pyjamas and nocturnal boxing gloves.  What about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Filthy walls, mud-streaked floors, mop and bucket... I was in Hog’s Heaven, si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When I finally get round to writing my Good Psycho Guide, this place is gonna get raves.  Accommodation - excellent.  Food - first class.  Resident nutter - courteous and considerate.  Psycho rating’s gotta be four and a half chainsaws.  Higher, mayb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Sirs, we must not be seduced by all this fine living.  However munificent our captor, we are still prisoners.  And with every second that passes, we lose yet more ground on Red Dwar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ou’re right, Kryten.  Cat, caviar nible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CAT passes him the requested foodstuffs.  LISTER stands, places one foot on a chair, and addresses his troop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Bucks fizz.</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CAT passes him the jug, and LISTER pours himself a drin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Let’s talk about how to get out of this hellhol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T: </w:t>
        <w:tab/>
        <w:t>What do we know about this Johnny?  And why is he so keen on keeping us happy?</w:t>
      </w:r>
    </w:p>
    <w:p>
      <w:pPr>
        <w:pStyle w:val="Normal"/>
        <w:tabs>
          <w:tab w:val="clear" w:pos="720"/>
          <w:tab w:val="left" w:pos="1701" w:leader="none"/>
        </w:tabs>
        <w:jc w:val="both"/>
        <w:rPr/>
      </w:pPr>
      <w:r>
        <w:rPr>
          <w:rFonts w:cs="Footlight MT Light" w:ascii="Footlight MT Light" w:hAnsi="Footlight MT Light"/>
          <w:sz w:val="22"/>
        </w:rPr>
        <w:t xml:space="preserve">KRYTEN: </w:t>
        <w:tab/>
        <w:t>Is it possible that our well being is in some way linked to his own?</w:t>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Refilling his glass</w:t>
      </w:r>
      <w:r>
        <w:rPr>
          <w:rFonts w:cs="Footlight MT Light" w:ascii="Footlight MT Light" w:hAnsi="Footlight MT Light"/>
          <w:sz w:val="22"/>
        </w:rPr>
        <w:t>) What?  You mean like he’s feeding off our emotion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Remember when we arrived, the scans recorded no life signs.  Is it possible that our very presence here has in some way inadvertently awoken hi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looks up from his examination of a large, white, vaguely woman-shaped sculpture.  He grin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Wait a minute... I think I’ve got a way of getting out of here. Has anyone ever seen “Revenge Of The Surfboarding Killer Bikini Vampire Girl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I think that one slipped us by, si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Well, there’s this one scene where the good-looking unconventional female journalist who wore glasses and a tight sweater was trapped, deep in the bosom of the surfboarding killer bikini vampire girls’ lair, and she came up with this truly award-winning escape pla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8 Int. The Dining Room.</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LEGION enters the dining room.  KRYTEN, CAT and RIMMER are sitting at the table, smiling in a fakey sort of way.  In the chair facing away from the door is a sculpture, dressed in LISTER’s hat and jacket.  LISTER is standing behind the door, holding a heavy-looking objet d’art – the sculpture he was examining whilst forming his plan - over his hea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Ah.  Legion.  We have considered our position, and have decided our best option is to make a new life here with you.</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EGION: </w:t>
        <w:tab/>
        <w:t>You truly believed I would be deceived by that schlock plan from “Revenge Of The Surfboarding Killer Bikini Vampire Girl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r>
        <w:br w:type="page"/>
      </w:r>
    </w:p>
    <w:p>
      <w:pPr>
        <w:pStyle w:val="Normal"/>
        <w:tabs>
          <w:tab w:val="clear" w:pos="720"/>
          <w:tab w:val="left" w:pos="1701" w:leader="none"/>
        </w:tabs>
        <w:jc w:val="both"/>
        <w:rPr/>
      </w:pPr>
      <w:r>
        <w:rPr>
          <w:rFonts w:cs="Arial" w:ascii="Arial" w:hAnsi="Arial"/>
          <w:sz w:val="22"/>
        </w:rPr>
        <w:t>With a single backhand blow he knocks the statue from the seat.  LISTER tosses the sculpture onto LEGION.  The impact knocks off the facemask. LEGION’s face is a nightmare.  Silver “H” on his forehead, moulded plastic curves, fangs and a mismatched eyes: one mechanoid, one huma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EGION: </w:t>
        <w:tab/>
        <w:t>I just want you to be happ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LEGION sends LISTER flying.   As LISTER slides the length of the table, the others stand and lift their food and drink.  LISTER tumbles off the far end of the table and bangs his head off the wall.  LEGION snarls and turns to face his guests.  As he does so, his face alters, shifting and rearranging.  It is now made up of the parts of three faces, not fou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EGION: </w:t>
        <w:tab/>
        <w:t>Now look what you made me d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then regains consciousness with a groan.  LEGION’s face shifts</w:t>
      </w:r>
    </w:p>
    <w:p>
      <w:pPr>
        <w:pStyle w:val="Normal"/>
        <w:tabs>
          <w:tab w:val="clear" w:pos="720"/>
          <w:tab w:val="left" w:pos="1701" w:leader="none"/>
        </w:tabs>
        <w:jc w:val="both"/>
        <w:rPr>
          <w:rFonts w:ascii="Arial" w:hAnsi="Arial" w:cs="Arial"/>
          <w:sz w:val="22"/>
        </w:rPr>
      </w:pPr>
      <w:r>
        <w:rPr>
          <w:rFonts w:cs="Arial" w:ascii="Arial" w:hAnsi="Arial"/>
          <w:sz w:val="22"/>
        </w:rPr>
        <w:t>again, to what it had been befo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hat the hell are you, buddy?</w:t>
      </w:r>
    </w:p>
    <w:p>
      <w:pPr>
        <w:pStyle w:val="Normal"/>
        <w:tabs>
          <w:tab w:val="clear" w:pos="720"/>
          <w:tab w:val="left" w:pos="1701" w:leader="none"/>
        </w:tabs>
        <w:jc w:val="both"/>
        <w:rPr/>
      </w:pPr>
      <w:r>
        <w:rPr>
          <w:rFonts w:cs="Footlight MT Light" w:ascii="Footlight MT Light" w:hAnsi="Footlight MT Light"/>
          <w:sz w:val="22"/>
        </w:rPr>
        <w:t xml:space="preserve">LEGION: </w:t>
        <w:tab/>
        <w:t>(</w:t>
      </w:r>
      <w:r>
        <w:rPr>
          <w:rFonts w:cs="Footlight MT Light" w:ascii="Footlight MT Light" w:hAnsi="Footlight MT Light"/>
          <w:i/>
          <w:sz w:val="22"/>
        </w:rPr>
        <w:t>Replacing his mask</w:t>
      </w:r>
      <w:r>
        <w:rPr>
          <w:rFonts w:cs="Footlight MT Light" w:ascii="Footlight MT Light" w:hAnsi="Footlight MT Light"/>
          <w:sz w:val="22"/>
        </w:rPr>
        <w:t>.) Kryten know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I d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EGION: </w:t>
        <w:tab/>
        <w:t>You suspect the truth.</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You mean that you are a gestalt entity, not a single creature but a combination of individuals melded together to form o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EGION: </w:t>
        <w:tab/>
        <w:t>“My name is Legion, for we are man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sits u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What - you’re us?  All four of us?  Our combined minds and personalities blended togethe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EGION: </w:t>
        <w:tab/>
        <w:t>Oh, but much more than that, exponentially more.  The whole becomes far greater than the sum of its part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So we can’t leave because you’re us?  You’re created from us?  If we leave, you cease to b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EGION: </w:t>
        <w:tab/>
        <w:t>Without you, my friends, I am quite literally noth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So if he’s us, he can’t hurt us, righ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CAT attempts to shimmy past LEGION, who proves him wrong by knocking him the length of the table.  CAT winds up in the lap of LISTER, who is still sitting where LEGION knocked hi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ro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But this is insane.  Hurting us is hurting yourself.  Our pain is your pai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EGION: </w:t>
        <w:tab/>
        <w:t>Kryten, you forget.  Not only do I possess your combined intellects and memories, I also share the sum of your malice and rage and anger, magnified many times.  I’m capable of quite insanely irrational behaviour.  Watc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EGION places his left hand flat on the table.  He then takes the scalpel in his right hand, and stabs himself in the back of his hand.  The others all react to the terrible pain that they, too, are now feel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LEGION: </w:t>
        <w:tab/>
        <w:t>The next hint of insurrection, and the scalpel ends up... here (</w:t>
      </w:r>
      <w:r>
        <w:rPr>
          <w:rFonts w:cs="Footlight MT Light" w:ascii="Footlight MT Light" w:hAnsi="Footlight MT Light"/>
          <w:i/>
          <w:sz w:val="22"/>
        </w:rPr>
        <w:t>holding the scalpel to his scrotum</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Legion, that kind of tough talk doesn’t scare u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OTHERS: </w:t>
        <w:tab/>
        <w:t>Yes it doe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But what about the sculptures and the masterpieces and the technology?  Where does that come from?</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EGION: </w:t>
        <w:tab/>
        <w:t>My first incarnation.  I was host to the five most brilliant minds of their generation.  They were experimenting in collective intelligence.  I was the product of that research.</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Heideger, Quayle and the others - the composite of their genius?  Your mind must have been extraordinar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EGION: </w:t>
        <w:tab/>
        <w:t>But all too soon old age began to kill them, and as each one died, I became less, until I was nothing, just a mindless essence swirling around the remnants of my achievements, waiting to exist aga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There’s just one thing that still baffles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at’s t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Everyth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w:t>
      </w:r>
      <w:r>
        <w:rPr>
          <w:rFonts w:cs="Footlight MT Light" w:ascii="Footlight MT Light" w:hAnsi="Footlight MT Light"/>
          <w:i/>
          <w:sz w:val="22"/>
        </w:rPr>
        <w:t>To LISTER</w:t>
      </w:r>
      <w:r>
        <w:rPr>
          <w:rFonts w:cs="Footlight MT Light" w:ascii="Footlight MT Light" w:hAnsi="Footlight MT Light"/>
          <w:sz w:val="22"/>
        </w:rPr>
        <w:t>) Sir, permission to test a supposit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Grant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trust me, s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KRYTEN picks up a chair, and uses it to clobber LISTER over the head.  As LISTER hits the floor, out cold, LEGION removes his mask.  The elements of LEGION’s face which came from LISTER vanish.  Curiously, LEGION makes no move to intervene.  KRYTEN approaches C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hat’s going down her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The gestalt requires our consciousness in order to exist. Therefore, as each of us becomes unconscious, his power diminishes. Permission to lay you out, s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Do what you gotta, but don’t mess up my ha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Thank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KRYTEN lays CAT out, then approaches RIMMER.  The yellow goit backs away. KRYTEN walks towards him.  As he does so, he picks up a large blue vase and hides it behind his bac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Kryten, there has to be a more effective escape plan than thi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Sir, come back.  You’re just delaying the inevitable.</w:t>
      </w:r>
    </w:p>
    <w:p>
      <w:pPr>
        <w:pStyle w:val="Normal"/>
        <w:tabs>
          <w:tab w:val="clear" w:pos="720"/>
          <w:tab w:val="left" w:pos="1701" w:leader="none"/>
        </w:tabs>
        <w:jc w:val="both"/>
        <w:rPr/>
      </w:pPr>
      <w:r>
        <w:rPr>
          <w:rFonts w:cs="Footlight MT Light" w:ascii="Footlight MT Light" w:hAnsi="Footlight MT Light"/>
          <w:sz w:val="22"/>
        </w:rPr>
        <w:t xml:space="preserve">RIMMER: </w:t>
        <w:tab/>
        <w:t>I can’t help it: I’m allergic to being hit.</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KRYTEN: </w:t>
        <w:tab/>
        <w:t>(</w:t>
      </w:r>
      <w:r>
        <w:rPr>
          <w:rFonts w:cs="Footlight MT Light" w:ascii="Footlight MT Light" w:hAnsi="Footlight MT Light"/>
          <w:i/>
          <w:sz w:val="22"/>
        </w:rPr>
        <w:t>Shifting his grip on the vase</w:t>
      </w:r>
      <w:r>
        <w:rPr>
          <w:rFonts w:cs="Footlight MT Light" w:ascii="Footlight MT Light" w:hAnsi="Footlight MT Light"/>
          <w:sz w:val="22"/>
        </w:rPr>
        <w:t>.) You won’t feel a thing.  I’ll render you unconscious using the Ionian Nerve Gri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tenses up, closes his eyes and grits his teeth.  KRYTEN pinches him on the shoulder... then smashes him over the head with the vas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That’s not an Ionian Nerve Grip!  That’s smashing me over the head with a vas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There’s no such thing as an Ionian Nerve Grip.  Now stand still while I hit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picks up a platter, and uses it to what RIMMER over the head.  RIMMER staggers, but doesn’t go dow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Your hard-light drive’s tougher than vindalooed mutt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KRYTEN looks for a possible weapon.  He spots one, and points to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This’ll do the tric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rips the heavy-looking pipe free from the wal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You can’t be seriou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um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Hard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UM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HARD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UM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HARDER!!!</w:t>
      </w:r>
      <w:r>
        <w:br w:type="page"/>
      </w:r>
    </w:p>
    <w:p>
      <w:pPr>
        <w:pStyle w:val="Normal"/>
        <w:tabs>
          <w:tab w:val="clear" w:pos="720"/>
          <w:tab w:val="left" w:pos="1701" w:leader="none"/>
        </w:tabs>
        <w:jc w:val="both"/>
        <w:rPr>
          <w:rFonts w:ascii="Arial" w:hAnsi="Arial" w:cs="Arial"/>
          <w:sz w:val="22"/>
        </w:rPr>
      </w:pPr>
      <w:r>
        <w:rPr>
          <w:rFonts w:cs="Arial" w:ascii="Arial" w:hAnsi="Arial"/>
          <w:sz w:val="22"/>
        </w:rPr>
        <w:t>THUMP!!! THUMP!!! THUM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Stop!  Stop!  STO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staggers slightly and shakes his hea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Oh, for God’s sake!  If you want a job doing properly, do it yoursel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walks over to a nearby wall and starts thumping his head against it while KRYTEN strikes him from behind with the pipe.</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Bash!  Thump!  Bash!  Thump!  Bash!  Thum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STO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KRYTEN continues hitting hi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STOP, Kryten!  Clearly this is not working.  I’m a hard-light hologram, and as such un-knockoutab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Hmm.  I think you’re right, s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UM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Kryt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I’m sorry, sir.  I just thought that if I took you unawar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UM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Kryten!! I’m trying to think, you rubber-headed eunuch!  (</w:t>
      </w:r>
      <w:r>
        <w:rPr>
          <w:rFonts w:cs="Footlight MT Light" w:ascii="Footlight MT Light" w:hAnsi="Footlight MT Light"/>
          <w:i/>
          <w:sz w:val="22"/>
        </w:rPr>
        <w:t>Thinks</w:t>
      </w:r>
      <w:r>
        <w:rPr>
          <w:rFonts w:cs="Footlight MT Light" w:ascii="Footlight MT Light" w:hAnsi="Footlight MT Light"/>
          <w:sz w:val="22"/>
        </w:rPr>
        <w:t>) Right, got it.  Turn off my light-be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I can’t, sir.  I can’t penetrate hard light.  You’ll have to extract it yoursel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presses one hand to his stomach.  His face twists with the effort... and he vanishes.  KRYTEN turns to face LEGION, as the elements of RIMMER’s features vanish from LEGION, and he comes to resemble only KRYT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Now we are ev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EGION: </w:t>
        <w:tab/>
        <w:t>I am merely you.  Stalemat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Not so.  Since the only ingredients in your psyche are mine, you are now incapable of malice.  And because a human life takes precedent over the life of any mechanical, you are in fact compelled to assist our safe passage to Starbu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EGION: </w:t>
        <w:tab/>
        <w:t>As long as the others remain unconscious, your logic is impeccab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stirs and starts to wake up.  Still watching LEGION, KRYTEN lifts his head and bounces it off the floo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You take the Cat, I’ll take Mr. Lister.</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LEGION: </w:t>
        <w:tab/>
        <w:t>In many ways I am relieved.  To have shared their psyches, their neuroses, their strange drives: returning to a limbo state of non-existence seems like promotion.</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KRYTEN: </w:t>
        <w:tab/>
        <w:t>One last thing: in your original incarnation, when you were composed of all those great minds, did you ever develop anything which might assist our pursuit of Red Dwar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9 Model Sho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Starbug departing Legion’s Space Station.</w:t>
      </w:r>
    </w:p>
    <w:p>
      <w:pPr>
        <w:pStyle w:val="Normal"/>
        <w:tabs>
          <w:tab w:val="clear" w:pos="720"/>
          <w:tab w:val="left" w:pos="1701" w:leader="none"/>
        </w:tabs>
        <w:jc w:val="both"/>
        <w:rPr>
          <w:rFonts w:ascii="Arial" w:hAnsi="Arial" w:cs="Arial"/>
          <w:sz w:val="22"/>
        </w:rPr>
      </w:pPr>
      <w:r>
        <w:rPr>
          <w:rFonts w:cs="Arial" w:ascii="Arial" w:hAnsi="Arial"/>
          <w:sz w:val="22"/>
        </w:rPr>
      </w:r>
      <w:r>
        <w:br w:type="page"/>
      </w:r>
    </w:p>
    <w:p>
      <w:pPr>
        <w:pStyle w:val="Normal"/>
        <w:tabs>
          <w:tab w:val="clear" w:pos="720"/>
          <w:tab w:val="left" w:pos="1701" w:leader="none"/>
        </w:tabs>
        <w:jc w:val="both"/>
        <w:rPr>
          <w:rFonts w:ascii="Arial" w:hAnsi="Arial" w:cs="Arial"/>
          <w:sz w:val="22"/>
        </w:rPr>
      </w:pPr>
      <w:r>
        <w:rPr>
          <w:rFonts w:cs="Arial" w:ascii="Arial" w:hAnsi="Arial"/>
          <w:sz w:val="22"/>
        </w:rPr>
        <w:t>20 Int. Starbug Engine Room.</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Later, in Starbug, they all gather around LEGION’s invention, which is bolted to the floor of the Engine Room.  It is a strange contraption, rather like a three-foot high silver spinning top in a metal framewor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KRYTEN: </w:t>
        <w:tab/>
        <w:t>Here we go: initiating ignition sequen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s this gonna work?</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KRYTEN: </w:t>
        <w:tab/>
        <w:t>Well, I see no reason why not, sir.  All tests bear out; it is indeed a fully functional stardrive.  If we’ve linked it correctly to the Bug’s existing engines, we’ll be able to catch up with Red Dwarf in a matter of nanosecond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eah, but it’s bound to go wrong, isn’t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S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t always does for us, every tim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T: </w:t>
        <w:tab/>
        <w:t>He’s right!  There isn’t a dog in hell’s chance this stardrive is actually gonna work.</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KRYTEN: </w:t>
        <w:tab/>
        <w:t>Sirs, haven’t we learned over the past two days that if we all pull together we can become greater than the sum of our parts.  That if we are of one mind and one intent, there are no boundaries to what we can achieve.  This stardrive is going to work: do we believe?</w:t>
      </w:r>
    </w:p>
    <w:p>
      <w:pPr>
        <w:pStyle w:val="Normal"/>
        <w:tabs>
          <w:tab w:val="clear" w:pos="720"/>
          <w:tab w:val="left" w:pos="1701" w:leader="none"/>
        </w:tabs>
        <w:jc w:val="both"/>
        <w:rPr/>
      </w:pPr>
      <w:r>
        <w:rPr>
          <w:rFonts w:cs="Footlight MT Light" w:ascii="Footlight MT Light" w:hAnsi="Footlight MT Light"/>
          <w:sz w:val="22"/>
        </w:rPr>
        <w:t xml:space="preserve">OTHERS: </w:t>
        <w:tab/>
        <w:t>(</w:t>
      </w:r>
      <w:r>
        <w:rPr>
          <w:rFonts w:cs="Footlight MT Light" w:ascii="Footlight MT Light" w:hAnsi="Footlight MT Light"/>
          <w:i/>
          <w:sz w:val="22"/>
        </w:rPr>
        <w:t>Zero percent enthusiasm</w:t>
      </w:r>
      <w:r>
        <w:rPr>
          <w:rFonts w:cs="Footlight MT Light" w:ascii="Footlight MT Light" w:hAnsi="Footlight MT Light"/>
          <w:sz w:val="22"/>
        </w:rPr>
        <w:t>) We believ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Do.  We.  Believe?</w:t>
      </w:r>
    </w:p>
    <w:p>
      <w:pPr>
        <w:pStyle w:val="Normal"/>
        <w:tabs>
          <w:tab w:val="clear" w:pos="720"/>
          <w:tab w:val="left" w:pos="1701" w:leader="none"/>
        </w:tabs>
        <w:jc w:val="both"/>
        <w:rPr/>
      </w:pPr>
      <w:r>
        <w:rPr>
          <w:rFonts w:cs="Footlight MT Light" w:ascii="Footlight MT Light" w:hAnsi="Footlight MT Light"/>
          <w:sz w:val="22"/>
        </w:rPr>
        <w:t xml:space="preserve">OTHERS: </w:t>
        <w:tab/>
        <w:t>(</w:t>
      </w:r>
      <w:r>
        <w:rPr>
          <w:rFonts w:cs="Footlight MT Light" w:ascii="Footlight MT Light" w:hAnsi="Footlight MT Light"/>
          <w:i/>
          <w:sz w:val="22"/>
        </w:rPr>
        <w:t>With just a little annoyance</w:t>
      </w:r>
      <w:r>
        <w:rPr>
          <w:rFonts w:cs="Footlight MT Light" w:ascii="Footlight MT Light" w:hAnsi="Footlight MT Light"/>
          <w:sz w:val="22"/>
        </w:rPr>
        <w:t>.) We believ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y switch it on.  The stardrive starts to glow and spin.  As its rate of spin increases, it starts to rise.  Higher... higher... the cables connecting it to the engines part one by one in pyrotechnic showers of sparks as the stardrive takes off and flies around the engine room, finally crashing out through the hull.  As they are being sucked towards the gaping ho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Well, we know one thing, s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at’s t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It does wor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The End</w:t>
      </w:r>
    </w:p>
    <w:sectPr>
      <w:headerReference w:type="default" r:id="rId2"/>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78" w:leader="none"/>
        <w:tab w:val="right" w:pos="8931" w:leader="none"/>
      </w:tabs>
      <w:rPr/>
    </w:pPr>
    <w:r>
      <w:rPr>
        <w:sz w:val="16"/>
        <w:lang w:val="en-US"/>
      </w:rPr>
      <w:tab/>
      <w:t>RED DWARF Series VI Episode 2, “Legion”</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7</w:t>
    </w:r>
    <w:r>
      <w:rPr>
        <w:rStyle w:val="PageNumber"/>
        <w:sz w:val="16"/>
      </w:rPr>
      <w:fldChar w:fldCharType="end"/>
    </w:r>
    <w:r>
      <w:rPr>
        <w:rStyle w:val="PageNumber"/>
        <w:sz w:val="16"/>
      </w:rPr>
      <w:t xml:space="preserve"> of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701" w:leader="none"/>
      </w:tabs>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tabs>
        <w:tab w:val="clear" w:pos="720"/>
        <w:tab w:val="left" w:pos="1701" w:leader="none"/>
      </w:tabs>
      <w:ind w:left="1701" w:hanging="1701"/>
      <w:jc w:val="both"/>
    </w:pPr>
    <w:rPr>
      <w:rFonts w:ascii="Footlight MT Light" w:hAnsi="Footlight MT Light" w:cs="Footlight MT Light"/>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9T20:06:00Z</dcterms:created>
  <dc:creator>David  J Ewles</dc:creator>
  <dc:description/>
  <dc:language>en-US</dc:language>
  <cp:lastModifiedBy>David J Ewles</cp:lastModifiedBy>
  <cp:lastPrinted>1999-05-06T15:55:00Z</cp:lastPrinted>
  <dcterms:modified xsi:type="dcterms:W3CDTF">1999-05-06T14:55:00Z</dcterms:modified>
  <cp:revision>7</cp:revision>
  <dc:subject/>
  <dc:title>RED DWARF Series VI Episode 2, "Legion"</dc:title>
</cp:coreProperties>
</file>