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D DWARF Series VI Episode 5, “Rimmerwor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tarbug flypa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Starbug Medical L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s pressing buttons on a control panel, while RIMMER lies on a be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Moving to the end of the bench</w:t>
      </w:r>
      <w:r>
        <w:rPr>
          <w:rFonts w:cs="Footlight MT Light" w:ascii="Footlight MT Light" w:hAnsi="Footlight MT Light"/>
          <w:sz w:val="22"/>
        </w:rPr>
        <w:t>) Well that’s finished the tests sir. We just have to wait while the Navicomp processes the results. Unfortunately I have had to allow for the fact that you cheated at your eye tests.</w:t>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Sitting up</w:t>
      </w:r>
      <w:r>
        <w:rPr>
          <w:rFonts w:cs="Footlight MT Light" w:ascii="Footlight MT Light" w:hAnsi="Footlight MT Light"/>
          <w:sz w:val="22"/>
        </w:rPr>
        <w:t>) What do you mean, chea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ere’s no point in lying sir. You crept in here last night, knowing you were going to have a medical, and you copied the eye charts onto your sh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 admit I might have taken a peek, but I’m a competitive man Kryten, always have been. That’s what makes me what I am.</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e’re all perfectly well aware of what you are sir. Oh, the results. (</w:t>
      </w:r>
      <w:r>
        <w:rPr>
          <w:rFonts w:cs="Footlight MT Light" w:ascii="Footlight MT Light" w:hAnsi="Footlight MT Light"/>
          <w:i/>
          <w:sz w:val="22"/>
        </w:rPr>
        <w:t>Moves over to the panel, and returns with a small piece of card</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Standing</w:t>
      </w:r>
      <w:r>
        <w:rPr>
          <w:rFonts w:cs="Footlight MT Light" w:ascii="Footlight MT Light" w:hAnsi="Footlight MT Light"/>
          <w:sz w:val="22"/>
        </w:rPr>
        <w:t>) Ah, everything tickedy b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ould you like to take a seat for a moment sir?</w:t>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Sitting on the bench</w:t>
      </w:r>
      <w:r>
        <w:rPr>
          <w:rFonts w:cs="Footlight MT Light" w:ascii="Footlight MT Light" w:hAnsi="Footlight MT Light"/>
          <w:sz w:val="22"/>
        </w:rPr>
        <w:t>)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You don’t have any next of kin, do you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they all died of heart attacks. And not just heart attacks - aneurysms, strokes, brain clots, you nam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re you of the school that, when faced with bad news, prefers to hear that news naked and unvarnished, or are you of the ilk that prefers to live in happy and blissful ignorance of the nightmare you’re fa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gnorance, every time.</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Very cheerily</w:t>
      </w:r>
      <w:r>
        <w:rPr>
          <w:rFonts w:cs="Footlight MT Light" w:ascii="Footlight MT Light" w:hAnsi="Footlight MT Light"/>
          <w:sz w:val="22"/>
        </w:rPr>
        <w:t>) Congratulations sir! You’ve come storming through your medical with flying colours. See you next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Everything’s OK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bsolutely peac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 want to know, Kryten, if there’s something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f there were something wrong, sir, I would te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Even if I’d asked you not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no. In that case I would lie and tell you everything was absolutely peac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Kryten, I want to know, that’s why I asked for a medical. Is there bad ne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ie mode cancel. Yes sir, I’m afraid there is.</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t>
      </w:r>
      <w:r>
        <w:rPr>
          <w:rFonts w:cs="Footlight MT Light" w:ascii="Footlight MT Light" w:hAnsi="Footlight MT Light"/>
          <w:i/>
          <w:sz w:val="22"/>
        </w:rPr>
        <w:t>Half-sitting up, clutching chest</w:t>
      </w:r>
      <w:r>
        <w:rPr>
          <w:rFonts w:cs="Footlight MT Light" w:ascii="Footlight MT Light" w:hAnsi="Footlight MT Light"/>
          <w:sz w:val="22"/>
        </w:rPr>
        <w:t>) I knew it. It’s the headaches isn’t it? And the heart palpitations and the blackouts and the chest pains and the voices. It’s something to do with that isn’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when you died you were recreated as a hologram and your exact personality was refined to an algorithm and duplicated electronically. If that algorithm contained a flaw, that flaw would be duplicated al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Fla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not common, but it’s possible for a hologram to d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Kryten, kindly get to the point before I jam your nose between your cheeks and make it the filling of a buttock sandwich.</w:t>
      </w:r>
    </w:p>
    <w:p>
      <w:pPr>
        <w:pStyle w:val="Normal"/>
        <w:tabs>
          <w:tab w:val="clear" w:pos="720"/>
          <w:tab w:val="left" w:pos="1701" w:leader="none"/>
        </w:tabs>
        <w:ind w:left="1701" w:hanging="1701"/>
        <w:jc w:val="both"/>
        <w:rPr/>
      </w:pPr>
      <w:r>
        <w:rPr>
          <w:rFonts w:cs="Footlight MT Light" w:ascii="Footlight MT Light" w:hAnsi="Footlight MT Light"/>
          <w:sz w:val="22"/>
        </w:rPr>
        <w:t>KRYTEN:</w:t>
        <w:tab/>
        <w:t>As a result of both genetics and environment you are particularly prone to stress-related nervous disorders, and your activities over the past couple of years have pushed your brain to, well frankly beyond breaking point. (</w:t>
      </w:r>
      <w:r>
        <w:rPr>
          <w:rFonts w:cs="Footlight MT Light" w:ascii="Footlight MT Light" w:hAnsi="Footlight MT Light"/>
          <w:i/>
          <w:sz w:val="22"/>
        </w:rPr>
        <w:t>RIMMER starts breathing heavily, and moves over to what looks like a deep sleep booth</w:t>
      </w:r>
      <w:r>
        <w:rPr>
          <w:rFonts w:cs="Footlight MT Light" w:ascii="Footlight MT Light" w:hAnsi="Footlight MT Light"/>
          <w:sz w:val="22"/>
        </w:rPr>
        <w:t>) Your T count, which is the hologrammatic equivalent of blood pressure, is higher than a hippy on the third day of an open-air festival, and if you wish to avoid a gigantic electronic aneurysm, it is imperative that you start on a program of relaxa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 see, and you thought that the best way for me to start this program of relaxation was to tell me my brains are about to explode. You’ve got the bedside manner of an abattoir giblet gutter.</w:t>
      </w:r>
      <w:r>
        <w:br w:type="page"/>
      </w:r>
    </w:p>
    <w:p>
      <w:pPr>
        <w:pStyle w:val="Normal"/>
        <w:tabs>
          <w:tab w:val="clear" w:pos="720"/>
          <w:tab w:val="left" w:pos="1701" w:leader="none"/>
        </w:tabs>
        <w:ind w:left="1701" w:hanging="1701"/>
        <w:jc w:val="both"/>
        <w:rPr/>
      </w:pPr>
      <w:r>
        <w:rPr>
          <w:rFonts w:cs="Footlight MT Light" w:ascii="Footlight MT Light" w:hAnsi="Footlight MT Light"/>
          <w:sz w:val="22"/>
        </w:rPr>
        <w:t>KRYTEN:</w:t>
        <w:tab/>
        <w:t xml:space="preserve">Here’s what I suggest. Try and avoid all stressful situations. Spend more time in your hard light form and take a little exercise. And </w:t>
      </w:r>
      <w:r>
        <w:rPr>
          <w:rFonts w:cs="Footlight MT Light" w:ascii="Footlight MT Light" w:hAnsi="Footlight MT Light"/>
          <w:i/>
          <w:sz w:val="22"/>
        </w:rPr>
        <w:t>here (moving over to a cupboard</w:t>
      </w:r>
      <w:r>
        <w:rPr>
          <w:rFonts w:cs="Footlight MT Light" w:ascii="Footlight MT Light" w:hAnsi="Footlight MT Light"/>
          <w:sz w:val="22"/>
        </w:rPr>
        <w:t>), try these Chinese worry balls whenever you feel anxious or tense</w:t>
      </w:r>
      <w:r>
        <w:rPr>
          <w:rFonts w:cs="Footlight MT Light" w:ascii="Footlight MT Light" w:hAnsi="Footlight MT Light"/>
          <w:i/>
          <w:sz w:val="22"/>
        </w:rPr>
        <w:t>. (RIMMER looks at the balls suspiciously</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Entering</w:t>
      </w:r>
      <w:r>
        <w:rPr>
          <w:rFonts w:cs="Footlight MT Light" w:ascii="Footlight MT Light" w:hAnsi="Footlight MT Light"/>
          <w:sz w:val="22"/>
        </w:rPr>
        <w:t>) Hey, maybe some good news. Come and check it out. (</w:t>
      </w:r>
      <w:r>
        <w:rPr>
          <w:rFonts w:cs="Footlight MT Light" w:ascii="Footlight MT Light" w:hAnsi="Footlight MT Light"/>
          <w:i/>
          <w:sz w:val="22"/>
        </w:rPr>
        <w:t>Leave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Er, Kryten, I don’t want the others to know about this. I want you to behave as if everything’s absolutely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s you wish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Model. Starbug approaching Simulant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re she bl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ogging onto the ident computer.</w:t>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Entering, standing by LISTER’s chair</w:t>
      </w:r>
      <w:r>
        <w:rPr>
          <w:rFonts w:cs="Footlight MT Light" w:ascii="Footlight MT Light" w:hAnsi="Footlight MT Light"/>
          <w:sz w:val="22"/>
        </w:rPr>
        <w:t>) What’s th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e’ve come across the simulant ship we totalled a couple of weeks back. We’re gonna try and board it for suppl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s that wise sir? The scan says the superstructure is highly unstable and could go at any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if some of the simulants have survi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re’s an old Cat saying “If you’re gonna eat tuna, expect bones.”</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t>
      </w:r>
      <w:r>
        <w:rPr>
          <w:rFonts w:cs="Footlight MT Light" w:ascii="Footlight MT Light" w:hAnsi="Footlight MT Light"/>
          <w:i/>
          <w:sz w:val="22"/>
        </w:rPr>
        <w:t>Back in his own seat</w:t>
      </w:r>
      <w:r>
        <w:rPr>
          <w:rFonts w:cs="Footlight MT Light" w:ascii="Footlight MT Light" w:hAnsi="Footlight MT Light"/>
          <w:sz w:val="22"/>
        </w:rPr>
        <w:t>) There’s an old human saying:</w:t>
        <w:tab/>
        <w:t xml:space="preserve"> “If you’re gonna talk garbage, expect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ook, we’ll take our chances man, O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K. They’re cybernetically deranged mechanical killing machines. Not content with blasting their ship out of the sky, you now want to go back and steal what remains of their belongings? That’s the metaphorical equivalent of flopping your wedding tackle into a lion’s mouth and flicking his love spuds with a wet towel. Total insan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Look, ever since that refrigeration unit packed in we’ve had to live off a few pathetic handfuls of moss and fungi scraped off passing asteroids. I can’t stand it any m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sir, are you really saying you’d rather have a psychopathic mechanical killer rip off your skull and play your frontal nodes like a xylophone than have another bowl of my nourishing space nettle so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Buddy, I’d hand him the sticks and hold up the sheet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ister, they are simulants. Why on Io should they have food suppl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Because the ident computer says they do. Look, stocked to the gills.</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To RIMMER</w:t>
      </w:r>
      <w:r>
        <w:rPr>
          <w:rFonts w:cs="Footlight MT Light" w:ascii="Footlight MT Light" w:hAnsi="Footlight MT Light"/>
          <w:sz w:val="22"/>
        </w:rPr>
        <w:t>) It’s true sir. Rogue simulants always carry large stocks of food supplies in order to prolong the torment of their torture victims. In some cases, they’ve kept subjects alive for over forty years in a state of perpetual agon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f we wanted to live in a state of perpetual agony, we’d let Lister play his guitar. We don’t. I say driv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ryten, what’s for din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onight sir, asteroid and lichen stew followed by dandelion sorb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re going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tarbug docking with Simulant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Mid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To LISTER</w:t>
      </w:r>
      <w:r>
        <w:rPr>
          <w:rFonts w:cs="Footlight MT Light" w:ascii="Footlight MT Light" w:hAnsi="Footlight MT Light"/>
          <w:sz w:val="22"/>
        </w:rPr>
        <w:t>) Sir, can’t you see your behaviour is totally irration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n which case we can remove him from duty as per Space Corps Directive 1_9_6_1_5_6.</w:t>
      </w:r>
    </w:p>
    <w:p>
      <w:pPr>
        <w:pStyle w:val="Normal"/>
        <w:tabs>
          <w:tab w:val="clear" w:pos="720"/>
          <w:tab w:val="left" w:pos="1701" w:leader="none"/>
        </w:tabs>
        <w:ind w:left="1701" w:hanging="1701"/>
        <w:jc w:val="both"/>
        <w:rPr/>
      </w:pPr>
      <w:r>
        <w:rPr>
          <w:rFonts w:cs="Footlight MT Light" w:ascii="Footlight MT Light" w:hAnsi="Footlight MT Light"/>
          <w:sz w:val="22"/>
        </w:rPr>
        <w:t>KRYTEN:</w:t>
        <w:tab/>
        <w:t>1_9_6_1_5_6? Any officer caught sniffing the saddle of the exercise bicycle in the women’s gym will be discharged without trial? Hmm, I’m sorry sir, that doesn’t quite get to the nub of the matter for me. (</w:t>
      </w:r>
      <w:r>
        <w:rPr>
          <w:rFonts w:cs="Footlight MT Light" w:ascii="Footlight MT Light" w:hAnsi="Footlight MT Light"/>
          <w:i/>
          <w:sz w:val="22"/>
        </w:rPr>
        <w:t>To LISTER</w:t>
      </w:r>
      <w:r>
        <w:rPr>
          <w:rFonts w:cs="Footlight MT Light" w:ascii="Footlight MT Light" w:hAnsi="Footlight MT Light"/>
          <w:sz w:val="22"/>
        </w:rPr>
        <w:t>) Sir, we have enough thistles and weeds and cultured fungus for you to scrum yourself stupid until the day you die. This foolhardy trip beggars log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Lister, we’d be fools not to listen to him. When is he ever wrong? Alright, he may have a head shaped like an inexplicably popular fishing float but he does operate from a position of total logic and we’d be fools to ignore his sage counci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t least let me and Mister Rimmer go in your place. We are after all merely electronic life forms and therefore expend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d what the smeg would you know, bog-bot from hell?</w:t>
      </w:r>
    </w:p>
    <w:p>
      <w:pPr>
        <w:pStyle w:val="Normal"/>
        <w:tabs>
          <w:tab w:val="clear" w:pos="720"/>
          <w:tab w:val="left" w:pos="1701" w:leader="none"/>
        </w:tabs>
        <w:ind w:left="1701" w:hanging="1701"/>
        <w:jc w:val="both"/>
        <w:rPr/>
      </w:pPr>
      <w:r>
        <w:rPr>
          <w:rFonts w:cs="Footlight MT Light" w:ascii="Footlight MT Light" w:hAnsi="Footlight MT Light"/>
          <w:sz w:val="22"/>
        </w:rPr>
        <w:t>LISTER:</w:t>
        <w:tab/>
        <w:t>There’s something else. I didn’t want to say in front of the Cat. (</w:t>
      </w:r>
      <w:r>
        <w:rPr>
          <w:rFonts w:cs="Footlight MT Light" w:ascii="Footlight MT Light" w:hAnsi="Footlight MT Light"/>
          <w:i/>
          <w:sz w:val="22"/>
        </w:rPr>
        <w:t>Quick shot of CAT</w:t>
      </w:r>
      <w:r>
        <w:rPr>
          <w:rFonts w:cs="Footlight MT Light" w:ascii="Footlight MT Light" w:hAnsi="Footlight MT Light"/>
          <w:sz w:val="22"/>
        </w:rPr>
        <w:t>) The reserve fuel tank got punctured when we crashed into that ocean moon. If we don’t re-supply, we’re out of power, two, three days.</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Checking a panel</w:t>
      </w:r>
      <w:r>
        <w:rPr>
          <w:rFonts w:cs="Footlight MT Light" w:ascii="Footlight MT Light" w:hAnsi="Footlight MT Light"/>
          <w:sz w:val="22"/>
        </w:rPr>
        <w:t>) But what about the reado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rigged the readouts. I didn’t want to cause any alarm.</w:t>
      </w:r>
    </w:p>
    <w:p>
      <w:pPr>
        <w:pStyle w:val="Normal"/>
        <w:tabs>
          <w:tab w:val="clear" w:pos="720"/>
          <w:tab w:val="left" w:pos="1701" w:leader="none"/>
        </w:tabs>
        <w:ind w:left="1701" w:hanging="1701"/>
        <w:jc w:val="both"/>
        <w:rPr/>
      </w:pPr>
      <w:r>
        <w:rPr>
          <w:rFonts w:cs="Footlight MT Light" w:ascii="Footlight MT Light" w:hAnsi="Footlight MT Light"/>
          <w:sz w:val="22"/>
        </w:rPr>
        <w:t>RIMMER:</w:t>
        <w:tab/>
        <w:t>You rigged the readouts! You didn’t want to cause any a.. (</w:t>
      </w:r>
      <w:r>
        <w:rPr>
          <w:rFonts w:cs="Footlight MT Light" w:ascii="Footlight MT Light" w:hAnsi="Footlight MT Light"/>
          <w:i/>
          <w:sz w:val="22"/>
        </w:rPr>
        <w:t>hyperventilates, and recovers as he grinds the worry balls</w:t>
      </w:r>
      <w:r>
        <w:rPr>
          <w:rFonts w:cs="Footlight MT Light" w:ascii="Footlight MT Light" w:hAnsi="Footlight MT Light"/>
          <w:sz w:val="22"/>
        </w:rPr>
        <w:t>) I can’t breathe, I’m hyperventila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Please sir, don’t pa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s not panic, it’s a full-blown hysterical f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Grind those balls sir! Grind them!</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t>
      </w:r>
      <w:r>
        <w:rPr>
          <w:rFonts w:cs="Footlight MT Light" w:ascii="Footlight MT Light" w:hAnsi="Footlight MT Light"/>
          <w:i/>
          <w:sz w:val="22"/>
        </w:rPr>
        <w:t>Grindin</w:t>
      </w:r>
      <w:r>
        <w:rPr>
          <w:rFonts w:cs="Footlight MT Light" w:ascii="Footlight MT Light" w:hAnsi="Footlight MT Light"/>
          <w:sz w:val="22"/>
        </w:rPr>
        <w:t>g) So let me get this straight. If we board that ship and get captured, we’re finished. However if we board that ship and don’t get captured, but the superstructure disintegrates around us, we’re finished. On the other hand, if we board that ship and don’t get captured and the superstructure doesn’t disintegrate around us, but we can’t find any fuel, we are in fact finis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at’s about the shape of it,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fter you with the balls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Look, we’re out of options. We’ve got less choice than a Welsh fish and chip shop. We’ve got to board that ship, even if it is on the brink of disintegration. Let’s just pray the crew are rotting in Silicon Hell with all the photocopi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ook, you three go. I’m not leaving Starbu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Fine, that’s fair enough. Unless of course something weird and hideously ironic happens, like while we were away you get boarded by a rampaging torture party of crazed simulants in the rapid grip of bloodlust fever.</w:t>
      </w:r>
    </w:p>
    <w:p>
      <w:pPr>
        <w:pStyle w:val="Normal"/>
        <w:tabs>
          <w:tab w:val="clear" w:pos="720"/>
          <w:tab w:val="left" w:pos="1701" w:leader="none"/>
        </w:tabs>
        <w:jc w:val="both"/>
        <w:rPr/>
      </w:pPr>
      <w:r>
        <w:rPr>
          <w:rFonts w:cs="Footlight MT Light" w:ascii="Footlight MT Light" w:hAnsi="Footlight MT Light"/>
          <w:sz w:val="22"/>
        </w:rPr>
        <w:t>RIMMER:</w:t>
        <w:tab/>
        <w:t>I’ll go and pack. (</w:t>
      </w:r>
      <w:r>
        <w:rPr>
          <w:rFonts w:cs="Footlight MT Light" w:ascii="Footlight MT Light" w:hAnsi="Footlight MT Light"/>
          <w:i/>
          <w:sz w:val="22"/>
        </w:rPr>
        <w:t>Moves to the staircase</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LISTER:</w:t>
        <w:tab/>
        <w:t>Bring your extra brown rubber safety pants. (</w:t>
      </w:r>
      <w:r>
        <w:rPr>
          <w:rFonts w:cs="Footlight MT Light" w:ascii="Footlight MT Light" w:hAnsi="Footlight MT Light"/>
          <w:i/>
          <w:sz w:val="22"/>
        </w:rPr>
        <w:t>RIMMER climbs the staircase</w:t>
      </w:r>
      <w:r>
        <w:rPr>
          <w:rFonts w:cs="Footlight MT Light" w:ascii="Footlight MT Light" w:hAnsi="Footlight MT Light"/>
          <w:sz w:val="22"/>
        </w:rPr>
        <w:t>) And your hard light remote belt, we need all the hands we can mus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Model. Simulant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Corridor of Simulant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ifesig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If one of those suckers bumps into me, he’ll be lunching on laser, (Arms bazookoid) Last time we met I was wearing the same outfit, and no-one’s gonna survive to tell that 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isten guys, I suppose now’s as good as time as any to te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ell us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e can’t actually use the bazookoids. They’re for psychological reasons only. Look, the scan said that the superstructure is so unstable that even a load noise could start a shipquake. That’s why I skipped chillies for breakfast. (Reacting to the others’ stares) Why are you all looking at me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ike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ike I’m a nostril hair in a Spanish omelet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y didn’t you tell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Didn’t wanna cause any panic.</w:t>
      </w:r>
    </w:p>
    <w:p>
      <w:pPr>
        <w:pStyle w:val="Normal"/>
        <w:tabs>
          <w:tab w:val="clear" w:pos="720"/>
          <w:tab w:val="left" w:pos="1701" w:leader="none"/>
        </w:tabs>
        <w:ind w:left="1701" w:hanging="1701"/>
        <w:jc w:val="both"/>
        <w:rPr/>
      </w:pPr>
      <w:r>
        <w:rPr>
          <w:rFonts w:cs="Footlight MT Light" w:ascii="Footlight MT Light" w:hAnsi="Footlight MT Light"/>
          <w:sz w:val="22"/>
        </w:rPr>
        <w:t>RIMMER:</w:t>
        <w:tab/>
        <w:t>You didn’t want to cause any p.. (</w:t>
      </w:r>
      <w:r>
        <w:rPr>
          <w:rFonts w:cs="Footlight MT Light" w:ascii="Footlight MT Light" w:hAnsi="Footlight MT Light"/>
          <w:i/>
          <w:sz w:val="22"/>
        </w:rPr>
        <w:t>Hyperventilates, then slowly recovers as he grinds the balls</w:t>
      </w:r>
      <w:r>
        <w:rPr>
          <w:rFonts w:cs="Footlight MT Light" w:ascii="Footlight MT Light" w:hAnsi="Footlight MT Light"/>
          <w:sz w:val="22"/>
        </w:rPr>
        <w:t>) Let me get this clear in my head. If we meet one of these totally deranged killing machines, we have to engage them in combat silently? What do we do, whisper “charge”, tippy toe up to them all  screaming “shhh” and chloroform them with Lister’s armpits? Pricel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9 Int. Another corridor. The crew move carefully along, in the order LISTER, KRYTEN, CAT an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Spotting</w:t>
      </w:r>
      <w:r>
        <w:rPr>
          <w:rFonts w:cs="Footlight MT Light" w:ascii="Footlight MT Light" w:hAnsi="Footlight MT Light"/>
          <w:sz w:val="22"/>
        </w:rPr>
        <w:t>) A teleporter.</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Checking the controls</w:t>
      </w:r>
      <w:r>
        <w:rPr>
          <w:rFonts w:cs="Footlight MT Light" w:ascii="Footlight MT Light" w:hAnsi="Footlight MT Light"/>
          <w:sz w:val="22"/>
        </w:rPr>
        <w:t>) Hmmm, fully functio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et’s grab what we can and load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Quiet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LISTER and CAT loading the teleporter, and a variety of crates materialising in Starbug’s mid section. They drop a crate. Worried faces as the noise echoes throughout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not gonna hold much longer sir, we’d better make this the last bat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ne more trip Kryten, let me get one more crate of that red hot West Indian red pepper sau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In the background, the female SIMULANT from “Gunmen of the Apocalypse” lurches through a doorway, causing more rumbling from the ship’s hull. She doesn’t appear to be in very good sh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hhhhh.</w:t>
      </w:r>
    </w:p>
    <w:p>
      <w:pPr>
        <w:pStyle w:val="Normal"/>
        <w:tabs>
          <w:tab w:val="clear" w:pos="720"/>
          <w:tab w:val="left" w:pos="1701" w:leader="none"/>
        </w:tabs>
        <w:ind w:left="1701" w:hanging="1701"/>
        <w:jc w:val="both"/>
        <w:rPr/>
      </w:pPr>
      <w:r>
        <w:rPr>
          <w:rFonts w:cs="Footlight MT Light" w:ascii="Footlight MT Light" w:hAnsi="Footlight MT Light"/>
          <w:sz w:val="22"/>
        </w:rPr>
        <w:t>SIMULANT:</w:t>
        <w:tab/>
        <w:t>(</w:t>
      </w:r>
      <w:r>
        <w:rPr>
          <w:rFonts w:cs="Footlight MT Light" w:ascii="Footlight MT Light" w:hAnsi="Footlight MT Light"/>
          <w:i/>
          <w:sz w:val="22"/>
        </w:rPr>
        <w:t>Pointing her weapon at the crew</w:t>
      </w:r>
      <w:r>
        <w:rPr>
          <w:rFonts w:cs="Footlight MT Light" w:ascii="Footlight MT Light" w:hAnsi="Footlight MT Light"/>
          <w:sz w:val="22"/>
        </w:rPr>
        <w:t>) Well, if it isn’t my old friends, the human vermin, the scab of slime, the pus-sucking, puke-laden walking cesspits of unspeakable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he remembers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SIMULANT:</w:t>
        <w:tab/>
        <w:t>Annihilated my ship, slaughtered by fellow simulants, and you practically destroyed me. Yes, I remember you.</w:t>
      </w:r>
    </w:p>
    <w:p>
      <w:pPr>
        <w:pStyle w:val="Normal"/>
        <w:tabs>
          <w:tab w:val="clear" w:pos="720"/>
          <w:tab w:val="left" w:pos="1701" w:leader="none"/>
        </w:tabs>
        <w:ind w:left="1701" w:hanging="1701"/>
        <w:jc w:val="both"/>
        <w:rPr/>
      </w:pPr>
      <w:r>
        <w:rPr>
          <w:rFonts w:cs="Footlight MT Light" w:ascii="Footlight MT Light" w:hAnsi="Footlight MT Light"/>
          <w:sz w:val="22"/>
        </w:rPr>
        <w:t>CAT:</w:t>
        <w:tab/>
        <w:t>(</w:t>
      </w:r>
      <w:r>
        <w:rPr>
          <w:rFonts w:cs="Footlight MT Light" w:ascii="Footlight MT Light" w:hAnsi="Footlight MT Light"/>
          <w:i/>
          <w:sz w:val="22"/>
        </w:rPr>
        <w:t>Pointing at the SIMULANT</w:t>
      </w:r>
      <w:r>
        <w:rPr>
          <w:rFonts w:cs="Footlight MT Light" w:ascii="Footlight MT Light" w:hAnsi="Footlight MT Light"/>
          <w:sz w:val="22"/>
        </w:rPr>
        <w:t>) There’s one thing you should know. Last time we met I was wearing a cute little black number with peach trim and gold spangles, and although it looks like I’m wearing the same outfit today, it is in fact an entirely different cute little black number with completely different gold spang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at was an important speech sir, and it needed to be made, but might I suggest that from this moment the rest of the discourse is conducted by those with brains larger than a grape.</w:t>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To LISTER</w:t>
      </w:r>
      <w:r>
        <w:rPr>
          <w:rFonts w:cs="Footlight MT Light" w:ascii="Footlight MT Light" w:hAnsi="Footlight MT Light"/>
          <w:sz w:val="22"/>
        </w:rPr>
        <w:t>) Take it away, bu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K, let’s knock on the door and ask for Ronnie Real. This is a classic stalemate situation. You can’t use your weapons and neither can we. Let’s chalk this one down to experience and we’ll be on our merry way, yeah? Actually, as far as psychotic deranged ruthless killer simulants go, you’re a bit of a babe. What are you doing tonight?</w:t>
      </w:r>
    </w:p>
    <w:p>
      <w:pPr>
        <w:pStyle w:val="Normal"/>
        <w:tabs>
          <w:tab w:val="clear" w:pos="720"/>
          <w:tab w:val="left" w:pos="1701" w:leader="none"/>
        </w:tabs>
        <w:jc w:val="both"/>
        <w:rPr/>
      </w:pPr>
      <w:r>
        <w:rPr>
          <w:rFonts w:cs="Footlight MT Light" w:ascii="Footlight MT Light" w:hAnsi="Footlight MT Light"/>
          <w:sz w:val="22"/>
        </w:rPr>
        <w:t>SIMULANT:</w:t>
        <w:tab/>
        <w:t>Dying (</w:t>
      </w:r>
      <w:r>
        <w:rPr>
          <w:rFonts w:cs="Footlight MT Light" w:ascii="Footlight MT Light" w:hAnsi="Footlight MT Light"/>
          <w:i/>
          <w:sz w:val="22"/>
        </w:rPr>
        <w:t>Shoots ceiling. More rumbling from the ship</w:t>
      </w:r>
      <w:r>
        <w:rPr>
          <w:rFonts w:cs="Footlight MT Light" w:ascii="Footlight MT Light" w:hAnsi="Footlight MT Light"/>
          <w:sz w:val="22"/>
        </w:rPr>
        <w:t>). Care to join 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ehind the SIMULANT, RIMMER can be seen. He has spotted an escape pod, and is trying to sneak into it. LISTER’s words are aimed at RIMMER, not the SIMULANT, who does not realise this. His words become more desperate as the conversation continu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LISTER:</w:t>
        <w:tab/>
        <w:t>Hey come on, let’s just talk, OK? We didn’t start any of this, and I think that maybe NOW is a good time to sit down and parlez. (</w:t>
      </w:r>
      <w:r>
        <w:rPr>
          <w:rFonts w:cs="Footlight MT Light" w:ascii="Footlight MT Light" w:hAnsi="Footlight MT Light"/>
          <w:i/>
          <w:sz w:val="22"/>
        </w:rPr>
        <w:t>He is starting to get annoyed</w:t>
      </w:r>
      <w:r>
        <w:rPr>
          <w:rFonts w:cs="Footlight MT Light" w:ascii="Footlight MT Light" w:hAnsi="Footlight MT Light"/>
          <w:sz w:val="22"/>
        </w:rPr>
        <w:t>) Let’s not hang around, just get on wit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tab/>
        <w:t>There is nothing to discuss. In sixty seconds you’ll b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 can’t be se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tab/>
        <w:t>I’m totally se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don’t believe you’re being serio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SIMULANT:</w:t>
        <w:tab/>
        <w:t>I do not understand why you’re having such problems grasping this concept. I’m a totally ruthless amoral killing machine so why, in the name of all that’s putrid, don’t you believe I’m serio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m going to say this one more time. You’ve still got a chance to change your mind. Think about it, everything we’ve been through, does none of that mean anything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RIMMER launches the escape pod. The corridor collapses onto the 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heers Rimmer! He’s started a shipqu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 superstructures disintegrating!</w:t>
      </w:r>
    </w:p>
    <w:p>
      <w:pPr>
        <w:pStyle w:val="Normal"/>
        <w:tabs>
          <w:tab w:val="clear" w:pos="720"/>
          <w:tab w:val="left" w:pos="1701" w:leader="none"/>
        </w:tabs>
        <w:jc w:val="both"/>
        <w:rPr/>
      </w:pPr>
      <w:r>
        <w:rPr>
          <w:rFonts w:cs="Footlight MT Light" w:ascii="Footlight MT Light" w:hAnsi="Footlight MT Light"/>
          <w:sz w:val="22"/>
        </w:rPr>
        <w:t>CAT:</w:t>
        <w:tab/>
        <w:t>The teleporter! (</w:t>
      </w:r>
      <w:r>
        <w:rPr>
          <w:rFonts w:cs="Footlight MT Light" w:ascii="Footlight MT Light" w:hAnsi="Footlight MT Light"/>
          <w:i/>
          <w:sz w:val="22"/>
        </w:rPr>
        <w:t>They all step onto the teleporter platform</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 must warn you sir, the teleporter’s not calibrated for human tissue. There’s a twenty percent chance you’ll be turned inside out when you material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et me check my lining. Innards and lavender, I can carry tha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demateriali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Mid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s LISTER, KRYTEN and CAT materialise, we see the PAST CREW seated around a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s th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Don’t you remember sir? This is a week last Thursday. In the panic I must have made a programming error.</w:t>
      </w:r>
    </w:p>
    <w:p>
      <w:pPr>
        <w:pStyle w:val="Normal"/>
        <w:tabs>
          <w:tab w:val="clear" w:pos="720"/>
          <w:tab w:val="left" w:pos="1701" w:leader="none"/>
        </w:tabs>
        <w:ind w:left="1701" w:hanging="1701"/>
        <w:jc w:val="both"/>
        <w:rPr/>
      </w:pPr>
      <w:r>
        <w:rPr>
          <w:rFonts w:cs="Footlight MT Light" w:ascii="Footlight MT Light" w:hAnsi="Footlight MT Light"/>
          <w:sz w:val="22"/>
        </w:rPr>
        <w:t>PAST KRYTEN:</w:t>
        <w:tab/>
        <w:t>(</w:t>
      </w:r>
      <w:r>
        <w:rPr>
          <w:rFonts w:cs="Footlight MT Light" w:ascii="Footlight MT Light" w:hAnsi="Footlight MT Light"/>
          <w:i/>
          <w:sz w:val="22"/>
        </w:rPr>
        <w:t>Standing</w:t>
      </w:r>
      <w:r>
        <w:rPr>
          <w:rFonts w:cs="Footlight MT Light" w:ascii="Footlight MT Light" w:hAnsi="Footlight MT Light"/>
          <w:sz w:val="22"/>
        </w:rPr>
        <w:t>) For goodness sake Kryten! Don’t you know how rude it is to burst in on an earlier version of yourself without warning? You’ve made our day totally surreal now. I’m very cro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Pardon my paradox. It’s just that the simulant ship you’re about to encounter</w:t>
      </w:r>
    </w:p>
    <w:p>
      <w:pPr>
        <w:pStyle w:val="Normal"/>
        <w:tabs>
          <w:tab w:val="clear" w:pos="720"/>
          <w:tab w:val="left" w:pos="1701" w:leader="none"/>
        </w:tabs>
        <w:ind w:left="1701" w:hanging="1701"/>
        <w:jc w:val="both"/>
        <w:rPr/>
      </w:pPr>
      <w:r>
        <w:rPr>
          <w:rFonts w:cs="Footlight MT Light" w:ascii="Footlight MT Light" w:hAnsi="Footlight MT Light"/>
          <w:sz w:val="22"/>
        </w:rPr>
        <w:t>PAST KRYTEN:</w:t>
        <w:tab/>
        <w:t>(</w:t>
      </w:r>
      <w:r>
        <w:rPr>
          <w:rFonts w:cs="Footlight MT Light" w:ascii="Footlight MT Light" w:hAnsi="Footlight MT Light"/>
          <w:i/>
          <w:sz w:val="22"/>
        </w:rPr>
        <w:t>Interrupting</w:t>
      </w:r>
      <w:r>
        <w:rPr>
          <w:rFonts w:cs="Footlight MT Light" w:ascii="Footlight MT Light" w:hAnsi="Footlight MT Light"/>
          <w:sz w:val="22"/>
        </w:rPr>
        <w:t>) We don’t know what we’re about to encounter. Don’t compound your temporal faux-pas by telling us our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AST RIMMER:</w:t>
        <w:tab/>
        <w:t>Where’s the rangy, handsome 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hat, you? You scarpered in that escape pod, you slimy, triple-faced, back-stabbing Jud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AST RIMMER:</w:t>
        <w:tab/>
        <w:t>Ah, I’m safe then? Thank God for that.</w:t>
      </w:r>
    </w:p>
    <w:p>
      <w:pPr>
        <w:pStyle w:val="Normal"/>
        <w:tabs>
          <w:tab w:val="clear" w:pos="720"/>
          <w:tab w:val="left" w:pos="1701" w:leader="none"/>
        </w:tabs>
        <w:ind w:left="1701" w:hanging="1701"/>
        <w:jc w:val="both"/>
        <w:rPr/>
      </w:pPr>
      <w:r>
        <w:rPr>
          <w:rFonts w:cs="Footlight MT Light" w:ascii="Footlight MT Light" w:hAnsi="Footlight MT Light"/>
          <w:sz w:val="22"/>
        </w:rPr>
        <w:t>PAST KRYTEN:</w:t>
        <w:tab/>
        <w:t>(</w:t>
      </w:r>
      <w:r>
        <w:rPr>
          <w:rFonts w:cs="Footlight MT Light" w:ascii="Footlight MT Light" w:hAnsi="Footlight MT Light"/>
          <w:i/>
          <w:sz w:val="22"/>
        </w:rPr>
        <w:t>To PAST RIMMER</w:t>
      </w:r>
      <w:r>
        <w:rPr>
          <w:rFonts w:cs="Footlight MT Light" w:ascii="Footlight MT Light" w:hAnsi="Footlight MT Light"/>
          <w:sz w:val="22"/>
        </w:rPr>
        <w:t>) Don’t talk to them! (</w:t>
      </w:r>
      <w:r>
        <w:rPr>
          <w:rFonts w:cs="Footlight MT Light" w:ascii="Footlight MT Light" w:hAnsi="Footlight MT Light"/>
          <w:i/>
          <w:sz w:val="22"/>
        </w:rPr>
        <w:t>To KRYTEN</w:t>
      </w:r>
      <w:r>
        <w:rPr>
          <w:rFonts w:cs="Footlight MT Light" w:ascii="Footlight MT Light" w:hAnsi="Footlight MT Light"/>
          <w:sz w:val="22"/>
        </w:rPr>
        <w:t xml:space="preserve">) You see what you’ve done now! Just get back to your own damn time lin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ere we go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AST LISTER:</w:t>
        <w:tab/>
        <w:t>Well, be you l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KRYTEN and CAT dematerial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Starbug mid 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et’s get out of the landing bay. It’s gonna b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Model. Starbug taking off from the Simulant ship, which then explod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ll in all, a hundred percent successful tr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we lost Miste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ll in all, a hundred percent successful tr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an’t believe he did that, not even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I didn’t get the opportunity to tell you before, but earlier today I discovered that Mister Rimmer is suffering from a stress-related nervous dis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Next time I see him he’ll be suffering from a fist-related teeth dis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Model. Escape pod disappearing into the distance.</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5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ncoming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ppears on a monitor, looking rather pleased with him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My escape plan worked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escape plan?</w:t>
      </w:r>
    </w:p>
    <w:p>
      <w:pPr>
        <w:pStyle w:val="Normal"/>
        <w:tabs>
          <w:tab w:val="clear" w:pos="720"/>
          <w:tab w:val="left" w:pos="1701" w:leader="none"/>
        </w:tabs>
        <w:ind w:left="1701" w:hanging="1701"/>
        <w:jc w:val="both"/>
        <w:rPr/>
      </w:pPr>
      <w:r>
        <w:rPr>
          <w:rFonts w:cs="Footlight MT Light" w:ascii="Footlight MT Light" w:hAnsi="Footlight MT Light"/>
          <w:sz w:val="22"/>
        </w:rPr>
        <w:t>RIMMER:</w:t>
        <w:tab/>
        <w:t>The valiant plan whereby I set off the disintegration of the ship’s hull by bravely leaping into the escape pod thereby creating a diversion, so you could (</w:t>
      </w:r>
      <w:r>
        <w:rPr>
          <w:rFonts w:cs="Footlight MT Light" w:ascii="Footlight MT Light" w:hAnsi="Footlight MT Light"/>
          <w:i/>
          <w:sz w:val="22"/>
        </w:rPr>
        <w:t>pauses</w:t>
      </w:r>
      <w:r>
        <w:rPr>
          <w:rFonts w:cs="Footlight MT Light" w:ascii="Footlight MT Light" w:hAnsi="Footlight MT Light"/>
          <w:sz w:val="22"/>
        </w:rPr>
        <w:t>) Actually, how did you esc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the telepor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at wasn’t the only way, but as good as any I suppose. Still, I’m sure no-one’s forgetting the sheer manliness and stiff-upper-lippedness of the diversionary part of the plan and to hasten with all speed the recovery of the modest hero of the h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ctually, Flash, that might be a bit of a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do you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re accelerating away from us - way above our top spe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ve logged into your ident computer sir. Rogue simulants looted the pod from a colonisation seeding ship constructed in the 25th Century. There are no controls as such, it is programmed to take you to the nearest planet with an S3 atmosp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 is it going to take to get me back?</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Checking a scanner</w:t>
      </w:r>
      <w:r>
        <w:rPr>
          <w:rFonts w:cs="Footlight MT Light" w:ascii="Footlight MT Light" w:hAnsi="Footlight MT Light"/>
          <w:sz w:val="22"/>
        </w:rPr>
        <w:t xml:space="preserve">) Ah well, let’s see shall we, checking the local area. Er, no, nothing there. Going to mid-range. Er, still nothing. Going to long range ... long, long range ... long, long, long range. Ah, here we have it, just computing.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ell? How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ave you still got those Chinese worry balls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start grinding them like you’ve never ground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et me tell him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Smiling</w:t>
      </w:r>
      <w:r>
        <w:rPr>
          <w:rFonts w:cs="Footlight MT Light" w:ascii="Footlight MT Light" w:hAnsi="Footlight MT Light"/>
          <w:sz w:val="22"/>
        </w:rPr>
        <w:t>) A year and a ha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at’s ridiculous! You’ve got to find a way of getting m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we could try to bring you down with a round from a laser canno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Form an orderly queue behind the gun-s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other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there are no other options.</w:t>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Spotting something on a scanner</w:t>
      </w:r>
      <w:r>
        <w:rPr>
          <w:rFonts w:cs="Footlight MT Light" w:ascii="Footlight MT Light" w:hAnsi="Footlight MT Light"/>
          <w:sz w:val="22"/>
        </w:rPr>
        <w:t>) Wait! Something’s happening! Course change!</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Checking his own screens</w:t>
      </w:r>
      <w:r>
        <w:rPr>
          <w:rFonts w:cs="Footlight MT Light" w:ascii="Footlight MT Light" w:hAnsi="Footlight MT Light"/>
          <w:sz w:val="22"/>
        </w:rPr>
        <w:t>) Check. Your guidance system’s found a nearer S3 planet. It’s taking you through that wormhole at 4_9_5_3_7_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h, that’s a lot better. You should make planetfall in four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sn’t there some kind of a time dilation problem when you go through a wormho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yes there is. Since you’re travelling through a compressed space, time will move more swiftly for the object passing though the wormhole. One minute on this side of the wormhole will represent many years on the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 is that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alls on standb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More than a year and a ha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Er, yes sir, a little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much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let’s not beat around a bush, a lot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Kryten, that’s still beating around the bush. Just tell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remember that medieval war sir, that lasted quite a lo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e Thirty Years W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 not that war sir, the other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e Hundred Years W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w take that figure, and multiply it by six, and then you’ll come up with your golden numb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ix hundred years!</w:t>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Disbelief</w:t>
      </w:r>
      <w:r>
        <w:rPr>
          <w:rFonts w:cs="Footlight MT Light" w:ascii="Footlight MT Light" w:hAnsi="Footlight MT Light"/>
          <w:sz w:val="22"/>
        </w:rPr>
        <w:t>) Pinch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re losing contact, any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ix hundred years with just myself as company, I’ll go raving m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re’s and old Cat saying, but you don’t want to hear it right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n the upside, according to your inventory the pod’s stocked with solar accelerators. That should keep your hard-light drive going as long as you ne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nd as the pod was looted from a seeding ship, there may even be emergency terraforming equipment on board, possibly even with a genetic capabil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But I’ll never survive, I’m not the Robinson Crusoe type. I’m lousy at woodwork, I’m no good in the wild. Do you know, when I was at school it took me five terms to make a tent peg? How long’s it going to take me to build a two storey home with running water and a balcony stroke sun patio? Six hundred years! I won’t even have finished planing the w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osing contact, any second. See you in eight lifetim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ne last word sir, remember your condition. Whatever happens, try and avoid stressful situations. Whatever befalls you, try and greet it with a smile on your lips and a song in your heart.</w:t>
      </w:r>
    </w:p>
    <w:p>
      <w:pPr>
        <w:pStyle w:val="Normal"/>
        <w:tabs>
          <w:tab w:val="clear" w:pos="720"/>
          <w:tab w:val="left" w:pos="1701" w:leader="none"/>
        </w:tabs>
        <w:ind w:left="1701" w:hanging="1701"/>
        <w:jc w:val="both"/>
        <w:rPr/>
      </w:pPr>
      <w:r>
        <w:rPr>
          <w:rFonts w:cs="Footlight MT Light" w:ascii="Footlight MT Light" w:hAnsi="Footlight MT Light"/>
          <w:sz w:val="22"/>
        </w:rPr>
        <w:t>RIMMER:</w:t>
        <w:tab/>
        <w:t>You are a total, total, complete and utter, total, total, complete and utter total. (</w:t>
      </w:r>
      <w:r>
        <w:rPr>
          <w:rFonts w:cs="Footlight MT Light" w:ascii="Footlight MT Light" w:hAnsi="Footlight MT Light"/>
          <w:i/>
          <w:sz w:val="22"/>
        </w:rPr>
        <w:t>fades out</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Model. Pod entering wormho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he’s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o, what do we do now?</w:t>
      </w:r>
    </w:p>
    <w:p>
      <w:pPr>
        <w:pStyle w:val="Normal"/>
        <w:tabs>
          <w:tab w:val="clear" w:pos="720"/>
          <w:tab w:val="left" w:pos="1701" w:leader="none"/>
        </w:tabs>
        <w:jc w:val="both"/>
        <w:rPr/>
      </w:pPr>
      <w:r>
        <w:rPr>
          <w:rFonts w:cs="Footlight MT Light" w:ascii="Footlight MT Light" w:hAnsi="Footlight MT Light"/>
          <w:sz w:val="22"/>
        </w:rPr>
        <w:t>CAT:</w:t>
        <w:tab/>
        <w:t>Nothing we can do, I know for a fact there’s no champagne. (</w:t>
      </w:r>
      <w:r>
        <w:rPr>
          <w:rFonts w:cs="Footlight MT Light" w:ascii="Footlight MT Light" w:hAnsi="Footlight MT Light"/>
          <w:i/>
          <w:sz w:val="22"/>
        </w:rPr>
        <w:t>smile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n our side of this time dilation phenomena it will appear as if Mister Rimmer has gone for just a few hours, but from Mister Rimmer’s point of view, he will have to wait six entire centuries for us to reach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o hell with the champagne, we can celebrate with urine resy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Model. Pod in atmosphere. This is followed by a montage of images, following RIMMER’s monolog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is is the personal log of Space Corps hard-light hologram Arnold J. Rimmer. Day 1: After landing, I ventured forth to explore the place I would be calling home for the next two thirds of a millennium. A desert planet, the only life forms the most basic single-celled protozoa, and me. Relationships would be difficult, but not impossible. I repaired to the pod, to appraise the supply situation. The pod had indeed been looted from a seeding ship. Among the supplies I found two strange devices, labelled “Eco-Accelerator Rockets”. I held out little hope that they might improve my lot, but launched them anyway. For six days and nights the entire planet was wracked with storms, the like of which I had never witnessed before or since. Then, just as suddenly, they stopped. In just six days I had created my own world, lush and verdant. I had created “Rimmerworld”. I was Adam, in my own Eden, and only one thing was missing, my own Jane. As I studied the pod’s textbooks, my excitement grew. It seemed entirely possible for me to create a fully grown female clone, using my own DNA as a template. This of course created the most enormous moral dilemma. Technically, she would be my sister, and therefore unable to take me as her lover. After much soul searching, I reluctantly decided, “What the hell”, I just wouldn’t tell her. After months of careful nurture, the cocoon cracked. Something had gone hideously wrong - the clone was just an identical copy of me. I went back to the manuals, and tried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9 Model. Starbug entering wormho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re she blows, an S3 plan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Navicomp locked. Entering atmosp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Model. Starbug in atmosphe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Got something. Try quadrant four-niner-seven-two. According to the scan, there’s lifesig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Confirmed. Thousands of them. Either Mister Rimmer had the incredible good fortune to land on a populated planet, 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O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too hideous to contemp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Preparing to l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3 Ext. Woodland on “Rimmerworld”. LISTER, CAT and KRYTEN are seen walking through the woodl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ait, nasal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are you getting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 sure am. My nasal hairs are quivering like an opera singer’s bosom on the high no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UARD 1:</w:t>
        <w:tab/>
        <w:t>Halt, abomi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UARD 2:</w:t>
        <w:tab/>
        <w:t>Silence, trave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UARD 3:</w:t>
        <w:tab/>
        <w:t>Never have I seen such a hideously formed and un-naturally freakish devi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GUARD 4:</w:t>
        <w:tab/>
        <w:t>Silence mutant! How dare you stand there and address a norm using that face. It’s a revolting insult against nature.</w:t>
      </w:r>
    </w:p>
    <w:p>
      <w:pPr>
        <w:pStyle w:val="Normal"/>
        <w:tabs>
          <w:tab w:val="clear" w:pos="720"/>
          <w:tab w:val="left" w:pos="1701" w:leader="none"/>
        </w:tabs>
        <w:ind w:left="1701" w:hanging="1701"/>
        <w:jc w:val="both"/>
        <w:rPr/>
      </w:pPr>
      <w:r>
        <w:rPr>
          <w:rFonts w:cs="Footlight MT Light" w:ascii="Footlight MT Light" w:hAnsi="Footlight MT Light"/>
          <w:sz w:val="22"/>
        </w:rPr>
        <w:t>LISTER:</w:t>
        <w:tab/>
        <w:t>This might sound like a bit of a corny line, but (</w:t>
      </w:r>
      <w:r>
        <w:rPr>
          <w:rFonts w:cs="Footlight MT Light" w:ascii="Footlight MT Light" w:hAnsi="Footlight MT Light"/>
          <w:i/>
          <w:sz w:val="22"/>
        </w:rPr>
        <w:t>pauses</w:t>
      </w:r>
      <w:r>
        <w:rPr>
          <w:rFonts w:cs="Footlight MT Light" w:ascii="Footlight MT Light" w:hAnsi="Footlight MT Light"/>
          <w:sz w:val="22"/>
        </w:rPr>
        <w:t>) can’t even bring myself to sa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UARD:</w:t>
        <w:tab/>
        <w:t>Say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ake us to your lea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h sir, how could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pPr>
      <w:r>
        <w:rPr>
          <w:rFonts w:cs="Footlight MT Light" w:ascii="Footlight MT Light" w:hAnsi="Footlight MT Light"/>
          <w:sz w:val="22"/>
        </w:rPr>
        <w:t>GUARD:</w:t>
        <w:tab/>
        <w:t>Let the great one judge them. (</w:t>
      </w:r>
      <w:r>
        <w:rPr>
          <w:rFonts w:cs="Footlight MT Light" w:ascii="Footlight MT Light" w:hAnsi="Footlight MT Light"/>
          <w:i/>
          <w:sz w:val="22"/>
        </w:rPr>
        <w:t>The GUARDS escort the crew awa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4 Int. Throne room. The ‘RIMMER’ EMPEROR is seated upon a throne, with concubines at his feet. The back of the throne consists of a large ‘H’ sculpted out of a circular piece of stone. LISTER, CAT and KRYTEN are guarded by ‘RIMMER’ GU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EMPEROR:</w:t>
        <w:tab/>
        <w:t>Who disturbs our royal snooz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It’s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EMPEROR:</w:t>
        <w:tab/>
        <w:t>Dear lord, what created such foulness. Is it the product of a marriage twixt woman and gerbi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Do you remember? Six hundred years ago? We used to be your ship mates, we’ve come to save you.</w:t>
      </w:r>
      <w:r>
        <w:br w:type="page"/>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GUARD:</w:t>
        <w:tab/>
        <w:t>We found them in the woods, your flared-nostrilness, and have brought them here to be tried as travesties.</w:t>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Whispering to LISTER</w:t>
      </w:r>
      <w:r>
        <w:rPr>
          <w:rFonts w:cs="Footlight MT Light" w:ascii="Footlight MT Light" w:hAnsi="Footlight MT Light"/>
          <w:sz w:val="22"/>
        </w:rPr>
        <w:t>) That ain’t goalpost-head, he doesn’t smell right.</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Also in a whisper to LISTER</w:t>
      </w:r>
      <w:r>
        <w:rPr>
          <w:rFonts w:cs="Footlight MT Light" w:ascii="Footlight MT Light" w:hAnsi="Footlight MT Light"/>
          <w:sz w:val="22"/>
        </w:rPr>
        <w:t>) Agreed, he scans as organic, not hologram. the ‘H’ is an affectation. Possibly it has become a symbol of p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pPr>
      <w:r>
        <w:rPr>
          <w:rFonts w:cs="Footlight MT Light" w:ascii="Footlight MT Light" w:hAnsi="Footlight MT Light"/>
          <w:sz w:val="22"/>
        </w:rPr>
        <w:t>EMPEROR:</w:t>
        <w:tab/>
        <w:t>These deformed monsters are no sight for my concubines. My treasures of pulchritude, run along. (</w:t>
      </w:r>
      <w:r>
        <w:rPr>
          <w:rFonts w:cs="Footlight MT Light" w:ascii="Footlight MT Light" w:hAnsi="Footlight MT Light"/>
          <w:i/>
          <w:sz w:val="22"/>
        </w:rPr>
        <w:t>He gestures to one</w:t>
      </w:r>
      <w:r>
        <w:rPr>
          <w:rFonts w:cs="Footlight MT Light" w:ascii="Footlight MT Light" w:hAnsi="Footlight MT Light"/>
          <w:sz w:val="22"/>
        </w:rPr>
        <w:t>) Avert your eyes from her great beauty. (</w:t>
      </w:r>
      <w:r>
        <w:rPr>
          <w:rFonts w:cs="Footlight MT Light" w:ascii="Footlight MT Light" w:hAnsi="Footlight MT Light"/>
          <w:i/>
          <w:sz w:val="22"/>
        </w:rPr>
        <w:t>Uncovers her face, which turns out to also be that of RIMMER, and kisses her. She covers herself, and he clears his throat. We see a GUARD uncovering his face</w:t>
      </w:r>
      <w:r>
        <w:rPr>
          <w:rFonts w:cs="Footlight MT Light" w:ascii="Footlight MT Light" w:hAnsi="Footlight MT Light"/>
          <w:sz w:val="22"/>
        </w:rPr>
        <w:t>) Let the trial begin, before my Jacuzzi water grows tep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pPr>
      <w:r>
        <w:rPr>
          <w:rFonts w:cs="Footlight MT Light" w:ascii="Footlight MT Light" w:hAnsi="Footlight MT Light"/>
          <w:sz w:val="22"/>
        </w:rPr>
        <w:t>GUARD:</w:t>
        <w:tab/>
        <w:t>These three abominations stand charged on eight counts of gross deviancy. Not content with not looking like the true image, they flaunt freakish behaviour such as charm, bravery, compassion and (</w:t>
      </w:r>
      <w:r>
        <w:rPr>
          <w:rFonts w:cs="Footlight MT Light" w:ascii="Footlight MT Light" w:hAnsi="Footlight MT Light"/>
          <w:i/>
          <w:sz w:val="22"/>
        </w:rPr>
        <w:t>pauses</w:t>
      </w:r>
      <w:r>
        <w:rPr>
          <w:rFonts w:cs="Footlight MT Light" w:ascii="Footlight MT Light" w:hAnsi="Footlight MT Light"/>
          <w:sz w:val="22"/>
        </w:rPr>
        <w:t>) hon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EMPEROR:</w:t>
        <w:tab/>
        <w:t>Are there no sighs of normalcy in these wretches? No cowardice or pomposity, no snideyness or smarm, not even basic honest-to-goodness double-dealing two-faced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GUARD:</w:t>
        <w:tab/>
        <w:t>Sire, these creatures did not even attempt to sell each other out for their own freedom - they lack even the most basic natural dr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EMPEROR:</w:t>
        <w:tab/>
        <w:t>How do you pl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Er sir, we wish to speak to the hologram known as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jc w:val="both"/>
        <w:rPr/>
      </w:pPr>
      <w:r>
        <w:rPr>
          <w:rFonts w:cs="Footlight MT Light" w:ascii="Footlight MT Light" w:hAnsi="Footlight MT Light"/>
          <w:sz w:val="22"/>
        </w:rPr>
        <w:t>EMPEROR:</w:t>
        <w:tab/>
        <w:t>(</w:t>
      </w:r>
      <w:r>
        <w:rPr>
          <w:rFonts w:cs="Footlight MT Light" w:ascii="Footlight MT Light" w:hAnsi="Footlight MT Light"/>
          <w:i/>
          <w:sz w:val="22"/>
        </w:rPr>
        <w:t>Arrogantly - very over the top</w:t>
      </w:r>
      <w:r>
        <w:rPr>
          <w:rFonts w:cs="Footlight MT Light" w:ascii="Footlight MT Light" w:hAnsi="Footlight MT Light"/>
          <w:sz w:val="22"/>
        </w:rPr>
        <w:t>) I am h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t so, we are seeking the creator of your race, the father of your people, the first true Rimmer, the template for your spec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w:t>
      </w:r>
      <w:r>
        <w:rPr>
          <w:rFonts w:cs="Footlight MT Light" w:ascii="Footlight MT Light" w:hAnsi="Footlight MT Light"/>
          <w:sz w:val="22"/>
        </w:rPr>
        <w:t xml:space="preserve">RIMM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EMPEROR:</w:t>
        <w:tab/>
        <w:t>Enough of this heresy. At the stroke of dawn take them out and kill them. And when you’ve killed them, burn the bodies, then bring me the cold ashes on a silver plate, with a glass of chilled Sancerre.</w:t>
      </w:r>
    </w:p>
    <w:p>
      <w:pPr>
        <w:pStyle w:val="Normal"/>
        <w:tabs>
          <w:tab w:val="clear" w:pos="720"/>
          <w:tab w:val="left" w:pos="1701" w:leader="none"/>
        </w:tabs>
        <w:ind w:left="1701" w:hanging="1701"/>
        <w:jc w:val="both"/>
        <w:rPr/>
      </w:pPr>
      <w:r>
        <w:rPr>
          <w:rFonts w:cs="Footlight MT Light" w:ascii="Footlight MT Light" w:hAnsi="Footlight MT Light"/>
          <w:sz w:val="22"/>
        </w:rPr>
        <w:t>CAT:</w:t>
        <w:tab/>
        <w:t>(</w:t>
      </w:r>
      <w:r>
        <w:rPr>
          <w:rFonts w:cs="Footlight MT Light" w:ascii="Footlight MT Light" w:hAnsi="Footlight MT Light"/>
          <w:i/>
          <w:sz w:val="22"/>
        </w:rPr>
        <w:t>To LISTER</w:t>
      </w:r>
      <w:r>
        <w:rPr>
          <w:rFonts w:cs="Footlight MT Light" w:ascii="Footlight MT Light" w:hAnsi="Footlight MT Light"/>
          <w:sz w:val="22"/>
        </w:rPr>
        <w:t>) This guy’s an animal. Doesn’t he know it’s red wine with cold ashes? (</w:t>
      </w:r>
      <w:r>
        <w:rPr>
          <w:rFonts w:cs="Footlight MT Light" w:ascii="Footlight MT Light" w:hAnsi="Footlight MT Light"/>
          <w:i/>
          <w:sz w:val="22"/>
        </w:rPr>
        <w:t>The GUARD escorts them away, pushing CAT in the proces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5 Int. Dungeon. LISTER, CAT and KRYTEN see a figure huddled in the corner under a blanket. He is grinding extremely small worry balls with his fing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mell checks out. That truly is old toilet-brush hair himself.</w:t>
      </w:r>
    </w:p>
    <w:p>
      <w:pPr>
        <w:pStyle w:val="Normal"/>
        <w:tabs>
          <w:tab w:val="clear" w:pos="720"/>
          <w:tab w:val="left" w:pos="1701" w:leader="none"/>
        </w:tabs>
        <w:ind w:left="1701" w:hanging="1701"/>
        <w:jc w:val="both"/>
        <w:rPr/>
      </w:pPr>
      <w:r>
        <w:rPr>
          <w:rFonts w:cs="Footlight MT Light" w:ascii="Footlight MT Light" w:hAnsi="Footlight MT Light"/>
          <w:sz w:val="22"/>
        </w:rPr>
        <w:t>RIMMER:</w:t>
        <w:tab/>
        <w:t>Of course, I remember. (</w:t>
      </w:r>
      <w:r>
        <w:rPr>
          <w:rFonts w:cs="Footlight MT Light" w:ascii="Footlight MT Light" w:hAnsi="Footlight MT Light"/>
          <w:i/>
          <w:sz w:val="22"/>
        </w:rPr>
        <w:t>Pointing at each of them in turn</w:t>
      </w:r>
      <w:r>
        <w:rPr>
          <w:rFonts w:cs="Footlight MT Light" w:ascii="Footlight MT Light" w:hAnsi="Footlight MT Light"/>
          <w:sz w:val="22"/>
        </w:rPr>
        <w:t>) Custer! Derek Custer! Kit! Tit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s happened to him bud?</w:t>
      </w:r>
    </w:p>
    <w:p>
      <w:pPr>
        <w:pStyle w:val="Normal"/>
        <w:tabs>
          <w:tab w:val="clear" w:pos="720"/>
          <w:tab w:val="left" w:pos="1701" w:leader="none"/>
        </w:tabs>
        <w:ind w:left="1701" w:hanging="1701"/>
        <w:jc w:val="both"/>
        <w:rPr/>
      </w:pPr>
      <w:r>
        <w:rPr>
          <w:rFonts w:cs="Footlight MT Light" w:ascii="Footlight MT Light" w:hAnsi="Footlight MT Light"/>
          <w:sz w:val="22"/>
        </w:rPr>
        <w:t>KRYTEN:</w:t>
        <w:tab/>
        <w:t>How long have you been in here sir, in this godforsaken pit from hell. (</w:t>
      </w:r>
      <w:r>
        <w:rPr>
          <w:rFonts w:cs="Footlight MT Light" w:ascii="Footlight MT Light" w:hAnsi="Footlight MT Light"/>
          <w:i/>
          <w:sz w:val="22"/>
        </w:rPr>
        <w:t>RIMMER points at the wall, where he’s been marking the days</w:t>
      </w:r>
      <w:r>
        <w:rPr>
          <w:rFonts w:cs="Footlight MT Light" w:ascii="Footlight MT Light" w:hAnsi="Footlight MT Light"/>
          <w:sz w:val="22"/>
        </w:rPr>
        <w:t>) Speed count mode. (</w:t>
      </w:r>
      <w:r>
        <w:rPr>
          <w:rFonts w:cs="Footlight MT Light" w:ascii="Footlight MT Light" w:hAnsi="Footlight MT Light"/>
          <w:i/>
          <w:sz w:val="22"/>
        </w:rPr>
        <w:t>Scans the wall</w:t>
      </w:r>
      <w:r>
        <w:rPr>
          <w:rFonts w:cs="Footlight MT Light" w:ascii="Footlight MT Light" w:hAnsi="Footlight MT Light"/>
          <w:sz w:val="22"/>
        </w:rPr>
        <w:t>) Five hundred and fifty seve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You’ve been stuck in this cell all this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Can you imagine a society composed entirely of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m trying not to. The last time I did that it took a week to dry the mattres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ousands upon thousands of back-stabbing treacherous hypocritical cowardly slime-mongering Judas’s. They overthrew me. When they found out they couldn’t damage my hard light drive, they locked me in here so I could never threaten their insane lust for pow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Look bud, I can understand them locking you up, but what have they got against me, Derek and Tit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Anyone who deviates from the template is reviled. The smallest physical flaw and they’re banished from society, and anyone who displays behaviour deemed out of character or un-Rimmer like is punished by dea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s that why no-one on the planet is brave, sexy, noble or char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ll crimes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Man. I must be Public Enemy numbers one, two and thre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ut sir, don’t they realise the only way any society can evolve is through mutations in the gene pool. When there is no richness or variety, congenital disorders and inherited lunacy are commonplace. Who can forget the famously insane European monarchies of the nineteenth and twentieth centu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h what have I cre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Your very own personal he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Well, fun though its been hearing about your last five hundred years of total misery, shouldn’t we be making skedaddle plans? I for one could not bear the prospect of being burned alive. Flames and peach! Ooh, I’d rather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ave you tried escaping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e whole planet is populated with back-stabbing slimeballs. The minute I got out, I’d be sold back immediately.</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Moving to the cell window</w:t>
      </w:r>
      <w:r>
        <w:rPr>
          <w:rFonts w:cs="Footlight MT Light" w:ascii="Footlight MT Light" w:hAnsi="Footlight MT Light"/>
          <w:sz w:val="22"/>
        </w:rPr>
        <w:t>) There’s got to be a way out. There hasn’t been a prison built that could hold Derek Custer. Why don’t we scrape away this mortar here, slide one of these bricks out, then using a rope weaved from strands of this hessian, rip up a kind of a pulley system so that when a guard comes in, using it as a trip wire, gets laid out, and we put Rimmer in the guard’s uniform, he leads us out, we steal some swords, and fight our way back to the ‘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r we could use the telepor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r, at a pinch, we could use the telepor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demateriali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6 Int. Starbug mid section. As they materialise, we see the FUTURE CREW, bar the FUTURE LISTER, sitting at a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h, I’ve done it again. Two anomalies in one day, I must have accidentally tapped into the previous calib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rry about that, it’s just that we’re escaping from Rimmerworl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Don’t tell them that, they don’t want to know the future. Poor old Rimmer doesn’t want to know he’s going to get persecuted for six centuries by a load of his own clon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Careful bud, for a minute there I thought you were going to let slip that he spends the next five hundred and fifty seven years locked in a dunge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UTUR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Rimmerwor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m saying nothing man, don’t want to spoil the surpri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FUTUR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Rimmerworld was weeks ago. We’re far more concerned at the moment about the quite hideous thing that’s happened to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e’s right bud, where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eah, where am I? I wanna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dematerial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w:hAnsi="Arial" w:cs="Arial"/>
          <w:sz w:val="22"/>
        </w:rPr>
      </w:pPr>
      <w:r>
        <w:rPr>
          <w:rFonts w:cs="Arial" w:ascii="Arial" w:hAnsi="Arial"/>
          <w:sz w:val="22"/>
        </w:rPr>
        <w:t>The End</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sz w:val="16"/>
      </w:rPr>
      <w:tab/>
      <w:t>RED DWARF Series VI Episode 5, “Rimmerworld”</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sz w:val="16"/>
      </w:rPr>
      <w:t xml:space="preserve"> of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44:00Z</dcterms:created>
  <dc:creator>David J Ewles</dc:creator>
  <dc:description/>
  <dc:language>en-US</dc:language>
  <cp:lastModifiedBy>David J Ewles</cp:lastModifiedBy>
  <cp:lastPrinted>1999-05-11T21:01:00Z</cp:lastPrinted>
  <dcterms:modified xsi:type="dcterms:W3CDTF">1999-05-12T16:46:00Z</dcterms:modified>
  <cp:revision>6</cp:revision>
  <dc:subject/>
  <dc:title/>
</cp:coreProperties>
</file>